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444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 xml:space="preserve">25.11.2010 </w:t>
        <w:tab/>
        <w:tab/>
        <w:tab/>
        <w:tab/>
        <w:tab/>
        <w:tab/>
        <w:tab/>
        <w:tab/>
        <w:tab/>
        <w:tab/>
        <w:tab/>
        <w:t>№ 3242</w:t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исполнении отдельных государственных полномочий Ханты-Мансийского автономного округа - Югры в области оборота этилового спирта, алкогольной и спиртосодержащей продукции на территории города Нефтеюганск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i w:val="false"/>
          <w:sz w:val="28"/>
          <w:szCs w:val="28"/>
        </w:rPr>
        <w:t>В соответствии с пунктом 2 статьи 7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», статьями 37, 43 Федерального закона от 06.10.2003  № 131-ФЗ «Об общих принципах организации местного самоуправления в Российской Федерации», статьями 2, 3, пунктом 4 части 1 статьи 4 Закона Ханты-Мансийского автономного округа - Югры от 10.07.2010 № 112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в области оборота этилового спирта, алкогольной и спиртосодержащей продукции», Уставом города Нефтеюганска постановляю: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Определить уполномоченным органом муниципального образования город Нефтеюганск по исполнению отдельных государственных полномочий Ханты-Мансийского автономного округа - Югры в области оборота этилового спирта, алкогольной и спиртосодержащей продукции на территории города Нефтеюганска (далее - отдельные государственные полномочия) отдел по вопросам предпринимательства и трудовым отношениям департамента по делам администрации города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тделу по вопросам предпринимательства и трудовым отношениям департамента по делам администрации города (Прудиус Л.Н.) осуществлять: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Выдачу лицензий на розничную продажу алкогольной продукции, ведение государственной регистрации выданных лицензий, лицензий, действие которых приостановлено, и аннулированных лицензий в соответствии с порядком, установленным Правительством Ханты-Мансийского автономного округа - Югры или уполномоченным органом государственной власти автономного округа на осуществление контроля за реализацией органами местного самоуправления государственных полномочий по лицензированию розничной продажи алкогольной продукции (далее - уполномоченный орган)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Государственный контроль за соблюдением организациями законодательства, регулирующего производство и оборот этилового спирта, алкогольной и спиртосодержащей продукции, а также условий, предусмотренных лицензиями на розничную продажу алкогольной продукц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Контроль за выполнением постановления возложить на заместителя главы города А.Ю.Кузнец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 xml:space="preserve">                   </w:t>
        <w:tab/>
        <w:t xml:space="preserve">   </w:t>
        <w:tab/>
        <w:tab/>
        <w:t xml:space="preserve">                             С.В.Бур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2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4:05:00Z</dcterms:created>
  <dc:creator>USER</dc:creator>
  <dc:description/>
  <cp:keywords/>
  <dc:language>en-US</dc:language>
  <cp:lastModifiedBy>mash_buro</cp:lastModifiedBy>
  <cp:lastPrinted>2010-11-16T12:08:00Z</cp:lastPrinted>
  <dcterms:modified xsi:type="dcterms:W3CDTF">2010-11-26T07:58:00Z</dcterms:modified>
  <cp:revision>10</cp:revision>
  <dc:subject/>
  <dc:title>ГЛАВА  ГОРОДА  НЕФТЕЮГАНСКА</dc:title>
</cp:coreProperties>
</file>