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ИТЕТ КУЛЬТУРЫ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03.2015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7.03.2013 № 19-нп «Об утверждении примерного положения об оплате труда работников муниципальных бюджетных образовательных учреждений  дополнительного образования детей, подведомственных комитету культуры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с учётом приказа Департамента образования и молодёжной политики Ханты-Мансийского автономного            округа – Югры от 14.03.2014 № 4-нп «О внесении изменений в приказ Департамента образования и молодёжной политик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6.01.2014 № 1-нп «Об утверждении примерного положения об оплате труда работников государственных образовательных организаций 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»  приказыва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7.03.2013 № 19-нп «Об утверждении примерного положения об оплате труда работников муниципальных бюджетных образовательных учреждений дополнительного образования детей, подведомственных  комитету культуры администрации города Нефтеюганска» (с изменениями, внесенными приказом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16.10.2013 107-нп) следующие изменения: в приложении к приказ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6.1 раздела 6 «Стимулирующие выплат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6.1.К стимулирующим выплатам  относятся выплаты, направленные на стимулирование работника к качественному  результату, а также  поощрение за выполненную рабо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 интенсивность и высокие результаты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 качество выполняем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итогам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иректорский фон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ные поощрительные выплаты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6.3 раздела 6 «Стимулирующие выплаты» дополнить абзацем 7  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ыплата за качество выполняемых работ устанавливается на срок не более одного года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ункт 6.5 раздела 6 «Стимулирующие выплаты»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5.К иным поощрительным выплатам относятся выплаты, напрямую не влияющие на качество и эффективность деятельности работника, направленные на сохранение кадрового состава. Порядок установления иных поощрительных выплат утверждается локальным  нормативным актом учреждения.»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приказ главе города Н.Е.Цыбулько для обнародования (опубликования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</w:rPr>
        <w:t>разме</w:t>
      </w:r>
      <w:r>
        <w:rPr>
          <w:rFonts w:cs="Times New Roman" w:ascii="Times New Roman" w:hAnsi="Times New Roman"/>
          <w:b w:val="false"/>
          <w:sz w:val="28"/>
        </w:rPr>
        <w:t>щения</w:t>
      </w:r>
      <w:r>
        <w:rPr>
          <w:b w:val="false"/>
          <w:sz w:val="28"/>
        </w:rPr>
        <w:t xml:space="preserve"> на официальном сайте органов местного самоуправления города</w:t>
      </w:r>
      <w:r>
        <w:rPr>
          <w:rFonts w:cs="Times New Roman" w:ascii="Times New Roman" w:hAnsi="Times New Roman"/>
          <w:b w:val="false"/>
          <w:sz w:val="28"/>
        </w:rPr>
        <w:t xml:space="preserve"> Нефтеюганска </w:t>
      </w:r>
      <w:r>
        <w:rPr>
          <w:b w:val="false"/>
          <w:sz w:val="28"/>
        </w:rPr>
        <w:t xml:space="preserve"> в сети Интернет</w:t>
      </w:r>
      <w:r>
        <w:rPr>
          <w:b w:val="false"/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 xml:space="preserve">тся на правоотношения, возникшие </w:t>
      </w:r>
      <w:r>
        <w:rPr>
          <w:rFonts w:cs="Times New Roman" w:ascii="Times New Roman" w:hAnsi="Times New Roman"/>
          <w:b w:val="false"/>
          <w:bCs/>
          <w:iCs/>
          <w:sz w:val="28"/>
        </w:rPr>
        <w:t>с 01.01.2015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Председатель                                                                                     Л.Ю.Ташкевич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4:43:00Z</dcterms:created>
  <dc:creator>Пользователь</dc:creator>
  <dc:description/>
  <cp:keywords/>
  <dc:language>en-US</dc:language>
  <cp:lastModifiedBy>Калаганова</cp:lastModifiedBy>
  <cp:lastPrinted>2013-10-21T11:38:00Z</cp:lastPrinted>
  <dcterms:modified xsi:type="dcterms:W3CDTF">2015-03-06T04:57:00Z</dcterms:modified>
  <cp:revision>13</cp:revision>
  <dc:subject/>
  <dc:title>                                                         </dc:title>
</cp:coreProperties>
</file>