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дминистративный регламент</w:t>
      </w:r>
    </w:p>
    <w:p>
      <w:pPr>
        <w:pStyle w:val="Style15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оставления муниципальной услуги</w:t>
      </w:r>
    </w:p>
    <w:p>
      <w:pPr>
        <w:pStyle w:val="Style15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ПРЕДОСТАВЛЕНИЕ ИНФОРМАЦИИ О ВРЕМЕНИ И МЕСТЕ ТЕАТРАЛЬНЫХ</w:t>
      </w:r>
    </w:p>
    <w:p>
      <w:pPr>
        <w:pStyle w:val="Style15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СТАВЛЕНИЙ, ФИЛАРМОНИЧЕСКИХ И ЭСТРАДНЫХ КОНЦЕРТОВ И</w:t>
      </w:r>
    </w:p>
    <w:p>
      <w:pPr>
        <w:pStyle w:val="Style15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АСТРОЛЬНЫХ МЕРОПРИЯТИЙ ТЕАТРОВ И ФИЛАРМОНИЙ,</w:t>
      </w:r>
    </w:p>
    <w:p>
      <w:pPr>
        <w:pStyle w:val="Style15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РГАНИЗУЕМЫХ КОМИТЕТОМ ПО КУЛЬТУРЕ, АНОНСЫ ДАННЫХ</w:t>
      </w:r>
    </w:p>
    <w:p>
      <w:pPr>
        <w:pStyle w:val="Style15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ЕРОПРИЯТИЙ»</w:t>
      </w:r>
    </w:p>
    <w:p>
      <w:pPr>
        <w:pStyle w:val="Style15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5"/>
        <w:numPr>
          <w:ilvl w:val="0"/>
          <w:numId w:val="2"/>
        </w:numPr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БЩИЕ ПОЛОЖЕНИЯ</w:t>
      </w:r>
    </w:p>
    <w:p>
      <w:pPr>
        <w:pStyle w:val="Style15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.1. Административный регламент предоставления муниципальной услуги 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» разработан в целях повышения уровня доступности муниципальной услуги, устранения избыточных административных процедур и определяет сроки и последовательность действий при предоставлении муниципальной услуг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.2. Предметом регулирования настоящего административного регламента являются отношения, возникающие между получателями услуги и Муниципальным бюджетным учреждением культуры Театром кукол «Волшебная флейта», (далее – МБУК Театром кукол «Волшебная флейта»), связанные с предоставлением муниципальной услуги по предоставлению информации о времени и месте театральных представлений, филармонических и эстрадных концертов и гастрольных мероприятий театров и филармоний, организуемых МБУК Театром кукол «Волшебная флейта», анонсы данных мероприятий (далее – административный регламент, муниципальная услуга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.3. Получателем муниципальной услуги являются: граждане Российской Федерации, иностранные граждане и лица без гражданства, юридические лица, организации и общественные объединения, обратившиеся за предоставлением муниципальной услуг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 Требования к порядку предоставления муниципальной услуг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.4.1. Информацию о порядке предоставления муниципальной услуги можно получить: - при непосредственном обращении в МБУК Театр кукол «Волшебная флейта» от должностных лиц в пределах их компетенц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по телефонам МБУК Театра кукол «Волшебная флейта»  от должностных лиц в пределах их компетенц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на официальном сайте МБУК Театра кукол «Волшебная флейта» в информационно-телекоммуникационной сети Интернет: www.</w:t>
      </w:r>
      <w:r>
        <w:rPr>
          <w:rFonts w:cs="Times New Roman" w:ascii="Times New Roman" w:hAnsi="Times New Roman"/>
          <w:lang w:val="en-US"/>
        </w:rPr>
        <w:t>teatrkukol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- на едином портале государственных и муниципальных услуг 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bus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gov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 письменному запрос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.4.2. При ответах на телефонные звонки и устные обращения специалисты МБУК Театра кукол «Волшебная флейта» подробно и в вежливой форме информируют заявителя по интересующим его вопроса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.4.3. Ответ на телефонный звонок должен начинаться с информации о наименовании комитета, фамилии, имени, отчества и должности специалиста, принявшего звоно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.5. Сведения о МБУК Театре кукол «Волшебная флейта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Наименование: Муниципальное бюджетное учреждение культуры Театр кукол «Волшебная флейта» г.Нефтеюганск</w:t>
      </w:r>
    </w:p>
    <w:p>
      <w:pPr>
        <w:pStyle w:val="Style15"/>
        <w:jc w:val="both"/>
        <w:rPr>
          <w:rFonts w:ascii="Times New Roman" w:hAnsi="Times New Roman" w:eastAsia="Arial Unicode MS" w:cs="Times New Roman"/>
          <w:lang w:eastAsia="ru-RU"/>
        </w:rPr>
      </w:pPr>
      <w:r>
        <w:rPr>
          <w:rFonts w:eastAsia="Arial Unicode MS" w:cs="Times New Roman" w:ascii="Times New Roman" w:hAnsi="Times New Roman"/>
          <w:lang w:eastAsia="ru-RU"/>
        </w:rPr>
        <w:t>Адрес: 629309, ХМАО-Югра, Тюменская область,г.Нефтеюганск,9 микрорайон,39 здание</w:t>
      </w:r>
    </w:p>
    <w:p>
      <w:pPr>
        <w:pStyle w:val="Style15"/>
        <w:jc w:val="both"/>
        <w:rPr/>
      </w:pPr>
      <w:r>
        <w:rPr>
          <w:rFonts w:eastAsia="Arial Unicode MS" w:cs="Times New Roman" w:ascii="Times New Roman" w:hAnsi="Times New Roman"/>
          <w:lang w:eastAsia="ru-RU"/>
        </w:rPr>
        <w:t xml:space="preserve">Адрес электронной почты: e-mail: </w:t>
      </w:r>
      <w:r>
        <w:rPr>
          <w:rFonts w:eastAsia="Arial Unicode MS" w:cs="Times New Roman" w:ascii="Times New Roman" w:hAnsi="Times New Roman"/>
          <w:lang w:val="en-US" w:eastAsia="ru-RU"/>
        </w:rPr>
        <w:t>teatrkukolVF</w:t>
      </w:r>
      <w:r>
        <w:rPr>
          <w:rFonts w:eastAsia="Arial Unicode MS" w:cs="Times New Roman" w:ascii="Times New Roman" w:hAnsi="Times New Roman"/>
          <w:lang w:eastAsia="ru-RU"/>
        </w:rPr>
        <w:t>@</w:t>
      </w:r>
      <w:r>
        <w:rPr>
          <w:rFonts w:eastAsia="Arial Unicode MS" w:cs="Times New Roman" w:ascii="Times New Roman" w:hAnsi="Times New Roman"/>
          <w:lang w:val="en-US" w:eastAsia="ru-RU"/>
        </w:rPr>
        <w:t>yandex</w:t>
      </w:r>
      <w:r>
        <w:rPr>
          <w:rFonts w:eastAsia="Arial Unicode MS" w:cs="Times New Roman" w:ascii="Times New Roman" w:hAnsi="Times New Roman"/>
          <w:lang w:eastAsia="ru-RU"/>
        </w:rPr>
        <w:t>.ru</w:t>
      </w:r>
    </w:p>
    <w:p>
      <w:pPr>
        <w:pStyle w:val="Style15"/>
        <w:jc w:val="both"/>
        <w:rPr/>
      </w:pPr>
      <w:r>
        <w:rPr>
          <w:rFonts w:eastAsia="Arial Unicode MS" w:cs="Times New Roman" w:ascii="Times New Roman" w:hAnsi="Times New Roman"/>
          <w:lang w:eastAsia="ru-RU"/>
        </w:rPr>
        <w:t>Телефоны: 8(</w:t>
      </w:r>
      <w:r>
        <w:rPr>
          <w:rFonts w:eastAsia="Arial Unicode MS" w:cs="Times New Roman" w:ascii="Times New Roman" w:hAnsi="Times New Roman"/>
          <w:lang w:val="en-US" w:eastAsia="ru-RU"/>
        </w:rPr>
        <w:t>3463</w:t>
      </w:r>
      <w:r>
        <w:rPr>
          <w:rFonts w:eastAsia="Arial Unicode MS" w:cs="Times New Roman" w:ascii="Times New Roman" w:hAnsi="Times New Roman"/>
          <w:lang w:eastAsia="ru-RU"/>
        </w:rPr>
        <w:t>)</w:t>
      </w:r>
      <w:r>
        <w:rPr>
          <w:rFonts w:eastAsia="Arial Unicode MS" w:cs="Times New Roman" w:ascii="Times New Roman" w:hAnsi="Times New Roman"/>
          <w:lang w:val="en-US" w:eastAsia="ru-RU"/>
        </w:rPr>
        <w:t xml:space="preserve"> 22-73-48</w:t>
      </w:r>
      <w:r>
        <w:rPr>
          <w:rFonts w:eastAsia="Arial Unicode MS" w:cs="Times New Roman" w:ascii="Times New Roman" w:hAnsi="Times New Roman"/>
          <w:lang w:eastAsia="ru-RU"/>
        </w:rPr>
        <w:t xml:space="preserve">,  (факс) </w:t>
      </w:r>
      <w:r>
        <w:rPr>
          <w:rFonts w:eastAsia="Arial Unicode MS" w:cs="Times New Roman" w:ascii="Times New Roman" w:hAnsi="Times New Roman"/>
          <w:lang w:val="en-US" w:eastAsia="ru-RU"/>
        </w:rPr>
        <w:t>22</w:t>
      </w:r>
      <w:r>
        <w:rPr>
          <w:rFonts w:eastAsia="Arial Unicode MS" w:cs="Times New Roman" w:ascii="Times New Roman" w:hAnsi="Times New Roman"/>
          <w:lang w:eastAsia="ru-RU"/>
        </w:rPr>
        <w:t>-</w:t>
      </w:r>
      <w:r>
        <w:rPr>
          <w:rFonts w:eastAsia="Arial Unicode MS" w:cs="Times New Roman" w:ascii="Times New Roman" w:hAnsi="Times New Roman"/>
          <w:lang w:val="en-US" w:eastAsia="ru-RU"/>
        </w:rPr>
        <w:t>73</w:t>
      </w:r>
      <w:r>
        <w:rPr>
          <w:rFonts w:eastAsia="Arial Unicode MS" w:cs="Times New Roman" w:ascii="Times New Roman" w:hAnsi="Times New Roman"/>
          <w:lang w:eastAsia="ru-RU"/>
        </w:rPr>
        <w:t>-</w:t>
      </w:r>
      <w:r>
        <w:rPr>
          <w:rFonts w:eastAsia="Arial Unicode MS" w:cs="Times New Roman" w:ascii="Times New Roman" w:hAnsi="Times New Roman"/>
          <w:lang w:val="en-US" w:eastAsia="ru-RU"/>
        </w:rPr>
        <w:t>48</w:t>
      </w:r>
      <w:r>
        <w:rPr>
          <w:rFonts w:eastAsia="Arial Unicode MS" w:cs="Times New Roman" w:ascii="Times New Roman" w:hAnsi="Times New Roman"/>
          <w:lang w:eastAsia="ru-RU"/>
        </w:rPr>
        <w:t>.</w:t>
      </w:r>
    </w:p>
    <w:p>
      <w:pPr>
        <w:pStyle w:val="Style15"/>
        <w:jc w:val="both"/>
        <w:rPr>
          <w:rFonts w:ascii="Times New Roman" w:hAnsi="Times New Roman" w:eastAsia="Arial Unicode MS" w:cs="Times New Roman"/>
          <w:lang w:eastAsia="ru-RU"/>
        </w:rPr>
      </w:pPr>
      <w:r>
        <w:rPr>
          <w:rFonts w:eastAsia="Arial Unicode MS" w:cs="Times New Roman" w:ascii="Times New Roman" w:hAnsi="Times New Roman"/>
          <w:lang w:eastAsia="ru-RU"/>
        </w:rPr>
        <w:t>Часы работы:</w:t>
      </w:r>
    </w:p>
    <w:p>
      <w:pPr>
        <w:pStyle w:val="Style15"/>
        <w:jc w:val="both"/>
        <w:rPr/>
      </w:pPr>
      <w:r>
        <w:rPr>
          <w:rFonts w:eastAsia="Arial Unicode MS" w:cs="Times New Roman" w:ascii="Times New Roman" w:hAnsi="Times New Roman"/>
          <w:lang w:eastAsia="ru-RU"/>
        </w:rPr>
        <w:t>Понедельник - Пятница – с 8.30 до 17.30</w:t>
      </w:r>
    </w:p>
    <w:p>
      <w:pPr>
        <w:pStyle w:val="Style15"/>
        <w:jc w:val="both"/>
        <w:rPr/>
      </w:pPr>
      <w:r>
        <w:rPr>
          <w:rFonts w:eastAsia="Arial Unicode MS" w:cs="Times New Roman" w:ascii="Times New Roman" w:hAnsi="Times New Roman"/>
          <w:lang w:eastAsia="ru-RU"/>
        </w:rPr>
        <w:t>Предпраздничные дни – с 8.30 до 16.30</w:t>
      </w:r>
    </w:p>
    <w:p>
      <w:pPr>
        <w:pStyle w:val="Style15"/>
        <w:jc w:val="both"/>
        <w:rPr>
          <w:rFonts w:ascii="Times New Roman" w:hAnsi="Times New Roman" w:eastAsia="Arial Unicode MS" w:cs="Times New Roman"/>
          <w:lang w:eastAsia="ru-RU"/>
        </w:rPr>
      </w:pPr>
      <w:r>
        <w:rPr>
          <w:rFonts w:eastAsia="Arial Unicode MS" w:cs="Times New Roman" w:ascii="Times New Roman" w:hAnsi="Times New Roman"/>
          <w:lang w:eastAsia="ru-RU"/>
        </w:rPr>
        <w:t>Обеденный перерыв – с 12.00 до 13.00</w:t>
      </w:r>
    </w:p>
    <w:p>
      <w:pPr>
        <w:pStyle w:val="Style15"/>
        <w:jc w:val="both"/>
        <w:rPr>
          <w:rFonts w:ascii="Times New Roman" w:hAnsi="Times New Roman" w:eastAsia="Arial Unicode MS" w:cs="Times New Roman"/>
          <w:lang w:eastAsia="ru-RU"/>
        </w:rPr>
      </w:pPr>
      <w:r>
        <w:rPr>
          <w:rFonts w:eastAsia="Arial Unicode MS" w:cs="Times New Roman" w:ascii="Times New Roman" w:hAnsi="Times New Roman"/>
          <w:lang w:eastAsia="ru-RU"/>
        </w:rPr>
        <w:t>Выходные дни – Суббота, Воскресенье.</w:t>
      </w:r>
    </w:p>
    <w:p>
      <w:pPr>
        <w:pStyle w:val="Style15"/>
        <w:jc w:val="both"/>
        <w:rPr>
          <w:rFonts w:ascii="Times New Roman" w:hAnsi="Times New Roman" w:eastAsia="Arial Unicode MS" w:cs="Times New Roman"/>
          <w:lang w:eastAsia="ru-RU"/>
        </w:rPr>
      </w:pPr>
      <w:r>
        <w:rPr>
          <w:rFonts w:eastAsia="Arial Unicode MS" w:cs="Times New Roman" w:ascii="Times New Roman" w:hAnsi="Times New Roman"/>
          <w:lang w:eastAsia="ru-RU"/>
        </w:rPr>
        <w:t xml:space="preserve">Адрес интернет-сайта МБУК Театра кукол «Волшебная флейта», где размещается информация о предоставлении услуги: </w:t>
      </w:r>
      <w:hyperlink r:id="rId2">
        <w:r>
          <w:rPr>
            <w:rStyle w:val="InternetLink"/>
            <w:rFonts w:eastAsia="Arial Unicode MS" w:cs="Times New Roman" w:ascii="Times New Roman" w:hAnsi="Times New Roman"/>
            <w:color w:val="000000"/>
            <w:u w:val="none"/>
            <w:lang w:eastAsia="ru-RU"/>
          </w:rPr>
          <w:t>www.</w:t>
        </w:r>
        <w:r>
          <w:rPr>
            <w:rStyle w:val="InternetLink"/>
            <w:rFonts w:eastAsia="Arial Unicode MS" w:cs="Times New Roman" w:ascii="Times New Roman" w:hAnsi="Times New Roman"/>
            <w:color w:val="000000"/>
            <w:u w:val="none"/>
            <w:lang w:val="en-US" w:eastAsia="ru-RU"/>
          </w:rPr>
          <w:t>teatrkukol</w:t>
        </w:r>
        <w:r>
          <w:rPr>
            <w:rStyle w:val="InternetLink"/>
            <w:rFonts w:eastAsia="Arial Unicode MS" w:cs="Times New Roman" w:ascii="Times New Roman" w:hAnsi="Times New Roman"/>
            <w:color w:val="000000"/>
            <w:u w:val="none"/>
            <w:lang w:eastAsia="ru-RU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color w:val="000000"/>
            <w:u w:val="none"/>
            <w:lang w:val="en-US" w:eastAsia="ru-RU"/>
          </w:rPr>
          <w:t>ru</w:t>
        </w:r>
      </w:hyperlink>
      <w:r>
        <w:rPr>
          <w:rFonts w:eastAsia="Arial Unicode MS" w:cs="Times New Roman" w:ascii="Times New Roman" w:hAnsi="Times New Roman"/>
          <w:color w:val="000000"/>
          <w:lang w:eastAsia="ru-RU"/>
        </w:rPr>
        <w:t>.</w:t>
      </w:r>
    </w:p>
    <w:p>
      <w:pPr>
        <w:pStyle w:val="Normal"/>
        <w:jc w:val="both"/>
        <w:rPr>
          <w:rFonts w:ascii="Times New Roman" w:hAnsi="Times New Roman" w:eastAsia="Arial Unicode MS" w:cs="Times New Roman"/>
          <w:lang w:eastAsia="ru-RU"/>
        </w:rPr>
      </w:pPr>
      <w:r>
        <w:rPr>
          <w:rFonts w:eastAsia="Arial Unicode MS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ТАНДАРТ ПРЕДОСТАВЛЕНИЯ МУНИЦИПАЛЬНОЙ УСЛУГИ</w:t>
      </w:r>
    </w:p>
    <w:p>
      <w:pPr>
        <w:pStyle w:val="Normal"/>
        <w:ind w:left="360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1. Наименование муниципальной услуги: «Предоставление информации о времени 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eastAsia="ru-RU"/>
        </w:rPr>
        <w:t>месте театральных представлений, филармонических и эстрадных концертов и гастрольных мероприятий театров и филармоний, организуемых Муниципальным бюджетным учреждением культуры Театром кукол «Волшебная флейта», анонсы данных мероприятий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eastAsia="ru-RU"/>
        </w:rPr>
        <w:t>2.2. Наименование учреждения непосредственно предоставляющего услугу: Муниципальное бюджетное учреждение культуры Театр кукол «Волшебная флейта» – город Нефтеюганск.</w:t>
      </w:r>
    </w:p>
    <w:p>
      <w:pPr>
        <w:pStyle w:val="Normal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3. Результатом предоставления муниципальной услуги являе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eastAsia="ru-RU"/>
        </w:rPr>
        <w:t>- 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организуемых Комитетом по культуре, анонсы данных мероприятий;</w:t>
      </w:r>
    </w:p>
    <w:p>
      <w:pPr>
        <w:pStyle w:val="Normal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мотивированный отказ в предоставлении запрашиваемой информации.</w:t>
      </w:r>
    </w:p>
    <w:p>
      <w:pPr>
        <w:pStyle w:val="Normal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4. Обязательное содержание информа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eastAsia="ru-RU"/>
        </w:rPr>
        <w:t>- вид или форма проводимых мероприятий (театральное представление, филармонический или эстрадный концерт, гастрольное мероприятие театра, филармонии и т.д.);</w:t>
      </w:r>
    </w:p>
    <w:p>
      <w:pPr>
        <w:pStyle w:val="Normal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дата, место и время его провед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eastAsia="ru-RU"/>
        </w:rPr>
        <w:t>- условия посещения (свободное; по пригласительным билетам с указанием порядка распространения билетов; возрастные ограничения для посетителей, если таковые предусмотрены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eastAsia="ru-RU"/>
        </w:rPr>
        <w:t>- сведения о месте нахождения, режиме работы, контактных телефонах, руководителях муниципального учреждения культуры;</w:t>
      </w:r>
    </w:p>
    <w:p>
      <w:pPr>
        <w:pStyle w:val="Normal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анонс мероприят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eastAsia="ru-RU"/>
        </w:rPr>
        <w:t>2.4.1. В анонсах мероприятий, помимо информации, соответствующей репертуарному плану, содержатся сведения о произведениях, их авторах, исполнителях, сведения о рекомендуемой организатором социальной и возрастной категории зрителей, иная существенная для получателей услуги информация.</w:t>
      </w:r>
    </w:p>
    <w:p>
      <w:pPr>
        <w:pStyle w:val="Normal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5. Информация предоставляется в различных видах формах и через различные</w:t>
      </w:r>
    </w:p>
    <w:p>
      <w:pPr>
        <w:pStyle w:val="Normal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источники.</w:t>
      </w:r>
    </w:p>
    <w:p>
      <w:pPr>
        <w:pStyle w:val="Normal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5.1. Информация предоставляе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- в общественных местах (на афишах, рекламных тумбах, щитах, растяжках, в общественном транспорте) или в виде информационных листовок; </w:t>
      </w:r>
    </w:p>
    <w:p>
      <w:pPr>
        <w:pStyle w:val="Normal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в средствах массовой информац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eastAsia="ru-RU"/>
        </w:rPr>
        <w:t>- при непосредственном обращении в МБУК Театр кукол «Волшебная флейта» от должностных лиц в пределах их компетенции;</w:t>
      </w:r>
    </w:p>
    <w:p>
      <w:pPr>
        <w:pStyle w:val="Normal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по телефонам МБУК Театра кукол «Волшебная флейта от должностных лиц в пределах их компетенци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Cs w:val="24"/>
          <w:lang w:eastAsia="ru-RU"/>
        </w:rPr>
        <w:t>- на интернет-сайте МБУК Театра кукол «Волшебная флейта» – город Нефтеюганск: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www.</w:t>
      </w:r>
      <w:r>
        <w:rPr>
          <w:rFonts w:cs="Times New Roman" w:ascii="Times New Roman" w:hAnsi="Times New Roman"/>
          <w:szCs w:val="24"/>
          <w:lang w:val="en-US" w:eastAsia="ru-RU"/>
        </w:rPr>
        <w:t>teatrkukol</w:t>
      </w:r>
      <w:r>
        <w:rPr>
          <w:rFonts w:cs="Times New Roman" w:ascii="Times New Roman" w:hAnsi="Times New Roman"/>
          <w:szCs w:val="24"/>
          <w:lang w:eastAsia="ru-RU"/>
        </w:rPr>
        <w:t>.</w:t>
      </w:r>
      <w:r>
        <w:rPr>
          <w:rFonts w:cs="Times New Roman" w:ascii="Times New Roman" w:hAnsi="Times New Roman"/>
          <w:szCs w:val="24"/>
          <w:lang w:val="en-US" w:eastAsia="ru-RU"/>
        </w:rPr>
        <w:t>ru</w:t>
      </w:r>
      <w:r>
        <w:rPr>
          <w:rFonts w:cs="Times New Roman" w:ascii="Times New Roman" w:hAnsi="Times New Roman"/>
          <w:szCs w:val="24"/>
          <w:lang w:eastAsia="ru-RU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2.6. Муниципальная услуга оказывается бесплатно.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2.7. Срок предоставления муниципальной услуги определяе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Cs w:val="24"/>
          <w:lang w:eastAsia="ru-RU"/>
        </w:rPr>
        <w:t>- планом работы МБУК Театра кукол «Волшебная флейта»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Cs w:val="24"/>
          <w:lang w:eastAsia="ru-RU"/>
        </w:rPr>
        <w:t>- планом мероприятий городского округа – город Нефтеюганск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Cs w:val="24"/>
          <w:lang w:eastAsia="ru-RU"/>
        </w:rPr>
        <w:t>- распоряжениями Администрации г.Нефтеюганск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Cs w:val="24"/>
          <w:lang w:eastAsia="ru-RU"/>
        </w:rPr>
        <w:t>- условиями договоров на оказание услуг, заключёнными с приглашёнными коллективами, исполнителями и авторам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Cs w:val="24"/>
          <w:lang w:eastAsia="ru-RU"/>
        </w:rPr>
        <w:t>2.7.1. Сроки предоставления информации о времени и месте театральных представлений, филармонических и эстрадных концертов и гастрольных мероприятий театров 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Cs w:val="24"/>
          <w:lang w:eastAsia="ru-RU"/>
        </w:rPr>
        <w:t>филармоний, организуемых МБУК Театром кукол «Волшебная флейта», анонсы данных мероприятий: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в общественных местах (на афишах, рекламных тумбах, щитах, растяжках, в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общественном транспорте) или в виде информационных листовок – не менее чем за 7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календарных дней до мероприят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Cs w:val="24"/>
          <w:lang w:eastAsia="ru-RU"/>
        </w:rPr>
        <w:t>- в средствах массовой информации – не менее чем за 3 календарных дня до мероприят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Cs w:val="24"/>
          <w:lang w:eastAsia="ru-RU"/>
        </w:rPr>
        <w:t>- при непосредственном обращении в МБУК Театра кукол «Волшебная флейта» от должностных лиц в пределах их компетенции – не менее чем за 7 календарных дней до мероприят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Cs w:val="24"/>
          <w:lang w:eastAsia="ru-RU"/>
        </w:rPr>
        <w:t>- по телефонам МБУК Театра кукол «Волшебная флейта» от должностных лиц в пределах их компетенции – не менее чем за 7 календарных дней до мероприят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Cs w:val="24"/>
          <w:lang w:eastAsia="ru-RU"/>
        </w:rPr>
        <w:t>- на Интернет-сайте (www.</w:t>
      </w:r>
      <w:r>
        <w:rPr>
          <w:rFonts w:cs="Times New Roman" w:ascii="Times New Roman" w:hAnsi="Times New Roman"/>
          <w:szCs w:val="24"/>
          <w:lang w:val="en-US" w:eastAsia="ru-RU"/>
        </w:rPr>
        <w:t>teatrkukol</w:t>
      </w:r>
      <w:r>
        <w:rPr>
          <w:rFonts w:cs="Times New Roman" w:ascii="Times New Roman" w:hAnsi="Times New Roman"/>
          <w:szCs w:val="24"/>
          <w:lang w:eastAsia="ru-RU"/>
        </w:rPr>
        <w:t>.</w:t>
      </w:r>
      <w:r>
        <w:rPr>
          <w:rFonts w:cs="Times New Roman" w:ascii="Times New Roman" w:hAnsi="Times New Roman"/>
          <w:szCs w:val="24"/>
          <w:lang w:val="en-US" w:eastAsia="ru-RU"/>
        </w:rPr>
        <w:t>ru</w:t>
      </w:r>
      <w:r>
        <w:rPr>
          <w:rFonts w:cs="Times New Roman" w:ascii="Times New Roman" w:hAnsi="Times New Roman"/>
          <w:szCs w:val="24"/>
          <w:lang w:eastAsia="ru-RU"/>
        </w:rPr>
        <w:t>) в электронном виде до 21 числа месяца, предшествующего месяцу, в котором должны состояться мероприятия о плановых мероприятиях МБУК Театра кукол «Волшебная флейта», не менее чем за 3 календарных дня до мероприятия, не включённого в план работы Комитета по культуре и подведомственных учреждений.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по письменному запросу – в сроки установленные законодательством РФ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Cs w:val="24"/>
          <w:lang w:eastAsia="ru-RU"/>
        </w:rPr>
        <w:t>2.7.2. В случае отмены или изменения времени, даты, места проведения, состава исполнителей и исполняемых произведений изменения в репертуарный план вносятся в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 xml:space="preserve">течение 24 часов на Интернет-сайт (www. </w:t>
      </w:r>
      <w:r>
        <w:rPr>
          <w:rFonts w:cs="Times New Roman" w:ascii="Times New Roman" w:hAnsi="Times New Roman"/>
          <w:szCs w:val="24"/>
          <w:lang w:val="en-US" w:eastAsia="ru-RU"/>
        </w:rPr>
        <w:t>teatrkukol</w:t>
      </w:r>
      <w:r>
        <w:rPr>
          <w:rFonts w:cs="Times New Roman" w:ascii="Times New Roman" w:hAnsi="Times New Roman"/>
          <w:szCs w:val="24"/>
          <w:lang w:eastAsia="ru-RU"/>
        </w:rPr>
        <w:t>.</w:t>
      </w:r>
      <w:r>
        <w:rPr>
          <w:rFonts w:cs="Times New Roman" w:ascii="Times New Roman" w:hAnsi="Times New Roman"/>
          <w:szCs w:val="24"/>
          <w:lang w:val="en-US" w:eastAsia="ru-RU"/>
        </w:rPr>
        <w:t>ru</w:t>
      </w:r>
      <w:r>
        <w:rPr>
          <w:rFonts w:cs="Times New Roman" w:ascii="Times New Roman" w:hAnsi="Times New Roman"/>
          <w:szCs w:val="24"/>
          <w:lang w:eastAsia="ru-RU"/>
        </w:rPr>
        <w:t>) с момента принятия решения об изменениях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Cs w:val="24"/>
          <w:lang w:eastAsia="ru-RU"/>
        </w:rPr>
        <w:t>2.8. Консультации по получению услуги предоставляются непосредственно в МБУК Театре кукол «Волшебная флейта», а также по телефону: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об интересующих заявителя культурно-массовых мероприятиях;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об адресной направленности мероприятий и условиях ограничения доступа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посетителей, если таковые имеются;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о дате и времени мероприятий;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о продолжительности мероприятий по времен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Cs w:val="24"/>
          <w:lang w:eastAsia="ru-RU"/>
        </w:rPr>
        <w:t>- о порядке обжалования действий (бездействия) и решений, осуществляемых и принимаемых в ходе предоставления услуги.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2.9. Время индивидуального устного информирования не может превышать 15 минут. В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случае если для подготовки ответа требуется более продолжительное время, должностное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Cs w:val="24"/>
          <w:lang w:eastAsia="ru-RU"/>
        </w:rPr>
        <w:t>лицо, осуществляющее индивидуальное устное информирование, предлагает заинтересованному лицу обратиться за необходимой информацией в письменном виде,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Cs w:val="24"/>
          <w:lang w:eastAsia="ru-RU"/>
        </w:rPr>
        <w:t>либо назначает другое удобное для заинтересованного лица время для устного информировани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Cs w:val="24"/>
          <w:lang w:eastAsia="ru-RU"/>
        </w:rPr>
        <w:t>2.10. МБУК Театре кукол «Волшебная флейта» имеет право по техническим и иным причинам менять ранее заявленные дату, время, мероприятия. Информация о подобных изменениях должна быть донесена до потребителей не позднее, чем за 3 дня до мероприятия.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2.11. Основными требованиями к предоставляемой информации являются: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достоверность предоставляемой информации;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четкость изложения информации;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полнота предоставления информации;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наглядность форм предоставляемой информации;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удобство и доступность получения информации;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оперативность предоставления информации.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2.12. Перечень нормативно-правовых актов, непосредственно регулирующих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предоставление услуги: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Конституция Российской Федерации;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Гражданский кодекс Российской Федерации от 30.11.1994 г. N 51-ФЗ;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Бюджетный кодекс Российской Федерации от 31.07.1998 г. N 145-ФЗ;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"Основы законодательства Российской Федерации о культуре" (утв. ВС РФ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09.10.1992 г. N 3612-1);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Федеральный закон от 12.01.1996 г. N 7-ФЗ "О некоммерческих организациях";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Федеральный закон от 06.10.2003 № 131-ФЗ "Об общих принципах организации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местного самоуправления в Российской Федерации";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Федеральный закон от 27.07.2010 № 210-ФЗ "Об организации предоставления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государственных и муниципальных услуг";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Постановление Правительства Российской Федерации от 26.06.1995 года № 609 "Об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утверждении Положения об основах хозяйственной деятельности и финансирования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организаций культуры и искусства";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Постановление Правительства Российской Федерации от 08.12.2005 г. N 740 "О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федеральной целевой программе Культура России (2006 - 2011 гг.)";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Постановление Правительства РФ от 28.04.2007 № 252 «Об утверждении перечня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профессий и должностей творческих работников средств массовой информации,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организаций кинематографии, теле- и видеосъемочных коллективов, театров,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театральных и концертных организаций, цирков и иных лиц, участвующих в создании и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(или) исполнении (экспонировании) произведений, особенности трудовой деятельности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которых установлены трудовым кодексом Российской Федерации»;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Постановление Росстата от 11.07.2005 № 43 (в ред. от 20.06.2006) «Об утверждении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статистического инструментария для организации Роскультурой статистического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наблюдения за деятельностью организаций культуры, искусства и кинематографии»;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Правила пожарной безопасности для учреждений культуры Российской Федерации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(ВППБ 13-01-94) (введены в действие приказом Министерства культуры Российской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Федерации от 1.11.1994 года № 736).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2.13. Для получения муниципальной услуги по предоставлению информации о времени 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Cs w:val="24"/>
          <w:lang w:eastAsia="ru-RU"/>
        </w:rPr>
        <w:t>месте театральных представлений, филармонических и эстрадных концертов и гастрольных мероприятий театров и филармоний, организуемых МБУК Театре кукол «Волшебная флейта», анонсы данных мероприятий не требуется предоставления документов физическими лицам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Cs w:val="24"/>
          <w:lang w:eastAsia="ru-RU"/>
        </w:rPr>
        <w:t>2.14. Перечень оснований для приостановления оказания услуги или отказа в предоставлении муниципальной услуги: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нахождение получателя муниципальной услуги в социально-неадекватном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состоянии (враждебный настрой, агрессивность, состояние алкогольного, наркотического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опьянения и т.д.);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имеются акты органов государственной власти, контрольных, ревизионных органов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о прекращении или приостановлении оказания услуг;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иные форс-мажорные обстоятельства.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Отказ в предоставлении услуги по иным основаниям не допускается.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2.15. Требования к материально-техническому обеспечению предоставления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муниципальной услуг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Cs w:val="24"/>
          <w:lang w:eastAsia="ru-RU"/>
        </w:rPr>
        <w:t>2.15.1. Центральный вход в МБУК Театре кукол «Волшебная флейта» оборудован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информационной табличкой (вывеской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Cs w:val="24"/>
          <w:lang w:eastAsia="ru-RU"/>
        </w:rPr>
        <w:t>2.15.2. Рабочие места должностных лиц Комитета по культуре, участвующих в оказании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муниципальной услуги, оборудуются: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рабочими столами и стульями (не менее одного комплекта на одно должностное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лицо)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Cs w:val="24"/>
          <w:lang w:eastAsia="ru-RU"/>
        </w:rPr>
        <w:t>- персональными компьютерами с возможностью доступа к необходимым информационным базам данных (один рабочий персональный компьютер на одно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должностное лицо);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оргтехникой, позволяющей своевременно и в полном объеме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осуществлять исполнение муниципальной услуг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Cs w:val="24"/>
          <w:lang w:eastAsia="ru-RU"/>
        </w:rPr>
        <w:t>2.15.5. Места ожидания получателей услуги оборудованы стульями. Количество мест ожидания определяется исходя из фактической нагрузки и возможностей для их размещения в здании. В местах предоставления муниципальной услуги предусмотрено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оборудование доступных мест общего пользования (санитарно-бытовых помещений),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создаются комфортные условия для посетителе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Cs w:val="24"/>
          <w:lang w:eastAsia="ru-RU"/>
        </w:rPr>
        <w:t>2.15.6. Оборудование, приборы и аппаратура используются строго по назначению, содержаться в технически исправном состоянии. Неисправное специальное оборудование, приборы и аппаратура своевременно заменяются или ремонтируются.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2.16. Требования к кадровому обеспечению предоставления муниципальной услуг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Cs w:val="24"/>
          <w:lang w:eastAsia="ru-RU"/>
        </w:rPr>
        <w:t>2.16.1. МБУК Театр кукол «Волшебная флейта» располагает необходимым и достаточным числом специалистов для обеспечения выполнения основных функций. Штатное расписание формируется в соответствии с объемом функци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Cs w:val="24"/>
          <w:lang w:eastAsia="ru-RU"/>
        </w:rPr>
        <w:t>2.16.2. Каждый сотрудник имеет образование, квалификацию, профессиональную подготовку, обладает знаниями и опытом, соответствующими квалификационным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требованиям для конкретной должности, необходимыми для выполнения возложенных на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него обязанностей. Для каждого сотрудника разработана должностная инструкция,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устанавливающая его обязанности и права.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2.17. Требования к организации учета мнения потребителей муниципальной услуги.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2.17.1. Отзывы и предложения получателей муниципальной услуги регулярно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рассматриваются с принятием при необходимости соответствующих мер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Cs w:val="24"/>
          <w:lang w:eastAsia="ru-RU"/>
        </w:rPr>
        <w:t>2.17.2. Прием и рассмотрение письменных предложений, заявлений, жалоб граждан, отзывов о степени удовлетворенности качеством и доступностью оказываемых услуг, а также отзывов, предложений и жалоб граждан, поступающих по электронной почте, организуется в порядке, установленном законодательством РФ.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2.17.3. Рассмотрение устных предложений, заявлений, жалоб граждан, отзывов о степени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удовлетворенности качеством и доступностью оказываемых услуг осуществляется в ходе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Cs w:val="24"/>
          <w:lang w:eastAsia="ru-RU"/>
        </w:rPr>
        <w:t>регулярного приѐма граждан старшим администратором МБУК Театра кукол «Волшебная флейта»  в соответствии с графиком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Cs w:val="24"/>
          <w:lang w:eastAsia="ru-RU"/>
        </w:rPr>
        <w:t>Старший администратор – вторник с 13.00 до 17.30;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2.18. Показатели доступности и качества муниципальных услуг.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2.18.1. Основными показателями доступности муниципальной услуги являю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Cs w:val="24"/>
          <w:lang w:eastAsia="ru-RU"/>
        </w:rPr>
        <w:t>- размещение информации о порядке предоставления муниципальной услуги на официальном сайте Администрации  города Нефтеюганска, на едином портале государственных и муниципальных услуг;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размещение информации о порядке предоставления муниципальной услуги в едином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портале государственных и муниципальных услуг;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транспортная доступность к местам предоставления муниципальной услуги;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доступность обращения за предоставлением муниципальной услуги, в том числе для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лиц с ограниченными возможностями здоровья.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2.18.2. Основными показателями качества предоставления муниципальной услуги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являются: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соблюдение срока предоставления муниципальной услуги;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полнота и своевременность предоставления услуги в соответствии с требованиями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документов;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результативность предоставления услуг, оцениваемая косвенными методами (в том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числе путѐм проведения опросов);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отсутствие поданных в установленном порядке жалоб на решения или действия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(бездействие), принятые или осуществленные при предоставлении муниципальной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услуги.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2.19. Административные процедуры по предоставлению информации о времени и месте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театральных представлений, филармонических и эстрадных концертов и гастрольных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мероприятий театров и филармоний, организуемых Комитетом по культуре, анонсы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данных мероприятий.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2.19.1. Основанием для начала предоставления муниципальной услуги является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Cs w:val="24"/>
          <w:lang w:eastAsia="ru-RU"/>
        </w:rPr>
        <w:t>обращение заявителя в МБУК Театр кукол «Волшебная флейта» с письменным или устным запросом о предоставлении информации о времени и месте театральных представлений, филармонических и эстрадных концертов и гастрольных мероприятий театров и филармоний, организуемых МБУК Театром кукол «Волшебная флейта».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2.19.2. Поступившие в муниципальное учреждение письменные запросы (заявления)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регистрируются в течение одного рабочего дня с момента поступления работником,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ответственным за прием и регистрацию.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2.19.3. При поступлении запроса по электронной почте он распечатывается и в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дальнейшем работа с ним ведется в установленном порядке. Оценка обращения и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принятие его к рассмотрению, либо отказ осуществляется старшим администратором МБУК Театр кукол «Волшебная флейта».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Общий максимальный срок регистрации запросов и передачи их на исполнение – 2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рабочих дня.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2.19.4. Устное обращение заявителя является достаточным для неотлагательного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предоставления услуги заявителю в устной форме.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2.19.5. В случае если для подготовки ответа требуется продолжительное время, работник,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осуществляющий индивидуальное устное информирование, может предложить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гражданину обратиться за необходимой информацией в письменном виде, либо назначить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Cs w:val="24"/>
          <w:lang w:eastAsia="ru-RU"/>
        </w:rPr>
        <w:t>другое удобное для гражданина время для индивидуального устного информирования.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Продолжительность административного действия составляет не более 30 мин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 ПОРЯДОК И ФОРМЫ КОНТРОЛЯ ЗА ПРЕДОСТАВЛЕНИЕМ</w:t>
      </w:r>
    </w:p>
    <w:p>
      <w:pPr>
        <w:pStyle w:val="Normal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МУНИЦИПАЛЬНОЙ УСЛУГИ</w:t>
      </w:r>
    </w:p>
    <w:p>
      <w:pPr>
        <w:pStyle w:val="Normal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1 Контроль за соблюдением последовательности административных процедур и</w:t>
      </w:r>
    </w:p>
    <w:p>
      <w:pPr>
        <w:pStyle w:val="Normal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дминистративных действий, определенных настоящим административным регламентом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eastAsia="ru-RU"/>
        </w:rPr>
        <w:t>вправе осуществлять Глава города Нефтеюганска, заместитель Главы Администрации города Нефтеюганска, председатель Комитета по культуре, заместитель председателя Комитета по культур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eastAsia="ru-RU"/>
        </w:rPr>
        <w:t>3.2. Заместитель Главы Администрации города Нефтеюганска, председатель Комитета по культуре, заместитель председателя Комитета по культуре осуществляют текущий контроль за соблюдением последовательности административных действий и административных процедур, определенных настоящим Административным регламентом.</w:t>
      </w:r>
    </w:p>
    <w:p>
      <w:pPr>
        <w:pStyle w:val="Normal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3. Текущий контроль осуществляется путем проведения проверок соблюдения</w:t>
      </w:r>
    </w:p>
    <w:p>
      <w:pPr>
        <w:pStyle w:val="Normal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ормативных правовых актов, регулирующих предоставление муниципальной услуги.</w:t>
      </w:r>
    </w:p>
    <w:p>
      <w:pPr>
        <w:pStyle w:val="Normal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4. Проверка полноты и качества предоставления муниципальной услуги в ходе</w:t>
      </w:r>
    </w:p>
    <w:p>
      <w:pPr>
        <w:pStyle w:val="Normal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текущего контроля осуществляется путем проведения:</w:t>
      </w:r>
    </w:p>
    <w:p>
      <w:pPr>
        <w:pStyle w:val="Normal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4.1. Плановых проверок соблюдения и исполнения должностными лицами положений</w:t>
      </w:r>
    </w:p>
    <w:p>
      <w:pPr>
        <w:pStyle w:val="Normal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дминистративного регламента, нормативно-правовых актов, регламентирующих</w:t>
      </w:r>
    </w:p>
    <w:p>
      <w:pPr>
        <w:pStyle w:val="Normal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еятельность по предоставлению муниципальной услуги.</w:t>
      </w:r>
    </w:p>
    <w:p>
      <w:pPr>
        <w:pStyle w:val="Normal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4.2. Внеплановых проверок соблюдения и исполнения должностными лицами Комитета</w:t>
      </w:r>
    </w:p>
    <w:p>
      <w:pPr>
        <w:pStyle w:val="Normal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о культуре положений Регламента, осуществляемых по обращениям заявителей, на</w:t>
      </w:r>
    </w:p>
    <w:p>
      <w:pPr>
        <w:pStyle w:val="Normal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сновании иных документов и сведений, указывающих на нарушения порядка</w:t>
      </w:r>
    </w:p>
    <w:p>
      <w:pPr>
        <w:pStyle w:val="Normal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едоставления муниципальной услуги.</w:t>
      </w:r>
    </w:p>
    <w:p>
      <w:pPr>
        <w:pStyle w:val="Normal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5. Плановые проверки полноты и качества предоставления муниципальной услуг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eastAsia="ru-RU"/>
        </w:rPr>
        <w:t>проводятся 1 раз в год, внеплановые - при поступлении в МБУК Театр кукол «Волшебная флейта»  жалобы заявителя на своевременность, полноту и качество предоставления муниципальной</w:t>
      </w:r>
    </w:p>
    <w:p>
      <w:pPr>
        <w:pStyle w:val="Normal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услуги, на основании иных документов и сведений, указывающих на нарушения</w:t>
      </w:r>
    </w:p>
    <w:p>
      <w:pPr>
        <w:pStyle w:val="Normal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астоящего административного регламента.</w:t>
      </w:r>
    </w:p>
    <w:p>
      <w:pPr>
        <w:pStyle w:val="Normal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6. Плановые и внеплановые проверки проводятся уполномоченными должностными</w:t>
      </w:r>
    </w:p>
    <w:p>
      <w:pPr>
        <w:pStyle w:val="Normal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лицами Комитета по культуре на основании приказа председателя Комитета по культуре.</w:t>
      </w:r>
    </w:p>
    <w:p>
      <w:pPr>
        <w:pStyle w:val="Normal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7. По результатам проведенной проверки составляется справка, в которой описываются</w:t>
      </w:r>
    </w:p>
    <w:p>
      <w:pPr>
        <w:pStyle w:val="Normal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 случае их выявления недостатки и предложения по их устранению.</w:t>
      </w:r>
    </w:p>
    <w:p>
      <w:pPr>
        <w:pStyle w:val="Normal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8. Специалисты МБУК Театр кукол «Волшебная флейта» несут персональную ответственность за несоблюдение сроков и последовательности исполнения административных действий и выполнения административных процедур, предусмотренных настоящим Административным регламентом. Персональная ответственность специалистов закрепляется в их должностных инструкциях. В случае выявления нарушений должностное лицо несет дисциплинарную ответственность в соответствии с Трудовым кодексом Российской Федерации.</w:t>
      </w:r>
    </w:p>
    <w:p>
      <w:pPr>
        <w:pStyle w:val="Style15"/>
        <w:jc w:val="center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4. ДОСУДЕБНЫЙ (ВНЕСУДЕБНЫЙ) ПОРЯДОК ОБЖАЛОВАНИЯ РЕШЕНИЙ И</w:t>
      </w:r>
    </w:p>
    <w:p>
      <w:pPr>
        <w:pStyle w:val="Style15"/>
        <w:jc w:val="center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ДЕЙСТВИЙ (БЕЗДЕЙСТВИЯ), ОСУЩЕСТВЛЁННЫХ ИЛИ ПРИНЯТЫХ В ХОДЕ</w:t>
      </w:r>
    </w:p>
    <w:p>
      <w:pPr>
        <w:pStyle w:val="Style15"/>
        <w:jc w:val="center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ПРЕДОСТАВЛЕНИЯ МУНИЦИПАЛЬНОЙ УСЛУГИ</w:t>
      </w:r>
    </w:p>
    <w:p>
      <w:pPr>
        <w:pStyle w:val="Style15"/>
        <w:jc w:val="center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4.1. Заявитель может обратиться с жалобой в следующих случаях: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нарушение срока регистрации запроса заявителя о предоставлении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муниципальной услуги;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нарушение срока предоставления муниципальной услуги;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требование у заявителя документов, не предусмотренных нормативными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правовыми актами Российской Федерации, нормативными правовыми актами субъектов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Российской Федерации, муниципальными правовыми актами для предоставления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муниципальной услуги;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отказ в приеме документов, предоставление которых предусмотрено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нормативными правовыми актами Российской Федерации, нормативными правовыми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актами субъектов Российской Федерации, муниципальными правовыми актами для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предоставления муниципальной услуги, у заявителя;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отказ в предоставлении муниципальной услуги, если основания отказа не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предусмотрены федеральными законами и принятыми в соответствии с ними иными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нормативными правовыми актами Российской Федерации, нормативными правовыми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актами субъектов Российской Федерации, муниципальными правовыми актами;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затребование с заявителя при предоставлении муниципальной услуги платы, не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предусмотренной нормативными правовыми актами Российской Федерации,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нормативными правовыми актами субъектов Российской Федерации, муниципальными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правовыми актами;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отказ органа, предоставляющего муниципальную услугу, должностного лица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органа, предоставляющего муниципальную услугу, в исправлении допущенных опечаток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и ошибок в выданных в результате предоставления муниципальной услуги документах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либо нарушение установленного срока таких исправлений.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4.2. Жалоба подается в письменной форме на бумажном носителе, в электронной форме в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 xml:space="preserve">орган, предоставляющий муниципальную услугу. 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4.3. Жалоба может быть направлена по почте, через многофункциональный центр, с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использованием информационно-телекоммуникационной сети «Интернет», официального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сайта органа, предоставляющего муниципальную услугу, единого портала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государственных и муниципальных услуг либо регионального портала государственных и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муниципальных услуг, а также может быть принята при личном приеме заявителя.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4.4. Обращение (жалоба) о нарушении положений настоящего административного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регламента может быть составлено в произвольной форме, но с обязательным указанием: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наименования органа, предоставляющего муниципальную услугу, должностного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лица органа, предоставляющего муниципальную услугу, либо муниципального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служащего, решения и действия (бездействие) которых обжалуются;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фамилии, имени, отчества (последнее – при наличии), сведения о месте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жительства заявителя - физического лица либо наименования, сведения о месте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нахождения заявителя – юридического лица, а также номер (номера) контактного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телефона, адрес (адреса) электронной почты (при наличии) и почтовый адрес, по которым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должен быть направлен ответ заявителю;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сведения об обжалуемых решениях и действиях (бездействии) органа,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предоставляющего муниципальную услугу, должностного лица органа,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предоставляющего муниципальную услугу, либо муниципального служащего;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доводы, на основании которых заявитель не согласен с решением и действием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(бездействием) органа, предоставляющего муниципальную услугу, должностного лица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органа, предоставляющего муниципальную услугу, либо муниципального служащего.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9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Заявителем могут быть представлены документы (при наличии), подтверждающие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доводы заявителя, либо их копии.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4.5. Основанием для начала процедуры досудебного обжалования является регистрация в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Cs w:val="24"/>
          <w:lang w:eastAsia="ru-RU"/>
        </w:rPr>
        <w:t>Администрации города Нефтеюганска жалобы, направленной по почте либо представленной заявителем при личном обращении.</w:t>
      </w:r>
    </w:p>
    <w:p>
      <w:pPr>
        <w:pStyle w:val="Style15"/>
        <w:jc w:val="both"/>
        <w:rPr>
          <w:rFonts w:ascii="Times New Roman" w:hAnsi="Times New Roman" w:eastAsia="Arial Unicode MS" w:cs="Times New Roman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 xml:space="preserve">4.5.1. Жалобы, адресованные председателю МБУК Театру кукол «Волшебная флейта», при личном обращении заявителя представляются в приѐмную или направляются по адресу: </w:t>
      </w:r>
      <w:r>
        <w:rPr>
          <w:rFonts w:eastAsia="Arial Unicode MS" w:cs="Times New Roman" w:ascii="Times New Roman" w:hAnsi="Times New Roman"/>
          <w:lang w:eastAsia="ru-RU"/>
        </w:rPr>
        <w:t>629309, ХМАО-Югра, Тюменская область,г.Нефтеюганск,9 микрорайон,39 здание</w:t>
      </w:r>
    </w:p>
    <w:p>
      <w:pPr>
        <w:pStyle w:val="Style15"/>
        <w:jc w:val="both"/>
        <w:rPr>
          <w:rFonts w:ascii="Times New Roman" w:hAnsi="Times New Roman" w:eastAsia="Arial Unicode MS" w:cs="Times New Roman"/>
          <w:lang w:eastAsia="ru-RU"/>
        </w:rPr>
      </w:pPr>
      <w:r>
        <w:rPr>
          <w:rFonts w:eastAsia="Arial Unicode MS" w:cs="Times New Roman" w:ascii="Times New Roman" w:hAnsi="Times New Roman"/>
          <w:lang w:eastAsia="ru-RU"/>
        </w:rPr>
        <w:t xml:space="preserve">Адрес электронной почты: e-mail: </w:t>
      </w:r>
      <w:r>
        <w:rPr>
          <w:rFonts w:eastAsia="Arial Unicode MS" w:cs="Times New Roman" w:ascii="Times New Roman" w:hAnsi="Times New Roman"/>
          <w:lang w:val="en-US" w:eastAsia="ru-RU"/>
        </w:rPr>
        <w:t>teatrkukolVF</w:t>
      </w:r>
      <w:r>
        <w:rPr>
          <w:rFonts w:eastAsia="Arial Unicode MS" w:cs="Times New Roman" w:ascii="Times New Roman" w:hAnsi="Times New Roman"/>
          <w:lang w:eastAsia="ru-RU"/>
        </w:rPr>
        <w:t>@</w:t>
      </w:r>
      <w:r>
        <w:rPr>
          <w:rFonts w:eastAsia="Arial Unicode MS" w:cs="Times New Roman" w:ascii="Times New Roman" w:hAnsi="Times New Roman"/>
          <w:lang w:val="en-US" w:eastAsia="ru-RU"/>
        </w:rPr>
        <w:t>yandex</w:t>
      </w:r>
      <w:r>
        <w:rPr>
          <w:rFonts w:eastAsia="Arial Unicode MS" w:cs="Times New Roman" w:ascii="Times New Roman" w:hAnsi="Times New Roman"/>
          <w:lang w:eastAsia="ru-RU"/>
        </w:rPr>
        <w:t>.ru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4.6 Жалоба, поступившая в орган, предоставляющий муниципальную услугу, подлежит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регистрации в течение трѐх рабочих дней и рассмотрению должностным лицом,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наделенным полномочиями по рассмотрению жалоб, в течение пятнадцати рабочих дней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со дня ее регистрации, а в случае обжалования отказа органа, предоставляющего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муниципальную услугу, должностного лица органа, предоставляющего муниципальную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услугу, в приеме документов у заявителя либо в исправлении допущенных опечаток и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ошибок или в случае обжалования нарушения установленного срока таких исправлений -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в течение пяти рабочих дней со дня ее регистрации.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4.7. По результатам рассмотрения жалобы орган, предоставляющий муниципальную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услугу, принимает одно из следующих решений: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удовлетворяет жалобу, в том числе в форме отмены принятого решения, исправления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допущенных органом, предоставляющим государственную услугу, либо органом,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предоставляющим муниципальную услугу, опечаток и ошибок в выданных в результате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предоставления государственной или муниципальной услуги документах, возврата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заявителю денежных средств, взимание которых не предусмотрено нормативными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правовыми актами Российской Федерации, нормативными правовыми актами субъектов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Российской Федерации, муниципальными правовыми актами, а также в иных формах;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- отказывает в удовлетворении жалобы.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4.8. Ответ на обращение (жалобу) заявителя в ходе исполнения муниципальной услуги не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дается в случаях, если не указаны данные заявителя, почтовый адрес, по которому должен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быть направлен ответ, или от заявителя поступило заявление о прекращении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рассмотрения обращения (жалобы).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4.9. Если текст обращения (жалобы) не поддается прочтению, ответ на обращение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(жалобу) не дается, о чем сообщается заявителю, направившему обращение (жалобу), в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письменном виде, если его почтовый адрес поддается прочтению.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4.10. Не позднее дня, следующего за днем принятия решения, указанного в пунктах 4.7. –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4.9. настоящего раздела, заявителю в письменной форме и по желанию заявителя в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электронной форме направляется мотивированный ответ о результатах рассмотрения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жалобы.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4.11. Если в результате рассмотрения обращения (жалобы) она признана обоснованной,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председателем Комитета по культуре принимается следующее решение: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4.11.1. О привлечении к ответственности в соответствии с законодательством Российской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Федерации специалиста Комитета по культуре, ответственного за действие (бездействие)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или решение, осуществленное или принятое в ходе предоставления муниципальной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услуги.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4.11.2. О принятии мер, направленных на восстановление или защиту нарушенных прав,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свобод и законных интересов заявителя.</w:t>
      </w:r>
    </w:p>
    <w:p>
      <w:pPr>
        <w:pStyle w:val="Style15"/>
        <w:jc w:val="both"/>
        <w:rPr>
          <w:rFonts w:ascii="Times New Roman" w:hAnsi="Times New Roman" w:eastAsia="Arial Unicode MS" w:cs="Times New Roman"/>
          <w:szCs w:val="24"/>
          <w:lang w:eastAsia="ru-RU"/>
        </w:rPr>
      </w:pPr>
      <w:r>
        <w:rPr>
          <w:rFonts w:eastAsia="Arial Unicode MS" w:cs="Times New Roman" w:ascii="Times New Roman" w:hAnsi="Times New Roman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9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6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atrkukol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06:00Z</dcterms:created>
  <dc:creator>Пользователь</dc:creator>
  <dc:description/>
  <cp:keywords/>
  <dc:language>en-US</dc:language>
  <cp:lastModifiedBy>User User</cp:lastModifiedBy>
  <dcterms:modified xsi:type="dcterms:W3CDTF">2014-12-24T06:06:00Z</dcterms:modified>
  <cp:revision>2</cp:revision>
  <dc:subject/>
  <dc:title/>
</cp:coreProperties>
</file>