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комитет культуры  </w:t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ри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07.201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«Предоставление доступа к оцифрованным изданиям, хранящимся в библиотеках, в том числе к фонду редких книг, с учётом соблюдения требований законодательства Российской Федерации об авторских и смежных правах» 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 законом Российской Федерации от 27.07.2010 № 210-ФЗ «Об организации предоставления государственных и муниципальных услуг», руководствуясь  постановлением администрации города Нефтеюганска от 22.02.2012 № 410 «Об утверждении перечней муниципальных услуг города Нефтеюганска» и в целях повышения прозрачности, результативности деятельности учреждений культуры при предоставлении информации гражданам и организациям об административных процедурах в составе данной муниципальной услуги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ЫВАЮ: 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административный регламент   муниципальной услуги, предоставляемой муниципальным бюджетным учреждением культуры «Городская библиотека», в которых размещается муниципальное задание (заказ), выполняемое за счёт средств местного бюджета и предоставляемое в электронной форме: «Предоставление доступа к оцифрованным изданиям, хранящимся в библиотеках, в том числе к фонду редких книг, с учётом соблюдения требований законодательства Российской Федерации об авторских и смежных правах»   согласно  приложению 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Назначить ответственным лицом от комитета  культуры  за исполнение административного регламента начальника отдела  культурно-досуговой, библиотечной и музейной деятельности Вощатинскую Л.А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Контроль за выполнением настоящего Приказа оставляю за собой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няющий обязанности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седателя                                                                                       Н.Н.Михайлова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атурина В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7 63 2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2" w:before="160" w:after="0"/>
      <w:ind w:left="680" w:hanging="340"/>
      <w:jc w:val="both"/>
    </w:pPr>
    <w:rPr>
      <w:rFonts w:ascii="Times New Roman" w:hAnsi="Times New Roman" w:cs="Times New Roman"/>
      <w:b w:val="false"/>
      <w:sz w:val="24"/>
      <w:szCs w:val="22"/>
      <w:lang w:eastAsia="ko-KR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35:00Z</dcterms:created>
  <dc:creator>Priem</dc:creator>
  <dc:description/>
  <dc:language>en-US</dc:language>
  <cp:lastModifiedBy>Комитет</cp:lastModifiedBy>
  <cp:lastPrinted>2014-11-24T11:29:00Z</cp:lastPrinted>
  <dcterms:modified xsi:type="dcterms:W3CDTF">2014-12-24T09:35:00Z</dcterms:modified>
  <cp:revision>2</cp:revision>
  <dc:subject/>
  <dc:title/>
</cp:coreProperties>
</file>