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2.2014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трех составных часте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разряды кода целевой статьи расходов - код муниципальной программы (непрограммных расход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 разряд кода целевых статей расходов - код подпрограммы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-7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Считать утратившими силу с 01.01.2015: 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6.11.2013 №58 «Об установлении       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6.02.2014 №16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0.04.2014 №22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>» (с изм. на 26.02.2014 №16)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30.05.2014 №41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)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6.06.2014 №51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, на 30.05.2014 №4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2.09.2014 №83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, на 30.05.2014 №41,на 26.06.2014 №5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3.10.2014 №91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, на 30.05.2014 №41,на 26.06.2014 №51,на 12.09.2014 №83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ложения настоящего приказа применяется к правоотношениям, возникающим при составлении и исполнении бюджета города Нефтеюганск на 2015 год и плановый период 2016 и 2017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 проекту приказа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сферы                                                                                  Л.Э.Ам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арата управления, жилищно-комму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хозяйства и капитальных вложений                                                     Н.Н.Бы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footerReference w:type="default" r:id="rId4"/>
      <w:type w:val="nextPage"/>
      <w:pgSz w:w="11906" w:h="16838"/>
      <w:pgMar w:left="1361" w:right="964" w:gutter="0" w:header="284" w:top="1135" w:footer="720" w:bottom="7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4-12-15T10:31:00Z</cp:lastPrinted>
  <dcterms:modified xsi:type="dcterms:W3CDTF">2014-12-16T10:35:00Z</dcterms:modified>
  <cp:revision>268</cp:revision>
  <dc:subject/>
  <dc:title>3</dc:title>
</cp:coreProperties>
</file>