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14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6.11.2013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58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Нефтеюганска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26.02.2014 №16</w:t>
      </w:r>
      <w:r>
        <w:rPr>
          <w:rFonts w:cs="Times New Roman" w:ascii="Times New Roman" w:hAnsi="Times New Roman"/>
          <w:sz w:val="28"/>
          <w:lang w:val="ru-RU"/>
        </w:rPr>
        <w:t>, на 10.04.2014 №22, на 30.05.2014 №41,                     на 26.06.2014 №51, на 12.09.2014 №83, на 23.10.2014 №91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Внести в приказ департамента финансов администрации города от 26.11.2013 №58 «Об установлении структуры, перечня и кодов целевых статей расходов бюджета города Нефтеюганска» </w:t>
      </w:r>
      <w:r>
        <w:rPr>
          <w:sz w:val="28"/>
        </w:rPr>
        <w:t xml:space="preserve">(с изм. на 26.02.2014 №16, на 10.04.2014 №22, на 30.05.2014 №41, на 26.06.2014 №51, на 12.09.2014 №83) </w:t>
      </w:r>
      <w:r>
        <w:rPr>
          <w:bCs/>
          <w:sz w:val="28"/>
          <w:szCs w:val="28"/>
        </w:rPr>
        <w:t>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Настоящий приказ действует до 31 декабря 2014 год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6600"/>
          <w:sz w:val="28"/>
        </w:rPr>
      </w:pPr>
      <w:r>
        <w:rPr>
          <w:sz w:val="28"/>
        </w:rPr>
        <w:t>Директор                                         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департамента финансов</w:t>
      </w:r>
      <w:r>
        <w:rPr>
          <w:rFonts w:cs="Times New Roman" w:ascii="Times New Roman" w:hAnsi="Times New Roman"/>
          <w:sz w:val="28"/>
          <w:lang w:val="ru-RU"/>
        </w:rPr>
        <w:t xml:space="preserve"> 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6.11.2013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58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Нефтеюганска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 xml:space="preserve">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26.02.2014 №16</w:t>
      </w:r>
      <w:r>
        <w:rPr>
          <w:rFonts w:cs="Times New Roman" w:ascii="Times New Roman" w:hAnsi="Times New Roman"/>
          <w:sz w:val="28"/>
          <w:lang w:val="ru-RU"/>
        </w:rPr>
        <w:t>, на 10.04.2014 №22, на 30.05.2014 №41,                     на 26.06.2014 №51, на 12.09.2014 №83, на 23.10.2014 №91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ёта, отчётности и контроля                                                           Д.Ю.Захаро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361" w:right="964" w:gutter="0" w:header="284" w:top="1276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TrusovaVA</cp:lastModifiedBy>
  <cp:lastPrinted>2014-12-24T09:10:00Z</cp:lastPrinted>
  <dcterms:modified xsi:type="dcterms:W3CDTF">2014-12-24T08:22:00Z</dcterms:modified>
  <cp:revision>264</cp:revision>
  <dc:subject/>
  <dc:title>3</dc:title>
</cp:coreProperties>
</file>