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26.02.2014 №16, на 10.04.2014 №22, на 30.05.2014 №41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а департамента                                                                        З.Ш.Шагие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964" w:gutter="0" w:header="0" w:top="1276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алаганова</cp:lastModifiedBy>
  <cp:lastPrinted>2014-06-25T08:49:00Z</cp:lastPrinted>
  <dcterms:modified xsi:type="dcterms:W3CDTF">2014-06-27T10:14:00Z</dcterms:modified>
  <cp:revision>249</cp:revision>
  <dc:subject/>
  <dc:title>3</dc:title>
</cp:coreProperties>
</file>