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,                     на 26.06.2014 №51, на 12.09.2014 №83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каз департамента финансов администрации города от 26.11.2013 №58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26.02.2014 №16, на 10.04.2014 №22, на 30.05.2014 №41, на 26.06.2014 №51, на 12.09.2014 №83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276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алаганова</cp:lastModifiedBy>
  <cp:lastPrinted>2014-10-22T16:29:00Z</cp:lastPrinted>
  <dcterms:modified xsi:type="dcterms:W3CDTF">2014-10-28T05:17:00Z</dcterms:modified>
  <cp:revision>259</cp:revision>
  <dc:subject/>
  <dc:title>3</dc:title>
</cp:coreProperties>
</file>