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 xml:space="preserve">   № 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утверждении П</w:t>
      </w:r>
      <w:r>
        <w:rPr>
          <w:rFonts w:cs="Times New Roman" w:ascii="Times New Roman" w:hAnsi="Times New Roman"/>
          <w:sz w:val="28"/>
          <w:szCs w:val="28"/>
        </w:rPr>
        <w:t xml:space="preserve">орядка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существления бюджетных полномочий главными администраторами </w:t>
      </w:r>
      <w:r>
        <w:rPr>
          <w:rFonts w:cs="Times New Roman" w:ascii="Times New Roman" w:hAnsi="Times New Roman"/>
          <w:sz w:val="28"/>
          <w:szCs w:val="28"/>
        </w:rPr>
        <w:t>(администраторами) доходов бюджета города Нефтеюганска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.160.1 Бюджетного кодекса Российской Федерации, Уставом города Нефтеюганска администрация города Нефтеюганска 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Порядок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en-US"/>
        </w:rPr>
        <w:t xml:space="preserve">осуществления бюджетных полномочий главными администраторам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администраторами) доходов бюджета города Нефтеюганск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Признать утратившим силу постановление администрации города Нефтеюганска от 02.03.2012 № 493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рган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номоч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о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Директору департамента по делам администрации города С.В.Мочалову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Постановление вступает в силу после его официального опубликования и распространяется на правоотношения, возникшие с 01.01.201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 В.А.Арчиков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eastAsia="en-US"/>
        </w:rPr>
        <w:t xml:space="preserve">осуществления бюджетных полномочий главными администраторами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(администраторами) доходов бюджета города Нефтеюганск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Настоящий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en-US"/>
        </w:rPr>
        <w:t xml:space="preserve">осуществления бюджетных полномочий главными администраторами </w:t>
      </w:r>
      <w:r>
        <w:rPr>
          <w:rFonts w:cs="Times New Roman" w:ascii="Times New Roman" w:hAnsi="Times New Roman"/>
          <w:b w:val="false"/>
          <w:sz w:val="28"/>
          <w:szCs w:val="28"/>
        </w:rPr>
        <w:t>(администраторами) доходов бюджета города Нефтеюганска (далее - Порядок) определяет правила осуществления органами местного самоуправления города Нефтеюганска, органами администрации города Нефтеюганска и (или) находящимися в их ведении казенными учреждениями бюджетных полномочий главного администратора (администратора) доходов бюджета города Нефтеюганс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О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en-US"/>
        </w:rPr>
        <w:t>рганы местного самоуправления, органы администрации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- главные администраторы доходов бюджета города) в качестве главного администратора доходов бюджета город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) формируют перечень администраторов доходов бюджета города Нефтеюганска, подведомственных главному администратору доходов бюджета города (при их наличии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) формируют и представляют в департамент финансов администрации города Нефтеюганска (далее  - департамент финансов) следующие документ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огноз поступления доходов в сроки, установленные нормативными правовыми актами, по форме, согласованной с департаментом финанс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аналитические материалы по исполнению бюджета города Нефтеюганска в части администрируемых доходных источников бюджета города Нефтеюганск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ведения, необходимые для составления проекта бюджета города Нефтеюганск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ведения, необходимые для составления и ведения кассового пла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) формируют и представляют бюджетную отчетность главного администратора доходов бюджета города Нефтеюганска по формам и в сроки, которые установлены департаментом финанс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) исполняют, в случае необходимости, полномочия администратора доходов бюджета города Нефтеюганс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Главные администраторы доходов бюджета города не позднее 5 дней до начала финансового года утверждают и доводят до подведомственных казенных учреждений  Порядок осуществления и наделения их полномочиями администратора доходов бюджета города Нефтеюганска, который должен содержать следующие полож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) закрепление за подведомственными администраторами доходов бюджета города источников доходов бюджета города Нефтеюганска, полномочия по администрированию которых они осуществляют, с указанием нормативных правовых актов Российской Федерации, Ханты-Мансийского автономного округа - Югры, 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х 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вляющихся основанием для администрирования данного вида платеж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) наделение администраторов доходов бюджета города в отношении закрепленных за ними источников доходов бюджета города Нефтеюганска следующими бюджетными полномочиям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взыскание задолженности по платежам в бюджет города Нефтеюганска, пеней и штраф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инятие решений о возврате излишне перечисленных платежей в бюджет города и предоставление распоряжений администратора доходов бюджета города Нефтеюганска на возврат платежа в департамент финанс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инятие решений об уточнении вида и принадлежности платежа и представление соответствующего уведомления в департамент финанс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) определение порядка заполнения (составления) и отражения в бюджетном учете первичных документов по администрируемым доходам бюджетов или указание нормативных правовых актов, регулирующих данные вопросы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) определение порядка действий администраторов доходов бюджета города при уточнении невыясненных поступлений в соответствии с нормативными правовыми актам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) определение порядка действий администраторов доходов бюджета города Нефтеюганска при принудительном взыскании администраторами доходов бюджета города с плательщика платежей в бюджет, пеней и штрафов по ним через судебные органы или через судебных приставов-исполнителей в случаях, предусмотренных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е) определение порядка и сроков сверки данных бюджетного учета администраторами доходов бюджета города в соответствии с нормативными правовыми актам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ё) определение порядка, форм и сроков представления администратором доходов бюджета города главному администратору доходов бюджета города сведений и бюджетной отчетности, необходимых для осуществления полномочий главного администратора доходов бюджета города Нефтеюганск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ж) иные положения, необходимые для реализации полномочий администратора доходов бюджета города Нефтеюганс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i/>
          <w:iCs/>
          <w:color w:val="000000"/>
          <w:sz w:val="28"/>
          <w:szCs w:val="28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9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926;n=43656;fld=134;dst=10001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41:00Z</dcterms:created>
  <dc:creator>ZT_Eruslankina</dc:creator>
  <dc:description/>
  <cp:keywords/>
  <dc:language>en-US</dc:language>
  <cp:lastModifiedBy>Rusakova</cp:lastModifiedBy>
  <cp:lastPrinted>2015-01-26T16:25:00Z</cp:lastPrinted>
  <dcterms:modified xsi:type="dcterms:W3CDTF">2015-01-29T09:30:00Z</dcterms:modified>
  <cp:revision>42</cp:revision>
  <dc:subject/>
  <dc:title/>
</cp:coreProperties>
</file>