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5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16.12.2014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111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города Нефтеюганск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22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Внести в приказ департамента финансов администрации города от 16.12.2014 № 111 «Об установлении структуры, перечня и кодов целевых статей расходов бюджета города Нефтеюганска»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1" w:right="964" w:gutter="0" w:header="0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Калаганова</cp:lastModifiedBy>
  <cp:lastPrinted>2015-05-18T14:01:00Z</cp:lastPrinted>
  <dcterms:modified xsi:type="dcterms:W3CDTF">2015-05-19T10:07:00Z</dcterms:modified>
  <cp:revision>253</cp:revision>
  <dc:subject/>
  <dc:title>3</dc:title>
</cp:coreProperties>
</file>