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37655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ДЕПАРТАМЕНТ ФИНАНСОВ администрации                    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7.07.2015</w:t>
        <w:tab/>
        <w:tab/>
        <w:tab/>
        <w:tab/>
        <w:tab/>
        <w:tab/>
        <w:tab/>
        <w:t xml:space="preserve">                                  № 4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б утверждении Порядка ведения учета и осуществления хранения   исполнительных документов по исполнению судебных актов, предусматривающих обращение взыскания на средства бюджета города Нефтеюганска по денежным обязательствам муниципальных казенных учреждений города Нефтеюганска, и иных документов,                            связанных с их испол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о статьей 242.5 Бюджетного кодекса Российской Федерации, в целях организации работы по ведению учета и осуществлению хранения исполнительных документов и иных документов, связанных с их исполнением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дить Порядок ведения учета и осуществления хранения исполнительных документов по исполнению судебных актов, предусматривающих обращение взыскания на средства бюджета города Нефтеюганска по денежным обязательствам муниципальных казенных учреждений города Нефтеюганска, и иных документов, связанных с их исполнением, согласно приложению к настоящему приказу.</w:t>
      </w:r>
    </w:p>
    <w:p>
      <w:pPr>
        <w:pStyle w:val="Style2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.Признать утратившим силу приказ от 20.02.2013 № 18                           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рядка ведения учета и осуществления хранения документов Департаментом финансов города Нефтеюганска по исполнению судебных актов, предусматривающих обращение взыскания на средства бюджета города Нефтеюганска по денежным обязательствам казенных учреждений города Нефтеюганска»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Начальнику отдела автоматизированного центра контроля исполнения бюджета (М.Н.Останина) направить настоящий приказ в Информационно-аналитический отдел Думы города для размещения на официальном сайте органом местного самоуправления в разделе «Бюджет и финансы».    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иректор департамента                                                               Л.И.Щегульная</w:t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 </w:t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города </w:t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7.2015 № 49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едения учета и осуществления хранения исполнительных документов                   по исполнению судебных актов, предусматривающих обращение взыскания на средства бюджета города Нефтеюганска по денежным обязательствам муниципальных казенных учреждений города Нефтеюганска, и иных документов, связанных с их исполнением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1.Общие по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1.1.Настоящий Порядок ведения учета и осуществления хранения исполнительных документов по исполнению судебных актов, предусматривающих обращение взыскания на средства бюджета города Нефтеюганска по денежным обязательствам муниципальных казенных учреждений города Нефтеюганска, и иных документов, связанных с их исполнением (далее - Порядок), определяет действия департамента финансов администрации города Нефтеюганска (далее – департамент финансов) по ведению учета и осуществлению хранения исполнительных документов по исполнению судебных  актов (далее – исполнительные документы), предусматривающих обращение взыскания на средства бюджета города Нефтеюганска по денежным обязательствам муниципальных казенных учреждений города Нефтеюганска (далее – бюджета города, должник), и иных документов, связанных с их исполн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1.2.Понятия и термины, используемые в настоящем Порядке, применяются в значении, установленном Бюджетным кодексом Российской Федерации (далее – БК РФ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1.3.Настоящий Порядок не распространяется на исполнение 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шений налогового органа о взыскании налога, сбора, пеней и штрафов, предусматривающее обращение взыскания на средства бюджетов бюджетной системы Российской Федера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Ведение учета и хранение документов по исполнению исполнительных документов, выплаты по которым имеют разовый характе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1.Для ведения учета и осуществления хранения  документов, связанных с исполнением поступивших в департамент финансов исполнительных документов по денежным обязательствам должников ведется Журнал учета и регистрации исполнительных документов (далее - Журнал) в электронном виде по форме согласно приложению 1 к настоящему Поряд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ед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та и осуществление хранения исполнительных документов осуществляется специалистом отдела автоматизированного центра контроля исполнения бюджета департамента финансов, уполномоченным на это начальником отдела  (далее – отдел АЦК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2.Поступивший на исполнение в департамент финансов исполнительный документ с приложениями, указанными в пункте 2 статьи 242.1 БК РФ, подлежит регистрации отделом АЦК в Журнале не позднее                  2 рабочих дней, следующих после его поступления в департамент финансов. При этом дата, зафиксированная при регистрации исполнительного документа в качестве входящей корреспонденции, указывается в Журнале датой его предъявления в департамент финан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исполнительному документу (за исключением судебного приказа), направляемому для исполнения судом по просьбе взыскателя или самим взыскателем, должны быть приложены копия судебного акта, на основании которого он выдан, а также заявление взыскателя с указанием реквизитов банковского счета взыскателя, на который должны быть перечислены средства, подлежащие взыска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подписывается взыскателем либо его представителем с приложением доверенности или нотариально удостоверенной копии доверенности, или иного документа, удостоверяющего полномочия представителя. Рекомендуемая форма заявления приведена в приложении 2 к настоящему Поряд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3.По каждому поступившему исполнительному документу формируется отдельное дело по номенклатуре дел (далее – дело) согласно регистрационному номеру, указанному в Журнале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 случае поступления двух и более исполнительных документов от одного и того же взыскателя в отношении одного и того же должника возможно объединение указанных документов в одно дел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Требования по каждому исполнительному документу, объединенному в одно дело, исполняются в соответствии со статьей 242.5 БК РФ на основании отдельных платежных документов по каждому исполнительному документу, предъявленному должником в департамент финан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4.Регистрационный номер, указанный в Журнале, проставляется на заявлении взыскателя, приложенном к исполнительному докумен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Регистрационный номер не является номером, определяющим очередность по исполнению исполнительных документ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опия исполнительного документа вместе с документами, указанными в пункте 2 статьи 242.1 БК РФ, подшивается в дело. Оригинал исполнительного документа на период исполнения хранится в дел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5.При поступлении в департамент финансов исполнительного документа о взыскании средств бюджета по денежным обязательствам должника, не имеющего лицевого счета получателя бюджетных средств для учета операций по исполнению расходов бюджета города, данный исполнительный документ не подлежит регистрации в Журнале и в течение пяти рабочих дней направляется взыскателю заказным письмом или вручается взыскателю (с отметкой о вручении (регистрации), проставляемой на копии сопроводительного письма департамента финансов с указанием даты получения) со всеми поступившими от него документами, в котором указывается на отсутствие лицевого счета должника как получателя бюджетных средств в департаменте финан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6.В случае возврата исполнительного документа взыскателю по основаниям, предусмотренным пунктом 3 статьи 242.1 БК РФ, департамент финансов направляет взыскателю Уведомление о возвращении исполнительного документа согласно приложению 3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 настоящему Порядку заказным письмом или вручает взыскателю уведомление (с отметкой о вручении (регистрации), проставляемой на копии Уведомления), к которому прилагаются исполнительный документ со всеми поступившими от взыскателя либо суда доку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 случае невозможности осуществ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врат взыскателю документов, поступивших на исполнение, департамент финансов направляет исполнительный документ в суд, выдавший данный исполнительный документ,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eastAsia="ru-RU"/>
        </w:rPr>
        <w:instrText xml:space="preserve"> HYPERLINK "../../C:%5CUsers%5CTuryshevaIA%5CDesktop%5C%D0%B4%D0%BE%D0%BA%D1%83%D0%BC%D0%B5%D0%BD%D1%82%D1%8B%5C%D0%B4%D0%BE%D0%BA%D1%83%D0%BC%D0%B5%D0%BD%D1%82%D1%8B%5C%D0%BF%D0%B8%D1%81%D1%8C%D0%BC%D0%B0%5C%D0%BF%D0%BE%D1%81%D1%82%D0%B0%D0%BD%D0%BE%D0%B2%D0%BB%D0%B5%D0%BD%D0%B8%D1%8F%20%D0%B2%20%D1%80%D0%B0%D0%B1%D0%BE%D1%82%D0%B5%5C%D0%9F%D0%BE%D1%80%D1%8F%D0%B4%D0%BE%D0%BA%20%D0%98%D0%9F%20%D0%B1%D1%8E%D0%B4%D0%B6%20%D0%B0%D0%B2%D1%82%D0%BE%D0%BD%D0%BE%D0%BC%5C%D0%9F%D1%80%D0%B8%D0%BA%D0%B0%D0%B7.doc" \l "Par40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eastAsia="ru-RU"/>
        </w:rPr>
        <w:t>Уведомление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возвращении исполнительного документа и указанием причины возврата исполнительно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опия Уведомления о возвращении исполнительного документа, а также копии документов, поступивших от взыскателя либо суда вместе с копией исполнительного документа, подшивается в дело и одновременно ставится соответствующая отметка в Журнале в графе «Примечание» с указанием причины возврата исполнительного доку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7.При возвращении исполнительного документа в суд по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представление должником либо взыскателем, либо судом документа, отменяющего судебный акт, подлежащий исполн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представление судом заявления (либо судебного акта) об отзыве исполнительного докумен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епартамент финансов направляет в суд, выдавший этот исполнительный документ, заказным письмом Уведомление о возвращении исполнительного документа и исполнительный документ. При этом все поступившие документы от взыскателя направляются взыскателю с Уведомлением о возвращении документов, приложенных к исполнительному документу, согласно приложению 4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 настоящему Поряд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опии Уведомления о возвращении исполнительного документа и Уведомления о возвращении документов, приложенных к исполнительному документу, направленные соответственно в суд и взыскателю, копии документов, приложенных к исполнительному документу, при его предъявлении в департамент финансов, а также копия исполнительного документа подшиваются в дело. Одновременно ставится соответствующая отметка в Журнале с указанием причины возврата исполнительного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8.В случае устано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факта представления взыскателем в департамент финансов заявления с указанием неверных реквизитов банковского счета взыскателя департамент финансов, не позднее рабочего дня за днем поступления соответствующей информации, направляет взыскателю или в суд Уведомление о предоставлении уточненных реквизитов банковского счета взыскателя согласно приложению 5 к настоящему Порядку заказным письмом  или вручается (с отметкой о вручении (регистрации), проставляемой на копии Уведомления), о чем делается соответствующая запись в Журн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епредставления взыскателем в течение 30 дней со дня направления Уведомления о предоставлении уточненных реквизитов банковского счета взыскателя, департамент финансов возвращает взыскателю или в суд документы, поступившие на исполнение, в соответствии с пунктом 3.2 статьи 242.1 БК РФ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временно ставится соответствующая отметка в Журнале с указанием причины возврата исполнительного докум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9.Отдел АЦК не позднее пяти рабочих дней со дня получения  исполнительного документа готовит и направляет должнику Уведомление о поступлении исполнительного документа  и дате его приема к исполнению согласно приложениям 6, 7 к настоящему Порядку с приложением копии судебного акта и заявления взыскателя, с указанием в Журнале номера и даты Уведомления о поступлении исполнительного документа и дате его приема к исполнению, а также даты вручения его должни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олжник в течение 10 рабочих дней со дня получения уведомления предоставляет в департамент финансов информацию об источнике образования задолженности и о кодах бюджетной классификации Российской Федерации, по которым должны быть произведены расходы по исполнению исполнительного доку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опия Уведомления о поступлении исполнительного документа с отметкой должника о его получении либо документ, удостоверяющий получение должником данного Уведомления, и представленное должником письмо, содержащее информацию об источнике образования задолженности и кодах бюджетной классификации Российской Федерации, по которым должны быть произведены расходы по исполнению исполнительного документа,  подшиваются в дел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10.При перечислении средств в пользу взыскателя на банковский счет, указанный в его заявлении, за счет средств бюджета города, а также при недостаточности лимитов бюджетных обязательств и (или) объемов финансирования расходов для полного исполнения обязательства, отдел АЦК указывает в Журнале номер, дату и сумму платежного поручения на перечисление средств в пределах лимитов бюджетных обязательств и (или) объемов финансирования расходов, отраженных на  лицевом счете по кодам бюджетной классификации Российской Федерации, указанным в письме долж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11.Отдел АЦ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а) в случае частичного исполнения требований исполнительного документа отмечает при каждом перечислении в Журнале перечисленную взыскателю сумму, дату и номер платежного поручения на ее перечислени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б) при перечислении суммы, необходимой для исполнения содержащихся в исполнительном документе требований в полном объеме, указывает на исполнительном документе перечисленную взыскателю сумму, заверяя подписями директора и заместителя руководителя, выполняющего функции главного бухгалтера финансового органа (лиц, исполняющих их обязанности), и печатью департамента финан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опии платежных документов о частичном (полном) исполнении исполнительного документа подшиваются в дел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12.При исполнении содержащихся в исполнительном документе требований в полном объеме отдел АЦК готовит и направляет исполнительный  документ в выдавший его суд с отметкой о полном исполнении и делает об этом запись в Журна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13.При поступлении в департамент финансов определения суда об утверждении мирового соглашения согласно действующему законодательству делается запись в Журнале. Возвращение исполнительного документа производится на основании заявления суда либо заявления взыскателя об отзыве исполнительного докум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14.При поступлении в департамент финансов надлежащим образом заверенной судом копии судебного акта об отсрочке или о рассрочке судебного акта, о приостановлении исполнительного судебного постановления (судебного акта) отделом АЦК руководствуется предписаниями, содержащимися в указанном судебном акте, при исполнении исполнительного документа должником и проставляет соответствующую отметку в Журнале, указывая наименование и дату представленного судебного ак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опия судебного акта об отсрочке, рассрочке, приостановлении исполнения судебного постановления (судебного акта) подшивается в дел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15.В случае поступления в департамент финансов надлежащим образом заверенной судом копии судебного акта о возобновлении исполнения судебного постановления (судебного акта) отдел АЦК делает соответствующую запись в Журнале и не позднее двух дней со дня поступления судебного акта от взыскателя, суда или должника в департамент финансов готовит и направляет должнику Уведомление о поступлении судебного акта, предусматривающего возобновление исполнения судебного постановления (судебного акта), согласно приложению 8 к настоящему Порядку заказным письмом (или отметкой о поступлении (регистрации), проставляемой на копии  Уведомления), с приложением копии указанного судебного ак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опия указанного Уведомления и судебный акт, заверенный судом надлежащим образом, подшиваются в дел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16.В случае поступления в департамент финансов надлежащим образом заверенного судом документа об отмене ранее принятого судебного акта (включая судебного акта) в редакции резолютивной части, размещенного на официальном сайте судов в информационно-телекоммуникационной сети Интернет), на основании которого был выдан исполнительный документ, отдел АЦК готовит и направляет в суд, выдавший этот исполнительный документ, Уведомление о возвращении исполнительного документа заказным письмом, к которому прилагается исполнительный документ. При этом все поступившие от взыскателя документы, указанные в абзаце 5 пункта 3.1 статьи 242.1 БК РФ, при предъявлении этого исполнительного документа в департамент финансов,  направляются взыскателю с уведомлением о возвращении документов, приложенных к исполнительному документ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опия документа об отмене ранее принятого судебного акта (включая копию судебного акта) в редакции резолютивной части, размещенного на официальном сайте судов в информационно-телекоммуникационной сети Интернет) и копия Уведомлений о возвращении исполнительного документа (документов, приложенных к исполнительному документу), направленные в суд и взыскателю, подшиваются в дело. Одновременно ставится соответствующая отметка в Журнале с указанием причины возврата исполнительного докум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17.При поступлении в департамент финансов от должника в связи с отсутствием или недостаточностью остатка соответствующих лимитов бюджетных обязательств (бюджетных ассигнований) для полного исполнения исполнительного документа, копии запроса-требования (с отметкой «Копия верна», подписью и расшифровкой подписи должностного лица, заверившего копию, датой заверения и оттиском печати получателя средств бюджета) о выделении ему дополнительных лимитов бюджетных обязательств (бюджетных ассигнований), направляемого главному распорядителю бюджетных средств, в ведении которого он находится, отдел АЦК указывает в Журнале номер и дату Уведомления об изменении бюджетных ассигнований и лимитов бюджетных обязательств по главному распорядителю бюджетных средств и подшивает копии Уведомления и запроса-требования должника о необходимости выделения ему дополнительных лимитов бюджетных обязательств (бюджетных ассигнований) в дел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18.При осуществлении департаментом финансов приостановления операций по расходованию средств с лицевых счетов должника, открытых в департаменте финансов, до момента устранения нарушения (за исключением операций по исполнению исполнительных документов) отдел исполнения расходов бюджета указывает в Журнале  номер и дату Уведомления о приостановлении операций по расходованию средств в связи с неисполнением требований исполнительного документа согласно приложению 9 к настоящему Поряд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опия Уведомления о приостановлении операций по расходованию средств в связи с неисполнением требований исполнительного документа, направленного отделом АЦК должнику, не позднее дня, следующего за днем приостановления операций по расходованию средств на всех лицевых счетах должника, подшивается в дел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19.При поступлении в департамент финансов судебного акта, указанного в пункте 2.14 настоящего Порядка, в период приостановления операций на лицевых счетах должника, отдел АЦК не позднее 2 рабочих дней со дня поступления любым способом, удостоверяющим его полу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казным письмом или вручение лично под роспись, проставляемую в копии Уведомления о возобновлении операций по расходованию средств, с указанием даты получения)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передает должнику Уведомление о возобновлении операций по расходованию средств согласно приложению 10  к настоящему Порядку и одновременно делает записи в Журнал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20.В случае неисполнения должником исполнительного документа отдел АЦК готовит и направляет взыскателю в течение 10 дней с даты истечения трехмесячного срока со дня поступления в департамент финансов исполнительного документа Уведомление о неисполнении должником требований исполнительного документа согласно приложению 11 к настоящему Порядку. Отдел АЦК указывает в Журнале номер и дату направленного им взыскателю Уведомления о неисполнении должником требований исполнительного документа, копия которого подшивается в дел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21.При возвращении взыскателю исполнительного документа в связи с поступлением в департамент финансов заявления (либо судебного акта) взыскателя (либо суда) об отзыве исполнительного документа, отдел АЦК указывает в Журнале номер и дату Уведомления о возвращении исполнительного документа и возвращает взыскателю (либо суду) заказным письмом (или вручает с отметкой о поступлении (регистрации), проставляемой на копии Уведомления о возвращении исполнительного документа). В исполнительном документе делается отметка о полной или частичной оплате, заверенной подписями директора и заместителя директора, выполняющего функции главного бухгалтера финансового органа (лиц, исполняющих их обязанности) и печатью департамента финан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Заявление (либо судебный акт) взыскателя (либо суда) об отзыве исполнительного документа, а также копия Уведомления о возвращении исполнительного документа подшиваются в дел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22.В случае удовлетворения судом заявления взыскателя о взыскании средств в порядке субсидиарной ответственности с главного распорядителя бюджетных средств, учет и регистрация документов, связанных с исполнением исполнительных документов, представленных в департамент финансов, осуществляются в соответствии с настоящим Поряд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.23.Хранение находящихся в деле документов, связанных с исполнением исполнительных документов, осуществляется в департаменте финансов в соответствии с требованиями государственного архивного дела не менее пяти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3.Ведение учета и хранение документов по исполнению исполнительных документов, выплаты по которым имеют периодический характер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3.1.Введение учета и регистрации документов, связанных с исполнением исполнительных документов, выплаты по которым имеют периодический характер (далее - исполнительный документ по периодическим выплатам),  поступивших в департамент финансов, осуществляются в Журнал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3.2.Положения раздела 2 настоящего Порядка применяются при исполнении исполнительных документов по периодическим выплатам                       (в течение каждого периода &lt;*&gt;), если настоящим разделом не установлено ино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&lt;*&gt; Период - срок, указанный в исполнительном документе, в течение которого должна быть произведена каждая выплата (месяц, квартал и т.д.).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3.3.Должник одновременно с документами, указанными в пункте 2.9 настоящего Порядка, предоставляет в отдел АЦК информацию о дате выплаты по исполнительному документу по периодическим выплатам (далее – график выплат), который регистрируется в Журнале и подшивается в дел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3.4.Отдел АЦК при исполнении требований исполнительного документа по периодическим выплатам делает запись о каждой выплате в Журнале согласно копиям платежных поручений на перечисление сред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 случае полного или частичного исполнения требований исполнительного документа по периодическим выплатам, а также при его отзыве взыскателем, отдел АЦК отмечает в подлиннике исполнительного документа по периодическим выплатам соответственно о полном или частичном исполнении с указанием суммированной выплаты взыскателю за каждый год и заверяет подписями директора и заместителя директора, выполняющего функции главного бухгалтера финансового органа, (лиц, исполняющих их обязанности) и печатью департамента финансов. Копии платежных поручений подшиваются в дел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3.5.В случае приостановления операций по расходованию средств с лицевых счетов должника до момента устранения нарушения (за исключением операций по исполнению исполнительных документов), в связи с нарушением сроков, определенных графиком выплат,  отдел АЦК указывает в Журнале номер и дату Уведомления о приостановлении операций по расходованию средств в связи с неисполнением требований исполнительного документа, копия которого подшивается в дел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и возобновлении операций на лицевых счетах должника отдел АЦК указывает в Журнале дату и основание, послужившее отмене примененной санкции.</w:t>
      </w:r>
    </w:p>
    <w:p>
      <w:pPr>
        <w:pStyle w:val="ConsPlusNonformat"/>
        <w:widowControl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ведения учета и осуществления хранения </w:t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ительных докумен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Журнал учета и регистрации исполнительных доку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60"/>
        <w:gridCol w:w="545"/>
        <w:gridCol w:w="1008"/>
        <w:gridCol w:w="1919"/>
        <w:gridCol w:w="1661"/>
        <w:gridCol w:w="1700"/>
        <w:gridCol w:w="1546"/>
        <w:gridCol w:w="943"/>
        <w:gridCol w:w="992"/>
        <w:gridCol w:w="2127"/>
      </w:tblGrid>
      <w:tr>
        <w:trPr>
          <w:trHeight w:val="129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и дата испол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а, присвоенный при регистрации входящей корреспонденции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ный документ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ик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ыскател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лежащая взысканию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домление должнику о поступлении испол. документа/ о возобновлении испол. документа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деб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ручения должнику</w:t>
            </w:r>
          </w:p>
        </w:tc>
      </w:tr>
      <w:tr>
        <w:trPr>
          <w:trHeight w:val="3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0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90"/>
        <w:gridCol w:w="1942"/>
        <w:gridCol w:w="2179"/>
        <w:gridCol w:w="2003"/>
        <w:gridCol w:w="25"/>
        <w:gridCol w:w="2045"/>
        <w:gridCol w:w="1990"/>
        <w:gridCol w:w="2127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б источнике образования задолженности (номер и дата)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домление о неисполнении должником требований исполнительного документа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становление исполнительного документа (номер и дата судебного акта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обновление исполнения исполнительного документа (номер и дата судебного акта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о (номер, дата платежных поручений, сумм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домление о приостановлении операций по расходованию средст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домление о возобновлении операций по расходованию средств</w:t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0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709" w:gutter="0" w:header="709" w:top="1701" w:footer="0" w:bottom="567"/>
          <w:pgNumType w:start="1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ведения учета и осуществления хранения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ительных документов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22"/>
        <w:ind w:left="5103" w:right="-14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ректору </w:t>
      </w:r>
    </w:p>
    <w:p>
      <w:pPr>
        <w:pStyle w:val="Style22"/>
        <w:ind w:left="5103" w:right="-143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партамента финансов </w:t>
      </w:r>
    </w:p>
    <w:p>
      <w:pPr>
        <w:pStyle w:val="Style22"/>
        <w:ind w:left="5103" w:right="-143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города</w:t>
      </w:r>
    </w:p>
    <w:p>
      <w:pPr>
        <w:pStyle w:val="Style22"/>
        <w:ind w:left="5103" w:right="-14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 мкр., 25 дом, г.Нефтеюганск, 628309</w:t>
      </w:r>
    </w:p>
    <w:p>
      <w:pPr>
        <w:pStyle w:val="Normal"/>
        <w:autoSpaceDE w:val="false"/>
        <w:spacing w:lineRule="auto" w:line="240" w:before="120" w:after="240"/>
        <w:jc w:val="center"/>
        <w:rPr>
          <w:rFonts w:ascii="Times New Roman" w:hAnsi="Times New Roman" w:cs="Times New Roman"/>
          <w:sz w:val="24"/>
          <w:szCs w:val="14"/>
          <w:lang w:eastAsia="ru-RU"/>
        </w:rPr>
      </w:pPr>
      <w:r>
        <w:rPr>
          <w:rFonts w:cs="Times New Roman" w:ascii="Times New Roman" w:hAnsi="Times New Roman"/>
          <w:sz w:val="24"/>
          <w:szCs w:val="14"/>
          <w:lang w:eastAsia="ru-RU"/>
        </w:rPr>
      </w:r>
    </w:p>
    <w:p>
      <w:pPr>
        <w:pStyle w:val="Normal"/>
        <w:autoSpaceDE w:val="false"/>
        <w:spacing w:lineRule="auto" w:line="240" w:before="120" w:after="24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фамилия, имя, отчество взыскателя/ наименование юридического лица)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977" w:leader="none"/>
          <w:tab w:val="left" w:pos="6096" w:leader="none"/>
          <w:tab w:val="left" w:pos="836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яю   для   исполнения    исполнительный    документ                                          № ______________,   выданный «___» _____________20__г.  на  основании решения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67" w:leader="none"/>
          <w:tab w:val="left" w:pos="2268" w:leader="none"/>
          <w:tab w:val="left" w:pos="2977" w:leader="none"/>
          <w:tab w:val="left" w:pos="836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наименование судебного органа и его адрес)</w:t>
      </w:r>
    </w:p>
    <w:p>
      <w:pPr>
        <w:pStyle w:val="Normal"/>
        <w:tabs>
          <w:tab w:val="clear" w:pos="708"/>
          <w:tab w:val="left" w:pos="907" w:leader="none"/>
          <w:tab w:val="left" w:pos="2410" w:leader="none"/>
          <w:tab w:val="left" w:pos="3175" w:leader="none"/>
          <w:tab w:val="left" w:pos="3402" w:leader="none"/>
          <w:tab w:val="left" w:pos="5529" w:leader="none"/>
          <w:tab w:val="left" w:pos="836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»____________20__г. по делу №______________________ .</w:t>
      </w:r>
    </w:p>
    <w:p>
      <w:pPr>
        <w:pStyle w:val="Normal"/>
        <w:tabs>
          <w:tab w:val="clear" w:pos="708"/>
          <w:tab w:val="left" w:pos="907" w:leader="none"/>
          <w:tab w:val="left" w:pos="2410" w:leader="none"/>
          <w:tab w:val="left" w:pos="3119" w:leader="none"/>
          <w:tab w:val="left" w:pos="3402" w:leader="none"/>
          <w:tab w:val="left" w:pos="552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у  взыскания  прошу  перечислить  на  расчетный счет (лицевой счет), открытый (наименование и реквизиты банка).</w:t>
      </w:r>
    </w:p>
    <w:p>
      <w:pPr>
        <w:pStyle w:val="Normal"/>
        <w:tabs>
          <w:tab w:val="clear" w:pos="708"/>
          <w:tab w:val="left" w:pos="907" w:leader="none"/>
          <w:tab w:val="left" w:pos="2410" w:leader="none"/>
          <w:tab w:val="left" w:pos="3119" w:leader="none"/>
          <w:tab w:val="left" w:pos="3402" w:leader="none"/>
          <w:tab w:val="left" w:pos="5529" w:leader="none"/>
          <w:tab w:val="left" w:pos="978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28"/>
          <w:lang w:eastAsia="ru-RU"/>
        </w:rPr>
      </w:pPr>
      <w:r>
        <w:rPr>
          <w:rFonts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34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выявления несоответствия документов Бюджетному кодексу  Российской  Федерации, прошу вернуть документы по адресу  ___________________________________________________________________</w:t>
      </w:r>
    </w:p>
    <w:p>
      <w:pPr>
        <w:pStyle w:val="Normal"/>
        <w:tabs>
          <w:tab w:val="clear" w:pos="708"/>
          <w:tab w:val="left" w:pos="-142" w:leader="none"/>
          <w:tab w:val="left" w:pos="3119" w:leader="none"/>
        </w:tabs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я: </w:t>
      </w:r>
    </w:p>
    <w:p>
      <w:pPr>
        <w:pStyle w:val="Normal"/>
        <w:tabs>
          <w:tab w:val="clear" w:pos="708"/>
          <w:tab w:val="left" w:pos="-142" w:leader="none"/>
          <w:tab w:val="left" w:pos="3119" w:leader="none"/>
        </w:tabs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Исполнительный документ:_______________________________________</w:t>
      </w:r>
    </w:p>
    <w:p>
      <w:pPr>
        <w:pStyle w:val="Normal"/>
        <w:tabs>
          <w:tab w:val="clear" w:pos="708"/>
          <w:tab w:val="left" w:pos="-142" w:leader="none"/>
          <w:tab w:val="left" w:pos="3119" w:leader="none"/>
        </w:tabs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Копия судебная акта:____________________________________________</w:t>
      </w:r>
    </w:p>
    <w:p>
      <w:pPr>
        <w:pStyle w:val="Normal"/>
        <w:tabs>
          <w:tab w:val="clear" w:pos="708"/>
          <w:tab w:val="left" w:pos="-142" w:leader="none"/>
          <w:tab w:val="left" w:pos="3119" w:leader="none"/>
        </w:tabs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Иные документы________________________________________________</w:t>
      </w:r>
    </w:p>
    <w:p>
      <w:pPr>
        <w:pStyle w:val="Normal"/>
        <w:tabs>
          <w:tab w:val="clear" w:pos="708"/>
          <w:tab w:val="left" w:pos="-142" w:leader="none"/>
          <w:tab w:val="left" w:pos="3119" w:leader="none"/>
        </w:tabs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60" w:leader="none"/>
        </w:tabs>
        <w:autoSpaceDE w:val="false"/>
        <w:spacing w:lineRule="auto" w:line="240" w:before="28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пись взыскател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__________________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033" w:leader="none"/>
          <w:tab w:val="left" w:pos="6096" w:leader="none"/>
          <w:tab w:val="left" w:pos="8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  <w:lang w:eastAsia="ru-RU"/>
        </w:rPr>
        <w:t>(расшифровка подписи)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033" w:leader="none"/>
          <w:tab w:val="left" w:pos="6096" w:leader="none"/>
          <w:tab w:val="left" w:pos="836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_____________</w:t>
        <w:tab/>
        <w:t xml:space="preserve">20__г. 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033" w:leader="none"/>
          <w:tab w:val="left" w:pos="6096" w:leader="none"/>
          <w:tab w:val="left" w:pos="8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: ________________</w:t>
      </w:r>
    </w:p>
    <w:p>
      <w:pPr>
        <w:pStyle w:val="Normal"/>
        <w:tabs>
          <w:tab w:val="clear" w:pos="708"/>
          <w:tab w:val="left" w:pos="5954" w:leader="none"/>
          <w:tab w:val="left" w:pos="7200" w:leader="none"/>
        </w:tabs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954" w:leader="none"/>
          <w:tab w:val="left" w:pos="7200" w:leader="none"/>
        </w:tabs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954" w:leader="none"/>
          <w:tab w:val="left" w:pos="7200" w:leader="none"/>
        </w:tabs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954" w:leader="none"/>
          <w:tab w:val="left" w:pos="7200" w:leader="none"/>
        </w:tabs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6372" w:right="-28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6372" w:right="-28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ведения учета и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6372" w:right="-28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я хранения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6372" w:right="-28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ных докумен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6372" w:right="-28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, адрес взыскателя или суда, выдавшего исполнительный документ)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_»____________ 20____</w:t>
      </w:r>
    </w:p>
    <w:p>
      <w:pPr>
        <w:pStyle w:val="Normal"/>
        <w:spacing w:lineRule="auto" w:line="240" w:before="40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ведомление</w:t>
        <w:br/>
        <w:t>о возвращении исполнительного док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епартамент финансов администрации города Нефтеюганска возвращает исполнительный документ № ____________, выданный «___»________ 20__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наименование судебного органа, выдавшего исполнительный документ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 основании 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наименование судебного акта, дата, № дел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center" w:pos="5387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  <w:tab/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480"/>
        <w:ind w:left="851" w:right="91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причина возврата: пункт 3.1 статьи 242.1 Бюджетного кодекса Российской Федерации)</w:t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ложение: на ______ ли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284"/>
        <w:gridCol w:w="2976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иректор департамента финансов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240" w:after="0"/>
        <w:ind w:left="4536" w:hanging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lang w:eastAsia="ru-RU"/>
        </w:rPr>
        <w:t>М.П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6372" w:right="-28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6372" w:right="-28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ведения учета и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6372" w:right="-28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я хранения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6372" w:right="-28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ительных документов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(наименование, адрес взыск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_»____________ 20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Уведомление</w:t>
        <w:br/>
        <w:t>о возвращении документов, приложенных к исполнительному доку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40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Департамент финансов администрации города Нефтеюганска возвращает Вам следующие документы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400" w:after="0"/>
        <w:jc w:val="both"/>
        <w:outlineLvl w:val="2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__________________________________________________________________    в связи с отправкой исполнительного документа  от «__» _____ 20____года       в __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0"/>
          <w:szCs w:val="24"/>
          <w:lang w:eastAsia="ru-RU"/>
        </w:rPr>
        <w:t>(наименование судебного органа, выдавшего исполнительный докумен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иложение: на ______ ли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284"/>
        <w:gridCol w:w="2976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" w:hanging="24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иректор департамента финансов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8" w:firstLine="28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ind w:left="216" w:hanging="216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(расшифровка подписи)</w:t>
            </w:r>
          </w:p>
          <w:p>
            <w:pPr>
              <w:pStyle w:val="Normal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6372" w:right="-28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5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6372" w:right="-28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ведения учета и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6372" w:right="-28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я хранения </w:t>
      </w:r>
    </w:p>
    <w:p>
      <w:pPr>
        <w:pStyle w:val="ConsPlusNonformat"/>
        <w:widowControl/>
        <w:ind w:left="637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х докумен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widowControl/>
        <w:ind w:left="6372" w:right="-285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, адрес взыскателя или суда, выдавшего исполнительный документ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______»____________ 20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40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ведомление</w:t>
        <w:br/>
        <w:t>о предоставлении уточненных реквизитов банковского счета взыскател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40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6"/>
          <w:lang w:eastAsia="ru-RU"/>
        </w:rPr>
        <w:t>В связи с неверным указанием в заявлении от ______ № _______ (исполнительном документе) реквизитов банковского счета, департамент финансов администрации города Нефтеюганска</w:t>
      </w:r>
      <w:r>
        <w:rPr/>
        <w:t xml:space="preserve"> просит в течение 30 дней со дня направления настоящего уведомления предоставить уточненные реквизиты банковского счета взыскателя с указанием:</w:t>
      </w:r>
    </w:p>
    <w:tbl>
      <w:tblPr>
        <w:tblW w:w="102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6"/>
      </w:tblGrid>
      <w:tr>
        <w:trPr/>
        <w:tc>
          <w:tcPr>
            <w:tcW w:w="102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/КПП взыск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счета взыск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банка, в котором открыт счет взыск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/счет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ИК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банка</w:t>
            </w:r>
          </w:p>
        </w:tc>
      </w:tr>
    </w:tbl>
    <w:p>
      <w:pPr>
        <w:pStyle w:val="Normal"/>
        <w:tabs>
          <w:tab w:val="clear" w:pos="708"/>
          <w:tab w:val="center" w:pos="5387" w:leader="none"/>
          <w:tab w:val="right" w:pos="1020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епредставления уточненных реквизитов банковского счета взыскателя департамент финансов будет вынужден возвратить документы, поступившие на исполнение, в соответствии с  пунктом 3.2 статьи 242.1 БК РФ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5387" w:leader="none"/>
          <w:tab w:val="right" w:pos="1020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387" w:leader="none"/>
          <w:tab w:val="right" w:pos="1020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ложение: на ______ ли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284"/>
        <w:gridCol w:w="2976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иректор департамента финансов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240" w:after="0"/>
        <w:ind w:left="4536" w:hanging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8"/>
          <w:lang w:eastAsia="ru-RU"/>
        </w:rPr>
        <w:t>М.П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right="-28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6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right="-28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ведения учета и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right="-28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я хранения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right="-28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ительных документов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right="-28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right="-285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наименование, адрес должника –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right="-28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ого распорядителя бюджетных средств)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_»____________ 20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Уведомление</w:t>
        <w:br/>
        <w:t xml:space="preserve">о поступлении исполнительного документа и да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lang w:eastAsia="ru-RU"/>
        </w:rPr>
        <w:t>его приема к исполнению</w:t>
      </w:r>
      <w:r>
        <w:rPr>
          <w:rFonts w:cs="Times New Roman" w:ascii="Times New Roman" w:hAnsi="Times New Roman"/>
          <w:b/>
          <w:bCs/>
          <w:sz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финансов администрации города Нефтеюганска</w:t>
      </w:r>
      <w:r>
        <w:rPr/>
        <w:t xml:space="preserve"> уведомляет Вас о поступлении исполнительного документа: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736"/>
        <w:gridCol w:w="1838"/>
        <w:gridCol w:w="1736"/>
        <w:gridCol w:w="2296"/>
        <w:gridCol w:w="1599"/>
      </w:tblGrid>
      <w:tr>
        <w:trPr>
          <w:trHeight w:val="32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оступления исполнительного документа в департамент финансов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зыскателя - организации/Ф.И.О. взыскателя - физического лица</w:t>
            </w:r>
          </w:p>
        </w:tc>
        <w:tc>
          <w:tcPr>
            <w:tcW w:w="5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ный документ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и дата выдач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удебного орга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удебного акта и номер дела, по которому выдан исполнительный докум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 необходимости представления в департамент финансов не позднее               10 рабочих дней со дня получения уведомления, следующих докумен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и в письменном виде об источнике образования задолженности, об источнике погашения задолженности, о кодах бюджетной классификации Российской Федерации, по которым должны быть произведены расходы бюджета по исполнению требований, содержащихся в исполнительном докумен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дительной заявки на перечисление в установленном порядке средств в размере полного исполнения требований исполнительного доку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по внесению изменений в бюджетную роспись Вашего структурного подразделения органа местного самоуправления, при отсутствии ассигнований необходимых для удовлетворения требований, содержащихся в исполнительном докумен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 на ______ листах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284"/>
        <w:gridCol w:w="3543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 департамента финансов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240" w:after="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П </w:t>
      </w:r>
    </w:p>
    <w:p>
      <w:pPr>
        <w:pStyle w:val="Normal"/>
        <w:pBdr>
          <w:top w:val="single" w:sz="12" w:space="1" w:color="000000"/>
        </w:pBdr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ния отрыв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тметка о получении 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случае вручения уведомления нарочным)</w:t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ика о получении Уведомления о поступлении исполнительного документа от «___»________20_____</w:t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 _________________ Подпись__________________ Расшифровка подписи___________________</w:t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__»_______________20____.</w:t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ведения учета и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я хранения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ительных документов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именование, адрес должника-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еля бюджетных средств)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_»____________ 20____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Уведомление</w:t>
        <w:br/>
        <w:t xml:space="preserve">о поступлении исполнительного документа и да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его приема к исполн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финансов администрации Нефтеюганска</w:t>
      </w:r>
      <w:r>
        <w:rPr/>
        <w:t xml:space="preserve"> города уведомляет Вас о поступлении исполнительного документа:</w:t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968"/>
        <w:gridCol w:w="1776"/>
        <w:gridCol w:w="1736"/>
        <w:gridCol w:w="2296"/>
        <w:gridCol w:w="1741"/>
      </w:tblGrid>
      <w:tr>
        <w:trPr>
          <w:trHeight w:val="320" w:hRule="exac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оступления исполнительного документа в департамент финансов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зыскателя - организации/Ф.И.О. взыскателя - физического лиц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ный документ</w:t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и дата выдач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удебного орга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удебного акта и номер дела, по которому выдан исполнительный докумен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еобходимости представления в департамент финансов не позднее 10 рабочих дней со дня получения уведомления, следующих докумен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и в письменном виде об источнике образования задолженности, об источнике погашения задолженности, о кодах бюджетной классификации Российской Федерации, по которым должны быть произведены расходы бюджета по исполнению требований, содержащихся в исполнительном докумен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дительной заявки на перечисление в установленном порядке средств в размере полного исполнения требований исполнительного доку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отсутствия ассигнований, необходимых для удовлетворения требований, содержащихся в исполнительном документе, просим обращаться к главному распорядителю бюджетных средств с предложениями о выделении дополнительных лимитов бюджетных обязательств (бюджетных ассигнований), либо о внесении изменений в бюджетную смету Ваше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 на ______ листах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284"/>
        <w:gridCol w:w="2976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департамента финансов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240" w:after="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П </w:t>
      </w:r>
    </w:p>
    <w:p>
      <w:pPr>
        <w:pStyle w:val="Normal"/>
        <w:pBdr>
          <w:top w:val="single" w:sz="12" w:space="1" w:color="000000"/>
        </w:pBdr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ния отрыв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тметка о получении 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случае вручения уведомления нарочным)</w:t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ика о получении Уведомления о поступлении исполнительного документа от «___»________20_____</w:t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 _________________ Подпись__________________ Расшифровка подписи___________________</w:t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«______»_______________20____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8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ведения учета и осуществления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ранения исполнительных документов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именование, адрес должника)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_»____________ 20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ведомление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оступлении судебного акта, предусматривающего </w:t>
        <w:br/>
        <w:t>возобновление исполнения судебного а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В связи с поступившим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_________________________________________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наименование поступившего судебного акта и судебного органа, выдавшего его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сообщаем Вам о необходимости  исполнения исполнительного документ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№ _______,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ыданного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«___» ___________20__г. _______________________________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наименование судебного органа, выдавшего исполнительный докумен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 основании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___________________________________________________________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</w:r>
      <w:r>
        <w:rPr>
          <w:rFonts w:cs="Times New Roman" w:ascii="Times New Roman" w:hAnsi="Times New Roman"/>
          <w:sz w:val="16"/>
          <w:szCs w:val="16"/>
          <w:lang w:eastAsia="ru-RU"/>
        </w:rPr>
        <w:t>(наименование акта судебного органа, дата, номер дела, по которому он вынесе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порядке, и сроки, определенные главой 242.1 Бюджетного кодекса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8"/>
          <w:szCs w:val="20"/>
          <w:lang w:eastAsia="ru-RU"/>
        </w:rPr>
        <w:t>Приложения: Копия указанного судебного акта на ____ ли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284"/>
        <w:gridCol w:w="2835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иректор департамента финансов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>МП</w:t>
            </w:r>
          </w:p>
        </w:tc>
      </w:tr>
    </w:tbl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тметка о получении 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случае вручения уведомления нарочным)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ика о получении Уведомления о поступлении исполнительного документа от «___»________20_____</w:t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 _________________ Подпись__________________ Расшифровка подписи___________________</w:t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__»_______________20____.</w:t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ведения учета и осуществления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ранения исполнительных документов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именование, адрес должника)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_»____________ 20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приостановлении операций по расходованию средств в связи с неисполнением требований исполнительного доку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связи с неисполнением Вами требований исполнительного документа от «__» _____20__года № _____, выданного ___________________________________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судебного органа, выдавшего исполнительный документ)</w:t>
      </w:r>
    </w:p>
    <w:p>
      <w:pPr>
        <w:pStyle w:val="Normal"/>
        <w:spacing w:lineRule="auto" w:line="240" w:before="0" w:after="0"/>
        <w:ind w:hanging="24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а основании _______________________________________________________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акта судебного органа, дата)</w:t>
      </w:r>
    </w:p>
    <w:p>
      <w:pPr>
        <w:pStyle w:val="Normal"/>
        <w:spacing w:lineRule="auto" w:line="240" w:before="0" w:after="0"/>
        <w:ind w:hanging="48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по делу №___________________, сообщаем, что в соответствии с пунктом 3 статьи 242.5 Бюджетного кодекса Российской Федерации департамент финансов администрации города Нефтеюганска с «__»________ 20__года приостанавливает осуществление операций по расходованию средств на  лицевых счетах ____________________________ до момента устранения нарушени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284"/>
        <w:gridCol w:w="2976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иректор департамента финансов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>МП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20" w:leader="none"/>
        </w:tabs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ведения учета и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я хранения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ительных документов </w:t>
      </w:r>
    </w:p>
    <w:p>
      <w:pPr>
        <w:pStyle w:val="ConsPlusNonformat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именование, адрес должник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6"/>
          <w:lang w:eastAsia="ru-RU"/>
        </w:rPr>
      </w:pPr>
      <w:r>
        <w:rPr>
          <w:rFonts w:cs="Times New Roman" w:ascii="Times New Roman" w:hAnsi="Times New Roman"/>
          <w:sz w:val="20"/>
          <w:szCs w:val="26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_»____________ 20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6"/>
          <w:lang w:eastAsia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40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ведомление</w:t>
        <w:br/>
        <w:t xml:space="preserve">о возобновлении операций по расходованию средств </w:t>
      </w:r>
    </w:p>
    <w:p>
      <w:pPr>
        <w:pStyle w:val="Normal"/>
        <w:autoSpaceDE w:val="false"/>
        <w:spacing w:lineRule="auto" w:line="240" w:before="40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eastAsia="ru-RU"/>
        </w:rPr>
        <w:t>В связи с предоставлением 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eastAsia="ru-RU"/>
        </w:rPr>
        <w:t>(наименование должника)</w:t>
      </w:r>
    </w:p>
    <w:p>
      <w:pPr>
        <w:pStyle w:val="Normal"/>
        <w:autoSpaceDE w:val="false"/>
        <w:spacing w:lineRule="auto" w:line="240" w:before="0" w:after="0"/>
        <w:ind w:hanging="4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ледующих документов: _____________________________________________</w:t>
      </w:r>
    </w:p>
    <w:p>
      <w:pPr>
        <w:pStyle w:val="Normal"/>
        <w:autoSpaceDE w:val="false"/>
        <w:spacing w:lineRule="auto" w:line="240" w:before="0" w:after="0"/>
        <w:ind w:hanging="4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softHyphen/>
        <w:softHyphen/>
        <w:softHyphen/>
        <w:softHyphen/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4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48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департамент финансов администрации города Нефтеюганска возобновляет с «___»_______ 20__ года осуществление операций по расходованию средств с лицевых счетов ________________________________________________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4"/>
          <w:lang w:eastAsia="ru-RU"/>
        </w:rPr>
        <w:t>(наименование лицевых счетов)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284"/>
        <w:gridCol w:w="2976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иректор департамента финансов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>МП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20" w:leader="none"/>
        </w:tabs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ведения учета и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я хранения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ительных документов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именование, адрес взыскателя)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_»____________ 20____</w:t>
      </w:r>
    </w:p>
    <w:p>
      <w:pPr>
        <w:pStyle w:val="Normal"/>
        <w:autoSpaceDE w:val="false"/>
        <w:spacing w:lineRule="auto" w:line="240" w:before="400" w:after="0"/>
        <w:ind w:left="216" w:hanging="216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ведомление</w:t>
        <w:br/>
        <w:t>о неисполнении должником требований исполнительного</w:t>
        <w:br/>
        <w:t>документа</w:t>
      </w:r>
    </w:p>
    <w:p>
      <w:pPr>
        <w:pStyle w:val="Normal"/>
        <w:autoSpaceDE w:val="false"/>
        <w:spacing w:lineRule="auto" w:line="240" w:before="400" w:after="0"/>
        <w:ind w:left="216" w:hanging="216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связи с истечением  трехмесячного срока исполнения исполнительного документа от «__» _____20__года № _____, выданного ___________________________________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судебного органа, выдавшего исполнительный документ)</w:t>
      </w:r>
    </w:p>
    <w:p>
      <w:pPr>
        <w:pStyle w:val="Normal"/>
        <w:spacing w:lineRule="auto" w:line="240" w:before="0" w:after="0"/>
        <w:ind w:hanging="24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а основании _______________________________________________________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акта судебного органа, дата)  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autoSpaceDE w:val="false"/>
        <w:spacing w:lineRule="auto" w:line="240" w:before="0" w:after="0"/>
        <w:ind w:left="-170" w:firstLine="193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 делу №___________________, </w:t>
      </w:r>
    </w:p>
    <w:p>
      <w:pPr>
        <w:pStyle w:val="Normal"/>
        <w:autoSpaceDE w:val="false"/>
        <w:spacing w:lineRule="auto" w:line="240" w:before="0" w:after="0"/>
        <w:ind w:left="24" w:firstLine="24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 неисполнением должником содержащихся в нем требований, сообщаем Вам о возможности отзыва исполнительного документа и предъявления исковых требований по неисполненному исполнительному документу к главному распорядителю средств бюджета</w:t>
      </w:r>
    </w:p>
    <w:p>
      <w:pPr>
        <w:pStyle w:val="Normal"/>
        <w:autoSpaceDE w:val="false"/>
        <w:spacing w:lineRule="auto" w:line="240" w:before="0" w:after="0"/>
        <w:ind w:left="24" w:firstLine="24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hanging="216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и адрес главного распорядителя средств бюджета)</w:t>
        <w:br/>
      </w:r>
      <w:r>
        <w:rPr>
          <w:rFonts w:cs="Times New Roman" w:ascii="Times New Roman" w:hAnsi="Times New Roman"/>
          <w:sz w:val="28"/>
          <w:szCs w:val="24"/>
          <w:lang w:eastAsia="ru-RU"/>
        </w:rPr>
        <w:t>в ведении которого находится должник.</w:t>
      </w:r>
    </w:p>
    <w:p>
      <w:pPr>
        <w:pStyle w:val="Normal"/>
        <w:autoSpaceDE w:val="false"/>
        <w:spacing w:lineRule="auto" w:line="240" w:before="0" w:after="600"/>
        <w:ind w:left="24" w:firstLine="768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Для отзыва исполнительного документа Вам необходимо направить в департамент финансов администрации города Нефтеюганска заявление с просьбой о его возврате.</w:t>
      </w:r>
    </w:p>
    <w:p>
      <w:pPr>
        <w:pStyle w:val="Normal"/>
        <w:spacing w:lineRule="auto" w:line="240" w:before="0" w:after="0"/>
        <w:ind w:left="216" w:hanging="216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" w:hanging="216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" w:hanging="216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284"/>
        <w:gridCol w:w="3260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" w:hanging="24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иректор департамента финансов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ind w:left="216" w:hanging="216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>(расшифровка подписи)</w:t>
            </w:r>
          </w:p>
          <w:p>
            <w:pPr>
              <w:pStyle w:val="Normal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709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0:00Z</dcterms:created>
  <dc:creator>РумакЛВ</dc:creator>
  <dc:description/>
  <cp:keywords/>
  <dc:language>en-US</dc:language>
  <cp:lastModifiedBy>Калаганова</cp:lastModifiedBy>
  <cp:lastPrinted>2015-04-06T09:18:00Z</cp:lastPrinted>
  <dcterms:modified xsi:type="dcterms:W3CDTF">2015-07-22T06:22:00Z</dcterms:modified>
  <cp:revision>404</cp:revision>
  <dc:subject/>
  <dc:title>                                                         </dc:title>
</cp:coreProperties>
</file>