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9080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дминистрац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>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ДЕПАРТАМЕНТ ФИНАНСОВ администрации                    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5.09.2014 </w:t>
        <w:tab/>
        <w:tab/>
        <w:tab/>
        <w:tab/>
        <w:tab/>
        <w:tab/>
        <w:tab/>
        <w:tab/>
        <w:tab/>
        <w:tab/>
        <w:t xml:space="preserve">         № 154-н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исполнения решения о применении бюджетных мер прину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пунктом 4 статьи 306.2 Бюджетного кодекса Российской Федерации, Уставом города Нефтеюганска, </w:t>
      </w:r>
      <w:r>
        <w:rPr>
          <w:rFonts w:cs="Times New Roman CYR" w:ascii="Times New Roman CYR" w:hAnsi="Times New Roman CYR"/>
          <w:sz w:val="28"/>
          <w:szCs w:val="28"/>
        </w:rPr>
        <w:t>решением Думы города Нефтеюганск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3.06.2011 № 73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Положения                             о департаменте финансов администрации города Нефтеюганска»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ыва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порядок  исполнения решения о применении бюджетных мер принуждения согласно приложению.</w:t>
      </w:r>
    </w:p>
    <w:p>
      <w:pPr>
        <w:pStyle w:val="Style2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Приказ вступает в силу после его официального опубликования                   и распространяется на правоотношения, возникшие с 14.07.2014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онтроль за выполнением приказа оставляю за собой. </w:t>
      </w:r>
    </w:p>
    <w:p>
      <w:pPr>
        <w:pStyle w:val="Style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иректора департамента                                                                      З.Ш.Шагиева</w:t>
      </w:r>
    </w:p>
    <w:p>
      <w:pPr>
        <w:pStyle w:val="Normal"/>
        <w:ind w:left="4248" w:right="-8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eastAsia="Calibri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 </w:t>
      </w:r>
    </w:p>
    <w:p>
      <w:pPr>
        <w:pStyle w:val="Style2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 администрации города </w:t>
      </w:r>
    </w:p>
    <w:p>
      <w:pPr>
        <w:pStyle w:val="Style2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9.2014 № 154-нп 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нения решения о применении бюджетных мер прину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исполнения решения о применении бюджетных мер принуждения устанавливает правила принятия и исполнения  департаментом финансов администрации города Нефтеюганска решений о применении бюджетных мер принуждения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снованием для принятия департаментом финансов администрации города Нефтеюганска (далее – Департамент финансов) решения о применении бюджетных мер принуждения является уведомление о применении бюджетных мер принуждения Счетной палаты города Нефтеюганска или уведомление органа внутреннего муниципального финансового контроля города Нефтеюганска (далее – органы муниципального финансового контроля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ечение пятнадцати календарных дней после получения уведомления              о применении бюджетных мер принуждения (далее – Уведомление) Департамент финансов принимает решение о применении бюджетной меры принуждения в форме распоряжения либо об отказ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применения мер принуждения в виде письма органу муниципального финансового контроля с указанием причин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Департамент финансов принимает решение о применении бюджетной меры принуждения при наличии в Уведомлении следующей информации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4.1.Описание и квалификация бюджетного нарушения с указанием нормы Бюджетного кодекса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ссийской Федерации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4.2.Расчёт, размер и вид подлежащих бесспорному взысканию (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ru-RU"/>
        </w:rPr>
        <w:t>приостановлению (сокращению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 бюджетных средст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4.3.Наименование главного распорядителя, распорядителя, получателя средств бюджета города Нефтеюганска, в отношении которого выявлено бюджетное наруше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ссмотрение поступившего уведомления осуществляется структурными подразделениями, должностными лицами Департамента финансов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5.1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ля принятия решения о применении бюджетных мер принуждения директор Департамента финансов создает комиссию, в состав которой входят: директор Департамента финансов, заместители директора Департамента финансов, 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ециалист-эксперт отдела сводного бюджетного планирования Департамента финансов, осуществляющий правовое обеспечение Департамента финансов (далее – специалист-эксперт),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чальники структурных подразделений Департамента финансов (по согласованию), иные лица (по согласованию). Состав комиссии утверждается приказом Департамента финансов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отокол заседания комиссии ведёт 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циалист-эксперт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Для принятии решения о применении бюджетных мер принуждения Департамент финансов вправе запрашивать у орга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финансового контроля материалы проверок, послужившие основанием для Уведомления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5.2.Специалист-эксперт по результатам заседания комиссии в течение                   3 рабочих дней  готовит проект распоряжения о применении бюджетной меры принуждения либо проект письма об отказе от применения мер принуждения   органу финансового контроля с указанием причин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Проек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распоряжения о применении бюджетной меры принуждения либо проект письма об отказе от применения мер принуждения органу финансового контроля 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циалист-эксперт передаёт на подпись директору Департамента финанс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Распоряжение о применен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юджетной меры принуждения после подписания направляется в структурное подразделение Департамента финансов для исполн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руктурное подразделение Департамента финансов, в которое направляется распоряжение для исполнения, определяется комисси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7.Бюджетные меры принуждения подлежат применению структурным подразделением Департамента финансов на основании решения Департамента финансов о применении бюджетных мер принуждения в течение 30 календарных дней со дня получения </w:t>
      </w:r>
      <w:r>
        <w:rPr>
          <w:rFonts w:cs="Times New Roman" w:ascii="Times New Roman" w:hAnsi="Times New Roman"/>
          <w:sz w:val="28"/>
          <w:szCs w:val="28"/>
        </w:rPr>
        <w:t>уведомления о применении бюджетных мер принуждения органа муниципального финансов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8.Копия распоряж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именен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ной меры принуждения в течение трёх рабочих дней напра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му распорядителю, распорядителю, получателю бюджетных средств города Нефтеюганска, совершившему бюджетное нарушение.</w:t>
      </w:r>
    </w:p>
    <w:p>
      <w:pPr>
        <w:pStyle w:val="1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9.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партамент финансов не позднее десяти рабочих дней со дня принятия решения </w:t>
      </w:r>
      <w:r>
        <w:rPr>
          <w:rFonts w:cs="Times New Roman" w:ascii="Times New Roman" w:hAnsi="Times New Roman"/>
          <w:spacing w:val="-4"/>
          <w:sz w:val="28"/>
          <w:szCs w:val="28"/>
        </w:rPr>
        <w:t>о применении бюджетных мер принужд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формирует орган муниципального финансового контроля о результатах рассмотрения соответствующего У</w:t>
      </w:r>
      <w:r>
        <w:rPr>
          <w:rFonts w:cs="Times New Roman" w:ascii="Times New Roman" w:hAnsi="Times New Roman"/>
          <w:spacing w:val="-4"/>
          <w:sz w:val="28"/>
          <w:szCs w:val="28"/>
        </w:rPr>
        <w:t>ведом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риказа департамента финансов администрации города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рядка исполнения решения о применении бюджетных мер принуждения»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лам администрации</w:t>
        <w:tab/>
        <w:tab/>
        <w:tab/>
        <w:tab/>
        <w:tab/>
        <w:tab/>
        <w:t>С.В.Мочалов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-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го управления</w:t>
        <w:tab/>
        <w:tab/>
        <w:tab/>
        <w:tab/>
        <w:tab/>
        <w:tab/>
        <w:tab/>
        <w:t>Д.М.Черепанич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ом-экспертом отдела сводного бюджетного планирования департамента финансов И.А.Турышевой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25 03 06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 финансов</w:t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ПУ</w:t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ма город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40:00Z</dcterms:created>
  <dc:creator>РумакЛВ</dc:creator>
  <dc:description/>
  <cp:keywords/>
  <dc:language>en-US</dc:language>
  <cp:lastModifiedBy>Mash_buro</cp:lastModifiedBy>
  <cp:lastPrinted>2014-09-22T10:20:00Z</cp:lastPrinted>
  <dcterms:modified xsi:type="dcterms:W3CDTF">2014-09-25T11:36:00Z</dcterms:modified>
  <cp:revision>359</cp:revision>
  <dc:subject/>
  <dc:title>                                                         </dc:title>
</cp:coreProperties>
</file>