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ДИРЕКТОР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ДЕПАРТАМЕНТА ФИНАНСОВ</w:t>
      </w:r>
    </w:p>
    <w:p>
      <w:pPr>
        <w:pStyle w:val="Normal"/>
        <w:jc w:val="center"/>
        <w:rPr>
          <w:caps/>
          <w:sz w:val="48"/>
          <w:szCs w:val="48"/>
        </w:rPr>
      </w:pPr>
      <w:r>
        <w:rPr>
          <w:caps/>
          <w:sz w:val="48"/>
          <w:szCs w:val="48"/>
        </w:rPr>
        <w:t>приказ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12.201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б утверждении указаний о порядке применения перечня и кодов целевых статей и видов расходов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 21 Бюджетного кодекса Российской Федерации, в целях соблюдения принципа единства бюджетной политики, своевременного составления и исполнения бюджета города Нефтеюганска, приказываю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рядок применения перечня и кодов целевых статей и видов расходов бюджета, финансовое обеспечение которых осуществляется за счет средств местного бюджета согласно приложению.</w:t>
      </w:r>
    </w:p>
    <w:p>
      <w:pPr>
        <w:pStyle w:val="TextBody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2. Считать утратившими силу с 01.01.2013: </w:t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Cs w:val="28"/>
        </w:rPr>
        <w:t>-приказ от 01.12.2011 № 247 «Об утверждении указаний о порядке применения перечня и кодов целевых статей и видов расходов»;</w:t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Cs w:val="28"/>
        </w:rPr>
        <w:t>-приказ от 07.02.2012 № 29 «О внесении изменений в приказ от 01.12.2011 №247 «Об утверждении указаний о порядке применения перечня и кодов целевых статей и видов расходов»;</w:t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color w:val="000000"/>
          <w:szCs w:val="28"/>
        </w:rPr>
        <w:t>-приказ от 25.06.2012 № 170 «О внесении изменений в приказ от 01.12.2011 №247 «Об утверждении указаний о порядке применения перечня и кодов целевых статей и видов расходов»;</w:t>
      </w:r>
      <w:r>
        <w:rPr>
          <w:bCs/>
          <w:szCs w:val="28"/>
        </w:rPr>
        <w:t xml:space="preserve">  </w:t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color w:val="000000"/>
          <w:szCs w:val="28"/>
        </w:rPr>
        <w:t>-приказ от 16.10.2012 № 251 «О внесении изменений в приказ от 01.12.2011 №247 «Об утверждении указаний о порядке применения перечня и кодов целевых статей и видов расходов»;</w:t>
      </w:r>
      <w:r>
        <w:rPr>
          <w:bCs/>
          <w:szCs w:val="28"/>
        </w:rPr>
        <w:t xml:space="preserve">       </w:t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color w:val="000000"/>
          <w:szCs w:val="28"/>
        </w:rPr>
        <w:t>-приказ от 26.12.2012 № 336 «О внесении изменений в приказ от 01.12.2011 №247 «Об утверждении указаний о порядке применения перечня и кодов целевых статей и видов расходов».</w:t>
      </w:r>
      <w:r>
        <w:rPr>
          <w:bCs/>
          <w:szCs w:val="28"/>
        </w:rPr>
        <w:t xml:space="preserve">      </w:t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Cs w:val="28"/>
        </w:rPr>
        <w:t>3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ий Приказ вступает в силу с 1 января 2013 г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Шагиеву З.Ш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Директор                   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outlineLvl w:val="3"/>
        <w:rPr>
          <w:sz w:val="28"/>
        </w:rPr>
      </w:pPr>
      <w:r>
        <w:rPr>
          <w:sz w:val="28"/>
        </w:rPr>
        <w:t xml:space="preserve">З.Ш.Шагиева </w:t>
      </w:r>
    </w:p>
    <w:p>
      <w:pPr>
        <w:pStyle w:val="Normal"/>
        <w:numPr>
          <w:ilvl w:val="0"/>
          <w:numId w:val="0"/>
        </w:numPr>
        <w:outlineLvl w:val="3"/>
        <w:rPr>
          <w:sz w:val="28"/>
        </w:rPr>
      </w:pPr>
      <w:r>
        <w:rPr>
          <w:sz w:val="28"/>
        </w:rPr>
        <w:t>22 28 85</w:t>
      </w:r>
    </w:p>
    <w:p>
      <w:pPr>
        <w:pStyle w:val="Normal"/>
        <w:numPr>
          <w:ilvl w:val="0"/>
          <w:numId w:val="0"/>
        </w:numPr>
        <w:ind w:firstLine="5954"/>
        <w:outlineLvl w:val="3"/>
        <w:rPr>
          <w:sz w:val="28"/>
        </w:rPr>
      </w:pPr>
      <w:r>
        <w:rPr>
          <w:sz w:val="28"/>
        </w:rPr>
        <w:t>Приложение к приказу</w:t>
      </w:r>
    </w:p>
    <w:p>
      <w:pPr>
        <w:pStyle w:val="Normal"/>
        <w:numPr>
          <w:ilvl w:val="0"/>
          <w:numId w:val="0"/>
        </w:numPr>
        <w:ind w:firstLine="5954"/>
        <w:outlineLvl w:val="3"/>
        <w:rPr/>
      </w:pPr>
      <w:r>
        <w:rPr>
          <w:sz w:val="28"/>
        </w:rPr>
        <w:t xml:space="preserve">департамента финансов </w:t>
      </w:r>
    </w:p>
    <w:p>
      <w:pPr>
        <w:pStyle w:val="Normal"/>
        <w:numPr>
          <w:ilvl w:val="0"/>
          <w:numId w:val="0"/>
        </w:numPr>
        <w:ind w:firstLine="5954"/>
        <w:outlineLvl w:val="3"/>
        <w:rPr>
          <w:sz w:val="28"/>
        </w:rPr>
      </w:pPr>
      <w:r>
        <w:rPr>
          <w:sz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ind w:firstLine="5954"/>
        <w:outlineLvl w:val="3"/>
        <w:rPr>
          <w:sz w:val="28"/>
        </w:rPr>
      </w:pPr>
      <w:r>
        <w:rPr>
          <w:sz w:val="28"/>
        </w:rPr>
        <w:t>от 27.12.2012 года № 3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казания о порядке применения перечня и кодов целевых статей и видов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левые статьи обеспечивают привязку бюджетных ассигнований к конкретным направлениям деятельности главных распорядителей средств бюджета города, в пределах подразделов классификации расходов бюдже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д целевой статьи состоит из 7 знаков - с 8 по 14 разряды 20-значного кода классификации расходов бюджетов. При этом разряды с 11 по 12 предназначены для кодировки программы соответствующей целевой статьи, а разряды с 13 по 14 - для кодировки подпрограммы, конкретизирующей (при необходимости) направления расходования средств в рамках 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ечень целевых статей, применяемых в бюджете города, формирует Департамент финансов администрации города в соответствии с расходными обязательствами, подлежащими исполнению за счет средств бюджета города. Исключением являются перечни целевых статей расходов бюджета, финансовое обеспечение которых осуществляется за счет субвенций, межбюджетных субсидий и иных межбюджетных трансфертов, имеющих целевое назначение, из федерального и окружного бюджетов. 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чень целевых статей, применяемых в бюджете города утверждается в составе ведомственной структуры расходов решением о бюджете города, либо в установленных Бюджетным кодексом Российской Федерации случаях сводной бюджетной росписью бюджета гор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д вида расходов входит в состав двадцатизначного кода классификации расходов бюджетов (составляет его 15 - 17 разряды) и имеет следующую структу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д группы - 15 разря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д подгруппы - 16 разря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д элемента - 17 разряд.</w:t>
      </w:r>
    </w:p>
    <w:p>
      <w:pPr>
        <w:pStyle w:val="Normal"/>
        <w:ind w:firstLine="709"/>
        <w:jc w:val="both"/>
        <w:rPr/>
      </w:pPr>
      <w:r>
        <w:rPr>
          <w:sz w:val="28"/>
        </w:rPr>
        <w:t>Виды расходов классификации расходов бюджетов детализируются на следующие групп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0 «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0 «Закупка товаров, работ и услуг для государственных (муниципальных) нужд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00 «Социальное обеспечение и иные выплаты населению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00 «Бюджетные инвестици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00 «Межбюджетные трансферты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00 «Предоставление субсидий государственным (муниципальным) бюджетным, автономным учреждениям и иным некоммерческим организациям»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00 «Обслуживание государственного (муниципального) долг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00 «Иные бюджетные ассигнова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льнейшая детализация групп видов расходов осуществляется в рамках подгрупп и элемент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28"/>
        </w:rPr>
        <w:t>2. Перечень и правила применения целевых статей,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28"/>
        </w:rPr>
        <w:t>применяемых в бюджете города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02 00 00 Руководство и управление в сфере установл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ункций органов государственной власти субъектов РФ и органов местного само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 данной целевой статье отражаются расходы бюджета на содержание и обеспечение деятельности органов местного самоуправления.</w:t>
      </w:r>
    </w:p>
    <w:p>
      <w:pPr>
        <w:pStyle w:val="Normal"/>
        <w:tabs>
          <w:tab w:val="left" w:pos="54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не учитываются расходы на строительство административных зданий и жилищное строительство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002 03 00 Глава муниципального образования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плату труда, с учетом начислений на выплаты по оплате труда главы муниципального образования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002 04 00 Центральный аппарат</w:t>
      </w:r>
    </w:p>
    <w:p>
      <w:pPr>
        <w:pStyle w:val="Normal"/>
        <w:ind w:firstLine="567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обеспечение выполнения функ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-распорядительного орган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органа муниципального образ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контрольного органа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02 08 00 Глава местной администрац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147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2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сполнительно-распорядительного органа муниципального образования)</w:t>
      </w:r>
    </w:p>
    <w:p>
      <w:pPr>
        <w:pStyle w:val="Normal"/>
        <w:ind w:firstLine="567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на оплату труда, с учетом начислений, и социальные выплаты главе администрации муниципального образования.</w:t>
      </w:r>
    </w:p>
    <w:p>
      <w:pPr>
        <w:pStyle w:val="Normal"/>
        <w:ind w:firstLine="567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002 11 00 Председатель представительного органа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на оплату труда, с учетом начислений, и социальные выплаты председателю законодательного органа муниципального образования.</w:t>
      </w:r>
    </w:p>
    <w:p>
      <w:pPr>
        <w:pStyle w:val="Normal"/>
        <w:ind w:firstLine="567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002 12 00 Депутаты представительного органа муниципального образования</w:t>
      </w:r>
    </w:p>
    <w:p>
      <w:pPr>
        <w:pStyle w:val="Normal"/>
        <w:ind w:firstLine="567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плату труда, с учетом начислений на выплаты по оплате труда депутатов Думы города.</w:t>
      </w:r>
    </w:p>
    <w:p>
      <w:pPr>
        <w:pStyle w:val="Normal"/>
        <w:ind w:firstLine="567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002 25 00 Руководитель контрольно-счётной палаты муниципального образования и его заместители</w:t>
      </w:r>
    </w:p>
    <w:p>
      <w:pPr>
        <w:pStyle w:val="Normal"/>
        <w:ind w:firstLine="567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 данной целевой статье отражаются расходы на оплату труда, с учетом начислений на выплаты по оплате труда, Председателя Счетной палаты и его заместителя.</w:t>
      </w:r>
    </w:p>
    <w:p>
      <w:pPr>
        <w:pStyle w:val="Normal"/>
        <w:ind w:firstLine="567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002 99 00 Обеспечение деятельности подведомственных учреждени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020 00 00 Проведение выборов и референдумов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а, связанные с подготовкой и проведением выборов и референдум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020 10 00 Проведение выборов в представительные органы муниципального образования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а, связанные с подготовкой и проведением выборов и референдумов.</w:t>
      </w:r>
    </w:p>
    <w:p>
      <w:pPr>
        <w:pStyle w:val="Normal"/>
        <w:ind w:firstLine="567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65 00 00 Процентные платежи по долговым обязательства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осуществление процентных платежей по муниципальному долгу муниципального образования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065 03 00 Процентные платежи по муниципальному долгу</w:t>
      </w:r>
    </w:p>
    <w:p>
      <w:pPr>
        <w:pStyle w:val="Normal"/>
        <w:ind w:firstLine="709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:</w:t>
      </w:r>
    </w:p>
    <w:p>
      <w:pPr>
        <w:pStyle w:val="TextBodyIndent"/>
        <w:rPr/>
      </w:pPr>
      <w:r>
        <w:rPr/>
        <w:t>процентные платежи по кредитам кредитных организаций в валюте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чие расходы, связанные с обслуживанием муниципального долга муниципального образ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70 00 00 </w:t>
      </w:r>
      <w:bookmarkStart w:id="0" w:name="Довчера"/>
      <w:bookmarkEnd w:id="0"/>
      <w:r>
        <w:rPr>
          <w:sz w:val="28"/>
        </w:rPr>
        <w:t>Резервные фонд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планируются ассигнования по резервным фонд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70 05 00 Резервные фонды местных администр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планируются ассигнования по резервному фонду администрации гор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90 00 00 Реализация государственной политики в области приват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управления государственной и муниципальной собственностью</w:t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реализацию государственной (муниципальной) политики в области приватизации и управления муниципальной собственностью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090 02 00 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данной целевой статье отражаются расходы по управлению муниципальным имуществом города, связанные с оценкой недвижимости, признанием прав и регулированием отношений по муниципальной собственности города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92 00 00 Реализация государственных функций, связа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общегосударственным управлением</w:t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реализацию государственных (муниципальных) функций, связанных с общегосударственным управлением и на обеспечение выполнения функций отдельными учреждениями гор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92 03 00 Выполнение других обязательств государства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бюджетные ассигнования на:</w:t>
      </w:r>
    </w:p>
    <w:p>
      <w:pPr>
        <w:pStyle w:val="Normal"/>
        <w:ind w:firstLine="709"/>
        <w:jc w:val="both"/>
        <w:rPr/>
      </w:pPr>
      <w:r>
        <w:rPr>
          <w:sz w:val="28"/>
        </w:rPr>
        <w:t>выполнение других обязательств города по выплате агентских комиссий и вознагражд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исполнение муниципальных гарантий муниципального образования в случае, если исполнение гарантом муниципальных гарантий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чие выплаты по обязательствам, не отнесенные к другим целевым статьям.</w:t>
      </w:r>
    </w:p>
    <w:p>
      <w:pPr>
        <w:pStyle w:val="Normal"/>
        <w:ind w:firstLine="54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092 03 03 Государственные гарант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бюджетные ассигнования на исполнение муниципальных гарантий муниципального образования в случае, если исполнение гарантом муниципальных гарантий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.</w:t>
      </w:r>
    </w:p>
    <w:p>
      <w:pPr>
        <w:pStyle w:val="Normal"/>
        <w:ind w:firstLine="54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92 03 05 Прочие выплаты по обязательствам государств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бюджетные ассигнования на иные выплаты по обязательствам муниципального образования, не отнесенные к другим целевым статья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092 99 00 Обеспечение деятельности подведомственных учреждений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>По данной целевой статье отражаются расходы на обеспечение деятельности подведомственных учреждений</w:t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93 00 00 Учреждения по обеспечению хозяйственного обслужива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содержание учреждений по обеспечению хозяйственного обслуживания.</w:t>
      </w:r>
    </w:p>
    <w:p>
      <w:pPr>
        <w:pStyle w:val="Normal"/>
        <w:ind w:firstLine="709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093 99 00</w:t>
      </w:r>
      <w:r>
        <w:rPr/>
        <w:t xml:space="preserve"> </w:t>
      </w:r>
      <w:r>
        <w:rPr>
          <w:sz w:val="28"/>
        </w:rPr>
        <w:t xml:space="preserve">Обеспечение деятельности подведомственных учреждений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2 00 00 Бюджетные инвестиции в объекты капит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оительства, не включенные в целевые программ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осуществление бюджетных инвестиций в объекты капитального строительства муниципальной собственности города, на основании решений, принятых в установленном порядке, и не включенные в целевые программы города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2 01 00 Бюджетные инвестиции в объекты капит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оительства государственной собственности субъек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 (объекты капитального строитель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ственности муниципальных образований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на основании решений, принятых в установленном порядке, и не включенные в целевые программы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2 01 02 Бюджетные инвестиции в объекты капитального строительства собственности муниципальных образований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осуществление бюджетных инвестиций в объекты капитального строительства муниципальной собственности на основании решений, принятых в установленном порядке, и не включенные в целевые програм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8 00 00 Мероприятия по предупреждению и ликвидации последствий чрезвычайных ситуаций и стихийных бедств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709"/>
        <w:rPr>
          <w:szCs w:val="28"/>
        </w:rPr>
      </w:pPr>
      <w:r>
        <w:rPr>
          <w:szCs w:val="28"/>
        </w:rPr>
        <w:t>По данной целевой статье отражаются расходы на проведение мероприятий по предупреждению последствий чрезвычайных ситуаций природного и техногенного характера, обеспечение работ по обнаружению и утилизации бесхозных источников ионизирующего излучения, радиоактивных отходов;</w:t>
      </w:r>
    </w:p>
    <w:p>
      <w:pPr>
        <w:pStyle w:val="TextBodyIndent"/>
        <w:ind w:left="284" w:firstLine="709"/>
        <w:rPr>
          <w:szCs w:val="28"/>
        </w:rPr>
      </w:pPr>
      <w:r>
        <w:rPr>
          <w:szCs w:val="28"/>
        </w:rPr>
        <w:t>подготовку и проведение мероприятий, связанных с обследованием и уничтожением запасов взрывоопасных и токсичных продуктов;</w:t>
      </w:r>
    </w:p>
    <w:p>
      <w:pPr>
        <w:pStyle w:val="TextBodyIndent"/>
        <w:ind w:left="284" w:firstLine="709"/>
        <w:rPr>
          <w:szCs w:val="28"/>
        </w:rPr>
      </w:pPr>
      <w:r>
        <w:rPr>
          <w:szCs w:val="28"/>
        </w:rPr>
        <w:t>обеспечение функционирования дополнительных сил и средств МСЧ России, направляемых в зоны чрезвычайных ситуаций;</w:t>
      </w:r>
    </w:p>
    <w:p>
      <w:pPr>
        <w:pStyle w:val="TextBodyIndent"/>
        <w:ind w:left="284" w:firstLine="709"/>
        <w:rPr>
          <w:szCs w:val="28"/>
        </w:rPr>
      </w:pPr>
      <w:r>
        <w:rPr>
          <w:szCs w:val="28"/>
        </w:rPr>
        <w:t>осуществление внеплановых мероприятий по пожарному надзору;</w:t>
      </w:r>
    </w:p>
    <w:p>
      <w:pPr>
        <w:pStyle w:val="TextBodyIndent"/>
        <w:ind w:left="284" w:firstLine="709"/>
        <w:rPr>
          <w:szCs w:val="28"/>
        </w:rPr>
      </w:pPr>
      <w:r>
        <w:rPr>
          <w:szCs w:val="28"/>
        </w:rPr>
        <w:t>экстренную доставку спасательных групп (специалистов), материальных ресурсов, специальной техники, оборудования и оснащения в зону возникновения чрезвычайной ситу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8 03 00 Мероприятия в целях смягчения последствий чрезвычайных ситуаций природного и техног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 данной целевой статье отражаются расходы на проведение мероприятий по страхованию имущества как эффективный способ компенсации ущерба от чрезвычайных ситуаций природного и техногенного характе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19 00 00 Мероприятия по гражданской оборон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проведение мероприятий по гражданской оборон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19 01 00 Подготовка населения и организаций к действи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чрезвычайной ситуации в мирное и военное врем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ие мероприятий по подготовке населения и территорий к действиям в чрезвычайных ситуациях в мирное и военное врем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готовности к применению защитных сооруж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купку и содержание средств индивидуальной защит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ние, модернизацию и содержание систем опове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у научно-исследовательских и опытно-конструкторских работ в области гражданской оборон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роприятия по обучению населения способам защиты и действиям в чрезвычайных ситуациях в мирное и военное врем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02 00 00 Поисковые и аварийно-спасательные учреждения</w:t>
      </w:r>
    </w:p>
    <w:p>
      <w:pPr>
        <w:pStyle w:val="3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 данной целевой статье отражаются расходы на обеспечение деятельности учреждений, осуществляющих координацию, выполнение            и обеспечение аварийно-спасательных, поисково-спасательных работ, работ  по предупреждению и ликвидации последствий чрезвычайных ситуаций.</w:t>
      </w:r>
    </w:p>
    <w:p>
      <w:pPr>
        <w:pStyle w:val="Normal"/>
        <w:ind w:firstLine="540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302 99 00 Обеспечение деятельности подведомственных учреждений</w:t>
      </w:r>
    </w:p>
    <w:p>
      <w:pPr>
        <w:pStyle w:val="TextBodyIndent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</w:rPr>
        <w:t>303 00 00 Автомобильный транспорт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государственную поддержку автомобильного транспорта.</w:t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303 02 00 Отдельные мероприятия в области автомобильного транспорта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на предоставление субсидий транспортным предприятиям на компенсацию выпадающих доходов по тарифам, не обеспечивающим возмещение издержек.</w:t>
      </w:r>
    </w:p>
    <w:p>
      <w:pPr>
        <w:pStyle w:val="Heading3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  <w:t>315 00 00 Дорожное хозяйство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содержание и обеспечение деятельности учреждений дорожного хозяйства, государственную поддержку дорожного хозяйства, в том числе в форме субсидий на дорожное хозяйство и отдельные мероприятия в области дорожного хозяйств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  <w:t>315 01 00 Содержание и управление дорожным хозяйством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обеспечение деятельности учреждений дорожного хозяйства, а также расходы на капитальный ремонт, ремонт и содержание автомобильных дорог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38 00 00 Мероприятия в области строительства, архитектуры и градостроительств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бюджета на проведение мероприятий в области строительства, архитектуры и градострои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30 00 00 Информационные технологии и связь</w:t>
      </w:r>
    </w:p>
    <w:p>
      <w:pPr>
        <w:pStyle w:val="TextBodyIndent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rPr/>
      </w:pPr>
      <w:r>
        <w:rPr/>
        <w:t>По данной целевой статье отражаются расходы, связанные с формированием информационных ресурсов, а также поддержкой отраслей связи и информационных технолог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30 02 00 Отдельные мероприятия в области информационно-коммуникационных технологий и связ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rPr/>
      </w:pPr>
      <w:r>
        <w:rPr/>
        <w:t>По данной целевой статье отражаются расходы на поддержку отраслей связь и информати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30 02 09 Мероприятия в области информационно-коммуникационных технологий и связ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по мероприятиям в области информационно-коммуникационных технологий и связ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40 00 00 Реализация государственных функ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бласти национальной экономик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данной целевой статье отражаются расходы, связанные с реализацией государственных </w:t>
      </w:r>
      <w:r>
        <w:rPr>
          <w:sz w:val="28"/>
          <w:szCs w:val="28"/>
        </w:rPr>
        <w:t>функций в области национальной экономи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40 03 00 Мероприятия по землеустройству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 землепользованию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расходы, связанные с обеспечением проведения работ по улучшению землеустройства и землепользования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, разработкой автоматизированной информационной системы аттестации кадастровых инженеров.</w:t>
      </w:r>
    </w:p>
    <w:p>
      <w:pPr>
        <w:pStyle w:val="TextBodyIndent"/>
        <w:rPr/>
      </w:pPr>
      <w:r>
        <w:rPr>
          <w:color w:val="FF0000"/>
        </w:rPr>
        <w:t xml:space="preserve">              </w:t>
      </w:r>
      <w:r>
        <w:rPr/>
        <w:t>351 00 00 Поддержка коммунального хозяйства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данной целевой статье отражаются расходы на государственную поддержку коммунального хозяйства. </w:t>
      </w:r>
    </w:p>
    <w:p>
      <w:pPr>
        <w:pStyle w:val="TextBodyIndent"/>
        <w:jc w:val="center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/>
      </w:pPr>
      <w:r>
        <w:rPr/>
        <w:t>351 03 00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TextBodyIndent"/>
        <w:rPr/>
      </w:pPr>
      <w:r>
        <w:rPr/>
        <w:t>По данной целевой статье отражаются расходы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TextBodyIndent"/>
        <w:jc w:val="center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/>
      </w:pPr>
      <w:r>
        <w:rPr/>
        <w:t>351 04 00 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 данной целевой статье отражаются расходы на компенсацию выпадающих доходов организациям, предоставляющим населению услуги газоснабжения по тарифам, не обеспечивающим возмещение издержек.</w:t>
      </w:r>
    </w:p>
    <w:p>
      <w:pPr>
        <w:pStyle w:val="TextBodyIndent"/>
        <w:jc w:val="center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/>
      </w:pPr>
      <w:r>
        <w:rPr/>
        <w:t>351 05 00 Мероприятия в области коммунального хозяйства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прочие расходы в области коммунального хозяйства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352 00 00 Поддержка жилищного хозяйств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поддержку жилищного хозяйства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352 01 00 Компенсация выпадающих доходов организациям, </w:t>
      </w:r>
    </w:p>
    <w:p>
      <w:pPr>
        <w:pStyle w:val="TextBodyIndent"/>
        <w:ind w:hanging="0"/>
        <w:jc w:val="center"/>
        <w:rPr/>
      </w:pPr>
      <w:r>
        <w:rPr/>
        <w:t>предоставляющим населению жилищные услуги по тарифам, не обеспечивающим возмещение издержек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По данной целевой статье отражаются расходы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352 02 00 Капитальный ремонт муниципального жилищного фонда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>
          <w:bCs/>
        </w:rPr>
        <w:t xml:space="preserve">По данной целевой статье отражаются расходы городского бюджета на </w:t>
      </w:r>
      <w:r>
        <w:rPr>
          <w:szCs w:val="28"/>
        </w:rPr>
        <w:t>капитальный ремонт муниципального жилищного фонда.</w:t>
      </w:r>
    </w:p>
    <w:p>
      <w:pPr>
        <w:pStyle w:val="TextBodyIndent"/>
        <w:jc w:val="center"/>
        <w:rPr/>
      </w:pPr>
      <w:r>
        <w:rPr/>
        <w:t>352 03 00 Мероприятия в области жилищного хозяйства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 данной целевой статье отражаются прочие расходы в области жилищного хозяйства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420 00 00 Детские дошкольные учреждения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>
          <w:color w:val="FF6600"/>
        </w:rPr>
      </w:pPr>
      <w:r>
        <w:rPr/>
        <w:t>По данной целевой статье отражаются расходы на содержание и обеспечение деятельности детских дошкольных учреждений.</w:t>
      </w:r>
      <w:r>
        <w:rPr>
          <w:color w:val="FF6600"/>
        </w:rPr>
        <w:t xml:space="preserve"> </w:t>
      </w:r>
    </w:p>
    <w:p>
      <w:pPr>
        <w:pStyle w:val="TextBodyIndent"/>
        <w:ind w:firstLine="567"/>
        <w:rPr>
          <w:color w:val="FF6600"/>
        </w:rPr>
      </w:pPr>
      <w:r>
        <w:rPr>
          <w:color w:val="FF6600"/>
        </w:rPr>
      </w:r>
    </w:p>
    <w:p>
      <w:pPr>
        <w:pStyle w:val="TextBodyIndent"/>
        <w:ind w:firstLine="567"/>
        <w:jc w:val="center"/>
        <w:rPr/>
      </w:pPr>
      <w:r>
        <w:rPr/>
        <w:t>420 99 00 Обеспечение деятельности подведомственных учреждений</w:t>
      </w:r>
    </w:p>
    <w:p>
      <w:pPr>
        <w:pStyle w:val="TextBodyIndent"/>
        <w:ind w:firstLine="567"/>
        <w:jc w:val="center"/>
        <w:rPr>
          <w:color w:val="FF6600"/>
        </w:rPr>
      </w:pPr>
      <w:r>
        <w:rPr>
          <w:color w:val="FF6600"/>
        </w:rPr>
      </w:r>
    </w:p>
    <w:p>
      <w:pPr>
        <w:pStyle w:val="TextBodyIndent"/>
        <w:ind w:firstLine="567"/>
        <w:rPr/>
      </w:pPr>
      <w:r>
        <w:rPr/>
        <w:t xml:space="preserve">По данной целевой статье отражаются расходы на обеспечение деятельности подведомственных детских дошкольных учреждений. 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21 00 00 Школы – детские сады, школы начальные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полные средние и сред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color w:val="FF6600"/>
        </w:rPr>
      </w:pPr>
      <w:r>
        <w:rPr/>
        <w:t xml:space="preserve">По данной целевой статье отражаются расходы на содержание и обеспечение деятельности школ – детских садов, школ начальных, неполных средних, средних. </w:t>
      </w:r>
    </w:p>
    <w:p>
      <w:pPr>
        <w:pStyle w:val="Normal"/>
        <w:ind w:firstLine="567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21 99 00 Обеспечение деятельности подведомственных учрежд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color w:val="FF6600"/>
        </w:rPr>
      </w:pPr>
      <w:r>
        <w:rPr/>
        <w:t xml:space="preserve">По данной целевой статье отражаются расходы бюджета на обеспечение деятельности подведомственных школ – детских садов, школ начальных, неполных средних и средних. </w:t>
      </w:r>
    </w:p>
    <w:p>
      <w:pPr>
        <w:pStyle w:val="Normal"/>
        <w:ind w:firstLine="709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23 00 00 Учреждения по внешкольной работе с детьм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содержание и обеспечение деятельности учреждений по внешкольной работе с детьми.</w:t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/>
      </w:pPr>
      <w:r>
        <w:rPr/>
        <w:t>423 99 00 Обеспечение деятельности подведомственных учреждений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31 00 00 Организационно-воспитательная работа с молодежь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проведение организационно-воспитательной работы с молодеж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431 99 00 Обеспечение деятельности подведомственных учреждений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432 00 00 Мероприятия по проведен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здоровительной кампании дет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мероприятия по проведению оздоровительной кампании детей.</w:t>
      </w:r>
    </w:p>
    <w:p>
      <w:pPr>
        <w:pStyle w:val="TextBodyIndent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32 02 00 Оздоровление детей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both"/>
        <w:rPr>
          <w:color w:val="FF6600"/>
          <w:sz w:val="28"/>
        </w:rPr>
      </w:pPr>
      <w:r>
        <w:rPr>
          <w:sz w:val="28"/>
        </w:rPr>
        <w:t xml:space="preserve">По данной целевой статье отражаются расходы на проведение мероприятий по организации оздоровительной кампании детей. 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40 00 00 Учреждения культуры и мероприят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фере культуры и кинематограф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содержание и обеспечение деятельности дворцов и домов культуры, других учреждений культуры (кроме расходов, включенных в другие целевые статьи)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440 99 00 Обеспечение деятельности подведомственных учреждений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41 00 00 Музеи и постоянные выста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содержание и обеспечение деятельности музеев и постоянных выста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1 99 00 Обеспечение деятельности подведомственных учреждений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42 00 00 Библиотек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 данной целевой статье отражаются расходы бюджета на содержание и обеспечение деятельности муниципальных библиотек.</w:t>
      </w:r>
    </w:p>
    <w:p>
      <w:pPr>
        <w:pStyle w:val="Normal"/>
        <w:ind w:firstLine="709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TextBodyIndent"/>
        <w:jc w:val="center"/>
        <w:rPr/>
      </w:pPr>
      <w:r>
        <w:rPr/>
        <w:t>442 99 00 Обеспечение деятельности подведомственных учреждений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43 00 00 Театры, цирки, концертные и другие орган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нительских искусст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содержание и обеспечение деятельности муниципальных театров, концертных организаций, цирков и других организаций исполнительских искусст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443 99 00 Обеспечение деятельности подведомственных учреждений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/>
      </w:pPr>
      <w:r>
        <w:rPr/>
        <w:t>444 00 00 Средства массовой информации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беспечение выполнение функций учреждениями, функционирующими в сфере средств массовой информации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52 00 00 Учебно-методические кабинеты, централизов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хгалтерии, группы хозяйственного обслуживания, учеб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льмотеки, межшкольные учебно-производственные комбинат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огопедические пунк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обеспечение деятельности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.</w:t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/>
      </w:pPr>
      <w:r>
        <w:rPr/>
        <w:t>452 99 00 Обеспечение деятельности подведомственных учреждений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53 00 00 Телерадиокомпании и телеорганизации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, связанные с поддержкой телерадиокомпаний и телерадиоорганизаций,</w:t>
      </w:r>
      <w:r>
        <w:rPr>
          <w:color w:val="FF6600"/>
        </w:rPr>
        <w:t xml:space="preserve"> </w:t>
      </w:r>
      <w:r>
        <w:rPr/>
        <w:t>обеспечением деятельности муниципальных учреждений телерадиовещания.</w:t>
      </w:r>
    </w:p>
    <w:p>
      <w:pPr>
        <w:pStyle w:val="Normal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53 01 00 Субсидии телерадиокомпани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телерадиоорганизация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предоставление субсидий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.</w:t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</w:rPr>
        <w:t>453 99 00</w:t>
      </w:r>
      <w:r>
        <w:rPr/>
        <w:t xml:space="preserve"> </w:t>
      </w:r>
      <w:r>
        <w:rPr>
          <w:sz w:val="28"/>
        </w:rPr>
        <w:t>Обеспечение деятельности подведомственных учреждений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57 00 00 Периодические издания, учрежденные орган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онодательной и исполнительной в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 данной целевой статье отражаются расходы на содержание и обеспечение деятельности периодических изданий, учрежденных органами представительной и исполнительной власти муниципального образования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TextBodyIndent"/>
        <w:jc w:val="center"/>
        <w:rPr/>
      </w:pPr>
      <w:r>
        <w:rPr/>
        <w:t>457 99 00  Обеспечение деятельности подведомственных учреждений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69 00 00 Учреждения, обеспечивающие предоставление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фере здравоохран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 данной целевой статье отражаются расходы на содержание и обеспечение деятельности, прочих учреждений, обеспечивающих предоставление услуг в сфере здравоохранения, но не отнесенных к целевым статьям 470 99 00 - 477 99 00.</w:t>
      </w:r>
    </w:p>
    <w:p>
      <w:pPr>
        <w:pStyle w:val="Normal"/>
        <w:ind w:firstLine="709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469 99 00 Обеспечение деятельности подведомственных учреждений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70 00 00 Больницы, клиники, госпит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ко-санитарные части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содержание и обеспечение деятельности больниц, клиник, госпиталей, медико-санитарных частей.</w:t>
      </w:r>
    </w:p>
    <w:p>
      <w:pPr>
        <w:pStyle w:val="Normal"/>
        <w:ind w:firstLine="709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470 99 00 Обеспечение деятельности подведомственных учреждений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71 00 00 Поликлиники, амбулатории, диагностические цент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содержание и обеспечение деятельности поликлиник, амбулаторий, диагностических центров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 w:val="28"/>
        </w:rPr>
        <w:t>471 99 00 Обеспечение деятельности подведомственных учреждений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477 00 00 Станция скорой и неотложной помощи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 на содержание и обеспечение деятельности станции скорой и неотложной помощ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77 99 00 Обеспечение деятельности подведомственных учрежд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82 00 00 Центры спортивной подготовки (сборные команды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ой целевой статье отражаются расходы на содержание и обеспечение деятельности центров спортивной подготовки и сборных команд города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482 99 00 Обеспечение деятельности подведомственных учреждений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данной целевой статье отражаются расходы на обеспечение деятельности подведомственных учреждений.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91 00 00 Доплаты к пенсиям, дополнительное пенсионное обеспеч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бюджета на </w:t>
      </w:r>
      <w:r>
        <w:rPr>
          <w:sz w:val="28"/>
          <w:szCs w:val="28"/>
        </w:rPr>
        <w:t>выплату доплаты к пенсиям муниципальных служащих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91 01 00 Доплаты к пенсиям государственных служащих субъектов Российской Федерации и муниципальных служащих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TextBodyIndent"/>
        <w:rPr>
          <w:color w:val="FF6600"/>
          <w:szCs w:val="28"/>
        </w:rPr>
      </w:pPr>
      <w:r>
        <w:rPr>
          <w:szCs w:val="28"/>
        </w:rPr>
        <w:t>По данной целевой статье отражаются  доплаты к пенсиям муниципальных служащих</w:t>
      </w:r>
    </w:p>
    <w:p>
      <w:pPr>
        <w:pStyle w:val="Normal"/>
        <w:jc w:val="center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14 00 00 Реализация государственных функций в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циальной поли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данной целевой статье отражаются расходы, направленные на реализацию государственных функций в области социальной политики в соответствии с законодательством Российской Федерации, автономного округа,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14 01 00 Мероприятия в области социальной поли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данной целевой статье отражаются расходы бюджета на проведение иных мероприятий в области социальной политики.</w:t>
      </w:r>
    </w:p>
    <w:p>
      <w:pPr>
        <w:pStyle w:val="Normal"/>
        <w:jc w:val="center"/>
        <w:rPr>
          <w:b/>
          <w:b/>
          <w:color w:val="FF6600"/>
          <w:highlight w:val="yellow"/>
        </w:rPr>
      </w:pPr>
      <w:r>
        <w:rPr>
          <w:b/>
          <w:color w:val="FF6600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00 00 00  Благоустро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на благоустройство город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00 01 00 Уличное освещ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 уличное освещение и содержание сетей наружного освещения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00 02 00 Строительство и содержание автомобильных дор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женерных сооружений на них в границах городских округов и поселений в рамках благоустрой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строительство и содержание автомобильных  дорог и инженерных сооружений на них в границах городских округов и поселений в рамках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00 03 00 Озелен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озеле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600 04 00 Организация и содержание мест захоро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 организации содержанию мест захоронения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600 05 00 Прочие мероприятия по благоустройству городских округов 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на  прочие мероприятия по  благоустройству  городских округов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795 00 00</w:t>
      </w:r>
      <w:r>
        <w:rPr>
          <w:sz w:val="28"/>
          <w:szCs w:val="28"/>
        </w:rPr>
        <w:t xml:space="preserve"> Целевые программы муниципальных образован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реализацию целевых программ муниципального образования:</w:t>
      </w:r>
    </w:p>
    <w:p>
      <w:pPr>
        <w:pStyle w:val="TextBodyIndent"/>
        <w:rPr>
          <w:szCs w:val="28"/>
        </w:rPr>
      </w:pPr>
      <w:r>
        <w:rPr>
          <w:szCs w:val="28"/>
        </w:rPr>
        <w:t>795 09 00 Целевая  программа "Совершенствование и развитие сети автомобильных дорог"  на территории  МО город Нефтеюганск на 2008-2015 годы;</w:t>
      </w:r>
    </w:p>
    <w:p>
      <w:pPr>
        <w:pStyle w:val="TextBodyIndent"/>
        <w:rPr>
          <w:szCs w:val="28"/>
        </w:rPr>
      </w:pPr>
      <w:r>
        <w:rPr>
          <w:szCs w:val="28"/>
        </w:rPr>
        <w:t>7951800 Долгосрочная целевая программа "Развитие сферы культуры города Нефтеюганска" на 2011-2013 годы;</w:t>
      </w:r>
    </w:p>
    <w:p>
      <w:pPr>
        <w:pStyle w:val="TextBodyIndent"/>
        <w:rPr>
          <w:szCs w:val="28"/>
        </w:rPr>
      </w:pPr>
      <w:r>
        <w:rPr>
          <w:szCs w:val="28"/>
        </w:rPr>
        <w:t>7951900 Долгосрочная целевая программа города Нефтеюганска "Новая школа Югры на 2010-2013 годы"</w:t>
      </w:r>
    </w:p>
    <w:p>
      <w:pPr>
        <w:pStyle w:val="TextBodyIndent"/>
        <w:ind w:firstLine="1276"/>
        <w:rPr>
          <w:szCs w:val="28"/>
        </w:rPr>
      </w:pPr>
      <w:r>
        <w:rPr>
          <w:szCs w:val="28"/>
        </w:rPr>
        <w:t>7951901 Подпрограмма "Инновационное развитие образования"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>7951902 Подпрограмма "Обеспечение комплексной безопасности и комфортных условий образовательного процесса"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>7951903 Подпрограмма "Развитие материально-технической базы сферы образования";</w:t>
      </w:r>
    </w:p>
    <w:p>
      <w:pPr>
        <w:pStyle w:val="TextBodyIndent"/>
        <w:rPr>
          <w:szCs w:val="28"/>
        </w:rPr>
      </w:pPr>
      <w:r>
        <w:rPr>
          <w:szCs w:val="28"/>
        </w:rPr>
        <w:t>7952000 Долгосрочная целевая  программа "Организация отдыха и оздоровления детей, проживающих в городе  Нефтеюганске, на 2011-2013 годы";</w:t>
      </w:r>
    </w:p>
    <w:p>
      <w:pPr>
        <w:pStyle w:val="TextBodyIndent"/>
        <w:rPr>
          <w:szCs w:val="28"/>
        </w:rPr>
      </w:pPr>
      <w:r>
        <w:rPr>
          <w:szCs w:val="28"/>
        </w:rPr>
        <w:t>7952100 Долгосрочная целевая программа «Молодёжь Нефтеюганска» на 2011-2013 годы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952101 Подпрограмма «Формирование гражданственности и патриотизма среди молодёжи»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>7952102 Подпрограмма «Поддержка и развитие творческой и активной молодёжи города»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>7952103 Подпрограмма «Деловая и трудовая активность молодёжи»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>7952104 Подпрограмма «Управление молодёжной политики»;</w:t>
      </w:r>
    </w:p>
    <w:p>
      <w:pPr>
        <w:pStyle w:val="TextBodyIndent"/>
        <w:rPr>
          <w:szCs w:val="28"/>
        </w:rPr>
      </w:pPr>
      <w:r>
        <w:rPr>
          <w:szCs w:val="28"/>
        </w:rPr>
        <w:t>7952200 Долгосрочная целевая программа "Развитие физической культуры и спорта в городе Нефтеюганске" на 2011-2013 годы;</w:t>
      </w:r>
    </w:p>
    <w:p>
      <w:pPr>
        <w:pStyle w:val="TextBodyIndent"/>
        <w:rPr>
          <w:szCs w:val="28"/>
        </w:rPr>
      </w:pPr>
      <w:r>
        <w:rPr>
          <w:szCs w:val="28"/>
        </w:rPr>
        <w:t>7952300 Долгосрочная целевая программа "Внедрение и развитие электронного документооборота на базе программного обеспечения "Кодекс: Документооборот" в администрации города Нефтеюганска на 2010-2013 годы";</w:t>
      </w:r>
    </w:p>
    <w:p>
      <w:pPr>
        <w:pStyle w:val="TextBodyIndent"/>
        <w:rPr>
          <w:szCs w:val="28"/>
        </w:rPr>
      </w:pPr>
      <w:r>
        <w:rPr>
          <w:szCs w:val="28"/>
        </w:rPr>
        <w:t>7952400 Долгосрочная целевая программа "Программа энергосбережения и повышения энергетической эффективности муниципального образования город Нефтеюганск до 2020 года"</w:t>
      </w:r>
    </w:p>
    <w:p>
      <w:pPr>
        <w:pStyle w:val="TextBodyIndent"/>
        <w:ind w:left="1276" w:hanging="0"/>
        <w:rPr/>
      </w:pPr>
      <w:r>
        <w:rPr>
          <w:szCs w:val="28"/>
        </w:rPr>
        <w:t xml:space="preserve"> </w:t>
      </w:r>
      <w:r>
        <w:rPr>
          <w:szCs w:val="28"/>
        </w:rPr>
        <w:t>7952401 Подпрограмма "Энергосбережение в учреждениях бюджетной сферы муниципального образования город Нефтеюганск"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>7952402 Подпрограмма "Энергосбережение  в жилищном секторе"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952403 Подпрограмма «Энергосбережение в теплоэнергетическом комплексе и системах водоснабжения и водоотведения»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>7952404 Подпрограмма «Энергосбережение в электрических сетях и системах наружного освещения»</w:t>
      </w:r>
    </w:p>
    <w:p>
      <w:pPr>
        <w:pStyle w:val="TextBodyIndent"/>
        <w:ind w:left="1276" w:hanging="0"/>
        <w:rPr/>
      </w:pPr>
      <w:r>
        <w:rPr>
          <w:szCs w:val="28"/>
        </w:rPr>
        <w:t xml:space="preserve">7952406 </w:t>
      </w:r>
      <w:r>
        <w:rPr>
          <w:szCs w:val="28"/>
        </w:rPr>
        <w:t>Подпрограмма</w:t>
      </w:r>
      <w:r>
        <w:rPr>
          <w:szCs w:val="28"/>
        </w:rPr>
        <w:t xml:space="preserve"> «</w:t>
      </w:r>
      <w:r>
        <w:rPr>
          <w:szCs w:val="28"/>
        </w:rPr>
        <w:t>Энергосбережение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транспорте</w:t>
      </w:r>
      <w:r>
        <w:rPr>
          <w:szCs w:val="28"/>
        </w:rPr>
        <w:t>»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 xml:space="preserve">7952407 </w:t>
      </w:r>
      <w:r>
        <w:rPr>
          <w:szCs w:val="28"/>
        </w:rPr>
        <w:t>Подпрограмма</w:t>
      </w:r>
      <w:r>
        <w:rPr>
          <w:szCs w:val="28"/>
        </w:rPr>
        <w:t xml:space="preserve"> «</w:t>
      </w:r>
      <w:r>
        <w:rPr>
          <w:szCs w:val="28"/>
        </w:rPr>
        <w:t>Система</w:t>
      </w:r>
      <w:r>
        <w:rPr>
          <w:szCs w:val="28"/>
        </w:rPr>
        <w:t xml:space="preserve"> </w:t>
      </w:r>
      <w:r>
        <w:rPr>
          <w:szCs w:val="28"/>
        </w:rPr>
        <w:t>управл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мониторинга</w:t>
      </w:r>
      <w:r>
        <w:rPr>
          <w:szCs w:val="28"/>
        </w:rPr>
        <w:t xml:space="preserve"> </w:t>
      </w:r>
      <w:r>
        <w:rPr>
          <w:szCs w:val="28"/>
        </w:rPr>
        <w:t>энергоэффективностью</w:t>
      </w:r>
      <w:r>
        <w:rPr>
          <w:szCs w:val="28"/>
        </w:rPr>
        <w:t xml:space="preserve">. </w:t>
      </w:r>
      <w:r>
        <w:rPr>
          <w:szCs w:val="28"/>
        </w:rPr>
        <w:t>Нормативное</w:t>
      </w:r>
      <w:r>
        <w:rPr>
          <w:szCs w:val="28"/>
        </w:rPr>
        <w:t xml:space="preserve"> </w:t>
      </w:r>
      <w:r>
        <w:rPr>
          <w:szCs w:val="28"/>
        </w:rPr>
        <w:t>правовое</w:t>
      </w:r>
      <w:r>
        <w:rPr>
          <w:szCs w:val="28"/>
        </w:rPr>
        <w:t xml:space="preserve"> </w:t>
      </w:r>
      <w:r>
        <w:rPr>
          <w:szCs w:val="28"/>
        </w:rPr>
        <w:t>обеспечение»</w:t>
      </w:r>
    </w:p>
    <w:p>
      <w:pPr>
        <w:pStyle w:val="TextBodyIndent"/>
        <w:ind w:left="1276" w:hanging="0"/>
        <w:rPr>
          <w:szCs w:val="28"/>
        </w:rPr>
      </w:pPr>
      <w:r>
        <w:rPr>
          <w:szCs w:val="28"/>
        </w:rPr>
        <w:t xml:space="preserve">7952408 </w:t>
      </w:r>
      <w:r>
        <w:rPr>
          <w:szCs w:val="28"/>
        </w:rPr>
        <w:t>Подпрограмма</w:t>
      </w:r>
      <w:r>
        <w:rPr>
          <w:szCs w:val="28"/>
        </w:rPr>
        <w:t xml:space="preserve"> «</w:t>
      </w:r>
      <w:r>
        <w:rPr>
          <w:szCs w:val="28"/>
        </w:rPr>
        <w:t>Пропаганда</w:t>
      </w:r>
      <w:r>
        <w:rPr>
          <w:szCs w:val="28"/>
        </w:rPr>
        <w:t xml:space="preserve"> </w:t>
      </w:r>
      <w:r>
        <w:rPr>
          <w:szCs w:val="28"/>
        </w:rPr>
        <w:t>энергосбережения»</w:t>
      </w:r>
      <w:r>
        <w:rPr>
          <w:szCs w:val="28"/>
        </w:rPr>
        <w:t>;</w:t>
      </w:r>
    </w:p>
    <w:p>
      <w:pPr>
        <w:pStyle w:val="TextBodyIndent"/>
        <w:rPr>
          <w:szCs w:val="28"/>
        </w:rPr>
      </w:pPr>
      <w:r>
        <w:rPr>
          <w:szCs w:val="28"/>
        </w:rPr>
        <w:t>7952600 Долгосрочная целевая программа "Развитие малого и среднего предпринимательства на территории города Нефтеюганска на 2011-2015 годы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52700 Долгосрочная целевая программа «Комплексные мероприятия по профилактике правонарушений в городе Нефтеюганске» на 2011-2015 годы;</w:t>
      </w:r>
    </w:p>
    <w:p>
      <w:pPr>
        <w:pStyle w:val="TextBodyIndent"/>
        <w:rPr>
          <w:szCs w:val="28"/>
        </w:rPr>
      </w:pPr>
      <w:r>
        <w:rPr>
          <w:szCs w:val="28"/>
        </w:rPr>
        <w:t>7952900 Долгосрочная целевая программа «Модернизация муниципального здравоохранения города Нефтеюганска» на 2011-2014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53000 Долгосрочная  целевая программа  «Модернизация и реформирование жилищно-коммунального комплекса города Нефтеюганска на 2011-2014 годы»;</w:t>
      </w:r>
    </w:p>
    <w:p>
      <w:pPr>
        <w:pStyle w:val="TextBodyIndent"/>
        <w:rPr>
          <w:szCs w:val="28"/>
        </w:rPr>
      </w:pPr>
      <w:r>
        <w:rPr>
          <w:szCs w:val="28"/>
        </w:rPr>
        <w:t>7953100 Долгосрочная целевая программа г.Нефтеюганска "Наш дом" на 2011-2015 годы;</w:t>
      </w:r>
    </w:p>
    <w:p>
      <w:pPr>
        <w:pStyle w:val="TextBodyIndent"/>
        <w:rPr>
          <w:szCs w:val="28"/>
        </w:rPr>
      </w:pPr>
      <w:r>
        <w:rPr>
          <w:szCs w:val="28"/>
        </w:rPr>
        <w:t>7953200 Долгосрочная целевая программа «Содействие развитию жилищного строительства» на 2011-2013 годы и по 2015 год на территории города Нефтеюганска;</w:t>
      </w:r>
    </w:p>
    <w:p>
      <w:pPr>
        <w:pStyle w:val="TextBodyIndent"/>
        <w:rPr>
          <w:szCs w:val="28"/>
        </w:rPr>
      </w:pPr>
      <w:r>
        <w:rPr>
          <w:szCs w:val="28"/>
        </w:rPr>
        <w:t>7953300 Долгосрочная целевая программа «Профилактика экстремизма, гармонизация межэтнических и межкультурных отношений, укрепление толерантности в городе Нефтеюганске на 2012-2013 годы»;</w:t>
      </w:r>
    </w:p>
    <w:p>
      <w:pPr>
        <w:pStyle w:val="TextBodyIndent"/>
        <w:rPr>
          <w:szCs w:val="28"/>
        </w:rPr>
      </w:pPr>
      <w:r>
        <w:rPr>
          <w:szCs w:val="28"/>
        </w:rPr>
        <w:t>7953400 Долгосрочная целевая программа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 на 2012 - 2015 годы»;</w:t>
      </w:r>
    </w:p>
    <w:p>
      <w:pPr>
        <w:pStyle w:val="TextBodyIndent"/>
        <w:rPr>
          <w:szCs w:val="28"/>
        </w:rPr>
      </w:pPr>
      <w:r>
        <w:rPr>
          <w:szCs w:val="28"/>
        </w:rPr>
        <w:t>7953500</w:t>
      </w:r>
      <w:r>
        <w:rPr/>
        <w:t xml:space="preserve"> </w:t>
      </w:r>
      <w:r>
        <w:rPr>
          <w:szCs w:val="28"/>
        </w:rPr>
        <w:t>Долгосрочная целевая программа «Развитие муниципальной службы в муниципальном образовании город Нефтеюганск на 2012-2014 годы»;</w:t>
      </w:r>
    </w:p>
    <w:p>
      <w:pPr>
        <w:pStyle w:val="TextBodyIndent"/>
        <w:rPr>
          <w:szCs w:val="28"/>
        </w:rPr>
      </w:pPr>
      <w:r>
        <w:rPr>
          <w:szCs w:val="28"/>
        </w:rPr>
        <w:t>7953600 Долгосрочная целевая программа «Повышение эффективности бюджетных расходов города Нефтеюганска на период до 2013 года»;</w:t>
      </w:r>
    </w:p>
    <w:p>
      <w:pPr>
        <w:pStyle w:val="TextBodyIndent"/>
        <w:rPr>
          <w:bCs/>
        </w:rPr>
      </w:pPr>
      <w:r>
        <w:rPr>
          <w:bCs/>
          <w:szCs w:val="28"/>
        </w:rPr>
        <w:t>7953700 «Долгосрочная целевая программа</w:t>
      </w:r>
      <w:r>
        <w:rPr>
          <w:bCs/>
        </w:rPr>
        <w:t xml:space="preserve"> «Укрепление первичных мер пожарной безопасности в городе Нефтеюганске на 2012-2014 годы»;</w:t>
      </w:r>
    </w:p>
    <w:p>
      <w:pPr>
        <w:pStyle w:val="TextBody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7953800 Долгосрочная целевая программа "Обеспечение жильем молодых семей, проживающих на территории города Нефтеюганска, на 2012-2015 годы"</w:t>
      </w:r>
    </w:p>
    <w:p>
      <w:pPr>
        <w:pStyle w:val="TextBody"/>
        <w:ind w:left="1276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7953801«Обеспечение жильём молодых семей, проживающих на территории города Нефтеюганска, в соответствии с федеральной целевой программой «Жилище» на 2011 - 2015 годы».</w:t>
      </w:r>
    </w:p>
    <w:p>
      <w:pPr>
        <w:pStyle w:val="TextBody"/>
        <w:ind w:left="1276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7953802«Обеспечение жильём молодых учителей, проживающих на территории города Нефтеюганска, в соответствии с подпрограммой 5. «Улучшение жилищных условий отдельных категорий граждан»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;</w:t>
      </w:r>
    </w:p>
    <w:p>
      <w:pPr>
        <w:pStyle w:val="TextBody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7953900 Долгосрочная целевая программа «Снижение рисков и смягчение последствий чрезвычайных ситуаций природного и техногенного характера в городе Нефтеюганске на 2012-2014 годы и на период до 2016 года»;</w:t>
      </w:r>
    </w:p>
    <w:p>
      <w:pPr>
        <w:pStyle w:val="TextBodyIndent"/>
        <w:rPr>
          <w:bCs/>
        </w:rPr>
      </w:pPr>
      <w:r>
        <w:rPr>
          <w:bCs/>
        </w:rPr>
        <w:t>7954000 «Долгосрочная целевая программа «Создание системы обеспечения вызова экстренных оперативных служб по единому номеру «112» в городе Нефтеюганске на 2013-2015 годы»;</w:t>
      </w:r>
    </w:p>
    <w:p>
      <w:pPr>
        <w:pStyle w:val="TextBodyIndent"/>
        <w:rPr>
          <w:bCs/>
        </w:rPr>
      </w:pPr>
      <w:r>
        <w:rPr>
          <w:bCs/>
        </w:rPr>
        <w:t>7954100 Целевая программа муниципального образования город Нефтеюганск «Поддержка социально ориентированных некоммерческих организаций, осуществляющих деятельность в городе Нефтеюганске, на 2013-2015 годы»;</w:t>
      </w:r>
    </w:p>
    <w:p>
      <w:pPr>
        <w:pStyle w:val="TextBodyIndent"/>
        <w:rPr>
          <w:bCs/>
        </w:rPr>
      </w:pPr>
      <w:r>
        <w:rPr>
          <w:bCs/>
        </w:rPr>
        <w:t>7954200 «Долгосрочная целевая программа "Ликвидация и расселение приспособленных для проживания строений, расположенных на территории города Нефтеюганска в жилых городках "СТиНО", "РЭБфлот", на 2012- 2013 годы"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</w:rPr>
        <w:t>999 00 00</w:t>
      </w:r>
      <w:r>
        <w:rPr>
          <w:sz w:val="28"/>
        </w:rPr>
        <w:t xml:space="preserve"> Условно утвержденные расходы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По данной целевой статье отражаются условно утвержденные расходы </w:t>
      </w:r>
      <w:r>
        <w:rPr>
          <w:sz w:val="28"/>
          <w:szCs w:val="28"/>
        </w:rPr>
        <w:t>местного</w:t>
      </w:r>
      <w:r>
        <w:rPr>
          <w:sz w:val="28"/>
        </w:rPr>
        <w:t xml:space="preserve">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</w:rPr>
        <w:t>3. Перечень и правила применения видов</w:t>
      </w:r>
    </w:p>
    <w:p>
      <w:pPr>
        <w:pStyle w:val="Normal"/>
        <w:autoSpaceDE w:val="false"/>
        <w:jc w:val="center"/>
        <w:rPr/>
      </w:pPr>
      <w:r>
        <w:rPr>
          <w:sz w:val="28"/>
        </w:rPr>
        <w:t xml:space="preserve">расходов, задействованных в бюджете города </w:t>
      </w:r>
    </w:p>
    <w:p>
      <w:pPr>
        <w:pStyle w:val="Normal"/>
        <w:autoSpaceDE w:val="false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00 Расходы на выплаты персоналу в целях обеспеч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ыполнения функций государственными (муниципальными) органами, казенными учреждениями, органами управления государственны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ебюджетными фонд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на оплату труда, осуществление иных выплат, предусмотренных законодательством, персоналу органов местного самоуправления, муниципальных казенных учреждений с учетом страховых взносов в государственные внебюджетные фонд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10 Расходы на выплаты персоналу казенных учрежд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 на оплату труда, иных выплат, предусмотренных законодательством, персоналу муниципальных  казенных учреждений с учетом страховых взносов в государственные внебюджетные фонды с указанных сумм оплаты труда и иных выплат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11 Фонд оплаты труда и страховые взнос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данному элементу отражаются расходы бюджета, осуществляемые в пределах фонда оплаты труда и направленные на оплату труда работников муниципальных казенных учреждений на основе договоров (контрактов), заключенных в соответствии с трудовы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и иными законодательными актами, а также иные выплаты работникам указанных учреждений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государственные внебюджетные фонды с указанных сумм оплаты труда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12 Иные выплаты персоналу, за исключением фон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латы тру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, направленные на осуществление дополнительных выплат и компенсаций работникам муниципальных казенных учреждений, обусловленных статусом сотрудников указанных учреждений в соответствии с законодательством Российской Федерации, автономного округа, муниципального образования, не включенные в фонд оплаты труда, а также на уплату страховых взносов в государственные внебюджетные фонды с указанных выплат в установленных законодательством случаях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120 Расходы на выплаты персоналу государственных (муниципальных) орган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 бюджета на выплату денежного содержания, осуществление иных выплат, предусмотренных законодательством Российской Федерации, автономного округа, муниципального образования работникам органов местного самоуправления с учетом страховых взносов в государственные внебюджетные фонды с указанных выплат.</w:t>
      </w:r>
    </w:p>
    <w:p>
      <w:pPr>
        <w:pStyle w:val="Normal"/>
        <w:autoSpaceDE w:val="false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21 Фонд оплаты труда и страховые взносы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данному элементу отражаются расходы бюджета, направленные на выплату денежного содержания работникам органов местного самоуправления на основе договоров (контрактов), в том числе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муниципальной службе, а также иные выплаты работникам органов местного самоуправления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бюджеты государственных внебюджетных фондов на суммы оплаты тру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22 Иные выплаты персоналу, за исключением фон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латы тру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данному элементу отражаются расходы бюджета, направленные на осуществление дополнительных выплат и компенсаций работникам органов местного самоуправления, в том числе обусловленных статусом муниципальных служащих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автономного округа, муниципального образования не включенных в фонд оплаты труда, а также на уплату страховых взносов с указанных выплат в установленных законодательством случа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00 Закупка товаров, работ и услуг для государственных нужд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на закупку товаров, работ и услуг для муниципальных нужд (за исключением бюджетных инвестиций)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40 Иные закупки товаров, работ и услуг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ля государственных (муниципальных) нуж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бюджета автономного округа, направленные на закупку товаров, работ и услуг для муниципальных нуж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41 Научно-исследовательск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пытно-конструкторские рабо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на оплату научно-исследовательских и опытно-конструкторских работ для муниципальных нуж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42 Закупка товаров, работ, услуг в сфер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 данному элементу подлежат отражению расходы на закупку товаров, работ и услуг в сфере информационно-коммуникационных технологий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ирование прикладных систем и ИКТ-инфраструктуры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обретение прав на программное обеспечение, разработка (доработка) программного обеспеч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, в том числе: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редств связи (телефонных аппаратов, в том числе сотовых телефонных аппаратов, раций, пейджеров, радиостанций и т. п.);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техники (в том числе, автоматизированных рабочих мест, принтеров, сканеров, многофункциональных устройств (копировально-множительной техники, факсов);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хнических средств защиты информации, обеспечивающих функционирование какой-либо информационной системы;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ключение (обеспечение доступа) к внешним информационным ресурсам и сетям связи, коммуникационным сетям, в том числе: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слуг телефонной и телеграфной связи (абонентская и повременная плата за местные, междугородные и международные переговоры);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слуг сотовой, пейджинговой связи;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сходы на использование сети Интернет;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едоставление телекоммуникационных каналов связи вне зависимости от типа передаваемых сигналов (цифровых, аналоговых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луатационные расходы (в том числе обеспечение функционирования и поддержка работоспособности прикладного и системного программного обеспечения, техническое обслуживание аппаратного обеспечения, включающее контроль технического состояния, закупка комплектующих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ругие аналогичные расход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43 Закупка товаров, работ, услуг в целях капит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монта государственного (муниципального)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на закупку товаров, работ, услуг в целях капитального ремонта муниципального имущества.</w:t>
      </w:r>
    </w:p>
    <w:p>
      <w:pPr>
        <w:pStyle w:val="Normal"/>
        <w:autoSpaceDE w:val="false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2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чая закупка товаров, работ и услуг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ля государственных (муниципальных) нуж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данному элементу отражаются расходы на закупку товаров, работ, услуг для государственных нужд, не отнесенных к </w:t>
      </w:r>
      <w:hyperlink r:id="rId6">
        <w:r>
          <w:rPr>
            <w:rStyle w:val="InternetLink"/>
            <w:sz w:val="28"/>
            <w:szCs w:val="28"/>
          </w:rPr>
          <w:t>элементам 241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243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300 Социальное обеспечение и иные выплаты населению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на социальное обеспечение населения и осуществление иных выплат населению (в том числе назначенных на основании вступивших в законную силу решений судов)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ing3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0 Публичные нормативные социальные выплаты гражданам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, направленные на осуществление в пользу граждан социальных выплат, отнесенных к публичным нормативным обязательствам бюджета города.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3 Пособия и компенсации по публичным </w:t>
      </w:r>
    </w:p>
    <w:p>
      <w:pPr>
        <w:pStyle w:val="Heading3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 обязательствам, в том числе передаваемых на исполнение бюджетным учреждениям»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на выплату гражданам пособий и компенсаций, отнесенных к публичным нормативным обязательствам бюджета города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320 Социальные выплаты гражданам, кроме публич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социальных выпла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бюджета, направленные на осуществление в пользу граждан социальных выплат, не отнесенных к публичным нормативным обязательствам бюджет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321 Пособия и компенсации гражданам и иные социаль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на выплату гражданам пособий, компенсаций и иных социальных выплат, не отнесенных к публичным нормативным обязательствам бюджета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ing3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2 Субсидии гражданам на приобретение жилья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на предоставление гражданам субсидий на приобретение, строительство жилых помещений в соответствии с законодательством, в том числе в рамках реализации мероприятий долгосрочных целевых программ.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3 Приобретение товаров, работ, услуг в пользу граждан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на приобретение товаров, работ, услуг в целях социального обеспечения граждан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360 Иные выплаты населению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группы отражаются расходы бюджета на осуществление иных выплат населе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400 Бюджетные инвестиции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на осуществление бюджетных инвести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ые расходы состоят из расходов на оплату договоров строительного подряда, расходов на оплату монтажных, пусконаладочных и иных неразрывно связанных со строящимися объектами работ, иных расходов из состава затрат, предусмотренных сводными сметными расчетами стоимости строительства (реконструкции) объектов, расходов на предоставление бюджетных инвестиций юридическим лицам на строительство, реконструкцию и техническое перевооружение принадлежащих им объектов капитального строительства, в результате которых муниципальное образование получает право (долю в праве) в отношении соответствующего юридического лица, а так же расходов на приобретение объектов недвижи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410 Бюджетные инвестиции в объекты государственной (муниципальной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бственности государственным (муниципальным) учреждения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 бюджета на осуществление бюджетных инвестиций в объекты капитального строительства муниципальной собственности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411 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бюджета на предоставление бюджетных инвестиций казенным учреждениям на строительство (реконструкцию) объектов вне рамок государственного оборонного заказа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413 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на предоставление бюджетных инвестиций муниципальным бюджетным учреждениям на строительство (реконструкцию) объектов вне рамок государственного оборонного заказа</w:t>
      </w:r>
      <w:r>
        <w:rPr>
          <w:color w:val="FF6600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415 Бюджетные инвестиции в объекты государственной (муниципальной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автономным учреждениям</w:t>
      </w:r>
    </w:p>
    <w:p>
      <w:pPr>
        <w:pStyle w:val="Normal"/>
        <w:autoSpaceDE w:val="false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бюджета на предоставление бюджетных инвестиций муниципальным автономным учреждениям на строительство (реконструкцию) объектов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420 Бюджетные инвестиции в объекты государственной (муниципальной)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бственности государственным (муниципальным) унитарным предприятия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 бюджета на осуществление бюджетных инвестиций в объекты капитального строительства муниципальной собственности в форме капитальных вложений в имущество муниципальных унитарных предприятий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421 Бюджетные инвестиции в объекты государственной (муниципальной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государственным унитарным предприятия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анным на праве оперативного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бюджета на осуществление бюджетных инвестиций в объекты капитального строительства муниципальной собственности в форме капитальных вложений в имущество муниципальных унитарных предприятий, основанных на праве оперативного управления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422 Бюджетные инвестиции в объекты государственной (муниципальной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бственности унитарным предприятиям, основанным на праве хозяйственного 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на осуществление бюджетных инвестиций в объекты капитального строительства муниципальной собственности в форме капитальных вложений в имущество муниципальных унитарных предприятий, основанных на праве хозяйственного ведения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440 Бюджетные инвестиции на приобретение объектов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разрезе элементов данной подгруппы отражаются расходы бюджета на приобретение в муниципальную собственность объектов недвижимого имущества, за исключением земельных участков, приобретение которых учтено в проектно-сметной документации при осуществлении капитальных вложений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/>
      </w:pPr>
      <w:r>
        <w:rPr>
          <w:sz w:val="28"/>
          <w:szCs w:val="28"/>
        </w:rPr>
        <w:t xml:space="preserve">441 Бюджетные инвестиции на приобретение объектов недвижимого имущества казенным учреждениям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По данному элементу отражаются расходы на предоставление бюджетных инвестиций муниципальным казенным учреждениям на приобретение в муниципальную собственность объектов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442 Бюджетные инвестиции на приобретение объектов недвижимого имущества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По данному элементу отражаются расходы на предоставление бюджетных инвестиций муниципальным бюджетным учреждениям на приобретение в муниципальную собственность объектов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443 Бюджетные инвестиции на приобретение объектов недвижимого имущества автоном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По данному элементу отражаются расходы на предоставление бюджетных инвестиций муниципальным автономным учреждениям на приобретение в муниципальную собственность объектов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450 Бюджетные инвестиции иным юридическим лица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ая подгруппа предназначена для отражения расходов бюджета на предоставление бюджетных инвестиций юридическим лицам, не являющимся государственными (муниципальными) учреждениями и (или) государственными (муниципальными) унитарными предприятиями, в результате которых возникает право государственной (муниицпальной) собственности на эквивалентную часть уставных (складочных) капиталов указанных юридических лиц, оформляемое в соответствии с гражданским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600 Предоставление субсидий государственным (муниципальным) бюджетным, автономным учреждениям и иным некоммерческим организациям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на предоставление субсидий муниципальным бюджетным, автономным учреждениям и иным некоммерческим организациям в целях оказания государственных услуг (выполнения работ).</w:t>
      </w:r>
    </w:p>
    <w:p>
      <w:pPr>
        <w:pStyle w:val="Normal"/>
        <w:autoSpaceDE w:val="false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610 Субсидии бюджетным учреждения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 бюджета на предоставление субсидий муниципальным бюджетным учреждениям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611 Субсидии бюджетным учреждениям на финансово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еспечение государственного (муниципального) задания на оказ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ых (муниципальных)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бюджета на предоставление субсидий бюджетным учреждениям на финансовое обеспечение муниципального задания на оказание муниципальных услуг (выполнение работ)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612 Субсидии бюджетным учреждениям на иные цел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исполнения публичных нормативных обязательств и в целях бюджетных инвестиц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бюджета на предоставление бюджетным учреждениям субсидий на иные цели, за исключением субсидий на финансовое обеспечение муниципального задания на оказание муниципальных услуг (выполнение работ)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620 Субсидии автономным учреждения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 бюджета на предоставление субсидий муниципальным  автономным учреждениям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621 Субсидии автономным учреждениям на финансово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еспечение государственного (муниципального) задания на оказ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ых (муниципальных)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бюджета на предоставление субсидий автономным учреждениям на финансовое обеспечение муниципального задания на оказание муниципальных услуг (выполнение работ)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622 Субсидии автономным учреждениям на иные цел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отражаются расходы бюджета на предоставление субсидий автономным учреждениям на иные цели, за исключением субсидий на финансовое обеспечение муниципального задания на оказание муниципальных услуг (выполнение работ) и в целях бюджетных инвестиций.</w:t>
      </w:r>
    </w:p>
    <w:p>
      <w:pPr>
        <w:pStyle w:val="Normal"/>
        <w:autoSpaceDE w:val="false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630 Субсидии некоммерческим организациям (за исключением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ых (муниципальных) учреждений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данной подгруппы отражаются расходы бюджета, не отнесенные к </w:t>
      </w:r>
      <w:hyperlink r:id="rId9">
        <w:r>
          <w:rPr>
            <w:rStyle w:val="InternetLink"/>
            <w:sz w:val="28"/>
            <w:szCs w:val="28"/>
          </w:rPr>
          <w:t>элементам 611</w:t>
        </w:r>
      </w:hyperlink>
      <w:r>
        <w:rPr>
          <w:sz w:val="28"/>
          <w:szCs w:val="28"/>
        </w:rPr>
        <w:t xml:space="preserve"> - </w:t>
      </w:r>
      <w:hyperlink r:id="rId10">
        <w:r>
          <w:rPr>
            <w:rStyle w:val="InternetLink"/>
            <w:sz w:val="28"/>
            <w:szCs w:val="28"/>
          </w:rPr>
          <w:t>622</w:t>
        </w:r>
      </w:hyperlink>
      <w:r>
        <w:rPr>
          <w:sz w:val="28"/>
          <w:szCs w:val="28"/>
        </w:rPr>
        <w:t>, на предоставление субсидий иным некоммерческим организациям, в том числе в соответствии с договорами (соглашениями) на оказание указанны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700 Обслуживание государственного (муниципального) дол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ей по подгруппам) расходов по муниципальным долговым обязательствам в виде процентов по ним, дисконта, комиссий, маржи, а так же штрафных процентов за несвоевременное исполнение обязательств по муниципальному долгу, осуществляемые за счет средств бюджета город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30 Обслуживание муниципального дол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подгруппа отражает расходы местного бюджета по обслуживанию муниципального долга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2560" cy="314325"/>
            <wp:effectExtent l="0" t="0" r="0" b="0"/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17" t="-33692" r="-56" b="-2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830 Исполнение судебных ак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резе элементов данной подгруппы отражаются отдельные расходы бюджета на исполнение судебных актов по обращению взыскания на средства местного бюджета, в том числе расходы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лату пеней и штрафов по государственным (муниципальным) контрактам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у компенсаций за задержку выплат в пользу физических лиц (включая выплаты работникам учрежде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морального вре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судебных издержек (государственной пошлины и иных издержек, связанных с рассмотрением дел в судах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ходы на исполнение судебных актов, предусматривающих обязательство местного бюджета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муниципальных нужд и т.п., подлежат отражению по соответствующим группам, подгруппам и элементам классификации видов расход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831 Исполнение судебных актов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мировых соглашений по возмещению вреда, причин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езультате незаконных действий (бездействия) орган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власти (государственных органов), органов местного самоуправления либо должностных лиц этих органов, а такж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езультате деятельности казенных учрежд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элементу подлежат отражению расходы на исполнение судебных актов Российской Федерации и мировых соглашений по возмещению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а также деятельности муниципальных казенных учреждений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834 Исполнение прочих судебных актов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ировых соглашений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бюджета города на исполнение судебных актов Российской Федерации и мировых соглашений по обращению взыскания на средства местного бюджета, не отнесенных к виду расходов 831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840 Исполнение государственных гарантий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ез права регрессного требования гаранта к принципалу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ли уступки гаранту прав требования бенефициара к принципалу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разрезе элементов данной подгруппы отражаются расходы бюджетов бюджетной системы Российской Федерации, связанные с исполнением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843 Исполнение гарантий муниципального образования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 данному элементу отражаются расходы местных бюджетов на исполнение гарантий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850 Уплата налогов, сборов и иных платежей 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 бюджета на уплату налогов (включаемых в состав расходов), государственных пошлин, сборов и обязательных платежей в бюджеты бюджетной системы Российской Федерации в соответствии с законодательством Российской Федерации, а так же иных платежей и взнос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851 Уплата налога на имущество организац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емельного нало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налога на имущество организаций и земельного налога (в том числе в период строительства объектов капитального строительства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852 Уплата прочих налогов, сборов и иных платеж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в установленных законодательством Российской Федерации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ы за загрязнение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осударственных пошлин и сборов, патентных пошли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ов, пеней (в том числе за несвоевременную уплату налогов и сбор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задолженности по налогам, сборам и иным обязательным платежам (в том числе организацией-правопреемник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ых налогов, сборов и обязательных платежей, а так же платежей в форме паевых, членских и иных взносов (за исключением взносов в международные организации).</w:t>
      </w:r>
    </w:p>
    <w:p>
      <w:pPr>
        <w:pStyle w:val="Normal"/>
        <w:autoSpaceDE w:val="false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870 Резервные сред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й подгруппе отражаются ассигнования местного бюджета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усмотренные для создания резервных фондов администрац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езервированные в целях финансового обеспечения целевых расходов соответствующих бюджет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880 Специальные расх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группе отражаются расходы бюджета города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90 Прочие расход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данной подгруппе отражаются расходы бюджета города, не отнесенные по подгруппам 810- 880. </w:t>
      </w:r>
    </w:p>
    <w:sectPr>
      <w:type w:val="nextPage"/>
      <w:pgSz w:w="11906" w:h="16838"/>
      <w:pgMar w:left="1361" w:right="964" w:gutter="0" w:header="0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8403;fld=134;dst=100401" TargetMode="External"/><Relationship Id="rId4" Type="http://schemas.openxmlformats.org/officeDocument/2006/relationships/hyperlink" Target="consultantplus://offline/main?base=LAW;n=108752;fld=134;dst=100551" TargetMode="External"/><Relationship Id="rId5" Type="http://schemas.openxmlformats.org/officeDocument/2006/relationships/hyperlink" Target="consultantplus://offline/main?base=LAW;n=108752;fld=134;dst=100551" TargetMode="External"/><Relationship Id="rId6" Type="http://schemas.openxmlformats.org/officeDocument/2006/relationships/hyperlink" Target="consultantplus://offline/main?base=LAW;n=114992;fld=134;dst=100089" TargetMode="External"/><Relationship Id="rId7" Type="http://schemas.openxmlformats.org/officeDocument/2006/relationships/hyperlink" Target="consultantplus://offline/main?base=LAW;n=114992;fld=134;dst=100099" TargetMode="External"/><Relationship Id="rId8" Type="http://schemas.openxmlformats.org/officeDocument/2006/relationships/hyperlink" Target="consultantplus://offline/main?base=LAW;n=112770;fld=134;dst=101145" TargetMode="External"/><Relationship Id="rId9" Type="http://schemas.openxmlformats.org/officeDocument/2006/relationships/hyperlink" Target="consultantplus://offline/main?base=LAW;n=114992;fld=134;dst=100192" TargetMode="External"/><Relationship Id="rId10" Type="http://schemas.openxmlformats.org/officeDocument/2006/relationships/hyperlink" Target="consultantplus://offline/main?base=LAW;n=114992;fld=134;dst=100200" TargetMode="External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30:00Z</dcterms:created>
  <dc:creator>0681</dc:creator>
  <dc:description/>
  <cp:keywords/>
  <dc:language>en-US</dc:language>
  <cp:lastModifiedBy>TuryshevaIA</cp:lastModifiedBy>
  <cp:lastPrinted>2012-12-26T11:15:00Z</cp:lastPrinted>
  <dcterms:modified xsi:type="dcterms:W3CDTF">2013-03-07T03:23:00Z</dcterms:modified>
  <cp:revision>182</cp:revision>
  <dc:subject/>
  <dc:title>3</dc:title>
</cp:coreProperties>
</file>