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ДЕПАРТАМЕНТ ФИНАНСОВ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4693"/>
        <w:gridCol w:w="1740"/>
      </w:tblGrid>
      <w:tr>
        <w:trPr>
          <w:trHeight w:val="283" w:hRule="atLeast"/>
          <w:cantSplit w:val="true"/>
        </w:trPr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12.2012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риказ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3.17 статьи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3 ноября 2006 г. N 174-ФЗ «Об автономных учреждения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(в ред.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инфина РФ от 09.08.2011 N 98н),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риказываю: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Внести изменение в приказ департамента финансов от 31.12.2010             № 276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зыскания в бюджет муниципального образования город Нефтеюганск неиспользованных остатков субсидий, предоставленных из бюджета города муниципальным бюджетным учреждениям города Нефтеюганск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 наименовании приказа, по тексту приказа и приложении к приказу  слова «муниципальным бюджетным учреждениям города Нефтеюганска» заменить на: «муниципальным бюджетным и автономным учреждениям города Нефтеюганска, лицевые счета которым открыты в департаменте финансов администрации города Нефтеюганска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тексту приложения к порядку слова «бюджетное учреждение» заменить на «бюджетное (автономное) учреждение» в соответствующем падеж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приказа возложить на заместителя директора, главного бухгалтера Н.В.Снигире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И.А.Турышева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23 77 67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0B9003CDADBE8031962E4DE8DDDA227F853EEEA370B66D957762C279E1288CD338346B6D695907bAG4I" TargetMode="External"/><Relationship Id="rId4" Type="http://schemas.openxmlformats.org/officeDocument/2006/relationships/hyperlink" Target="consultantplus://offline/main?base=LAW;n=104748;fld=134;dst=100014" TargetMode="External"/><Relationship Id="rId5" Type="http://schemas.openxmlformats.org/officeDocument/2006/relationships/hyperlink" Target="consultantplus://offline/ref=921A4E9006BD3CE96E62442F17B7EC092A1EAE97D62CF76B3D029EE21984088013BDF46F93F731D219H0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3:00Z</dcterms:created>
  <dc:creator>lawyer</dc:creator>
  <dc:description/>
  <cp:keywords/>
  <dc:language>en-US</dc:language>
  <cp:lastModifiedBy>TuryshevaIA</cp:lastModifiedBy>
  <cp:lastPrinted>2012-11-14T11:33:00Z</cp:lastPrinted>
  <dcterms:modified xsi:type="dcterms:W3CDTF">2013-01-16T06:05:00Z</dcterms:modified>
  <cp:revision>37</cp:revision>
  <dc:subject/>
  <dc:title/>
</cp:coreProperties>
</file>