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-334645</wp:posOffset>
            </wp:positionV>
            <wp:extent cx="626745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spacing w:lineRule="atLeast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</w:t>
        <w:tab/>
        <w:tab/>
        <w:tab/>
        <w:tab/>
        <w:tab/>
        <w:tab/>
        <w:tab/>
        <w:tab/>
        <w:tab/>
        <w:t xml:space="preserve">       № 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sz w:val="24"/>
          <w:szCs w:val="24"/>
          <w:lang w:eastAsia="en-US"/>
        </w:rPr>
        <w:t>г.Нефтеюганск</w:t>
      </w:r>
    </w:p>
    <w:p>
      <w:pPr>
        <w:pStyle w:val="BodyText2"/>
        <w:spacing w:lineRule="exact" w:line="240"/>
        <w:jc w:val="both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а Нефтеюганска от 29.10.2020 № 160-нп «О комиссии по соблюдению требований к служебному поведению муниципальных служащи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ции города Нефтеюганска, органов администрации города Нефтеюганска и урегулированию конфликта интересов»</w:t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ind w:firstLine="708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 соответствии с Федеральным законом от 25.12.2008 № 273-ФЗ             «О противодействии коррупции», постановлением Губернатора Ханты-Мансийского автономного округа – Югры от 30.06.2024 № 70 «О внесении изменений в некоторые постановления Губернатора Ханты-Мансийского автономного округа – Югры», постановлением Губернатора Ханты-Мансийского автономного округа – Югры от 27.04.2023 № 57 «О Департаменте государственной гражданской службы, кадровой политики и профилактики коррупции Ханты-Мансийского автономного округа – Югры», Уставом города Нефтеюганска, </w:t>
      </w:r>
      <w:r>
        <w:rPr>
          <w:bCs/>
          <w:szCs w:val="28"/>
        </w:rPr>
        <w:t xml:space="preserve">в целях приведения муниципального правового акта в соответствие с законодательством Российской Федерации </w:t>
      </w:r>
      <w:r>
        <w:rPr>
          <w:bCs/>
          <w:color w:val="000000"/>
          <w:szCs w:val="28"/>
        </w:rPr>
        <w:t>администрация города Нефтеюганска постановляет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города Нефтеюганска от 29.10.2020 № 160-нп «О комиссии по соблюдению требований к служебному поведению муниципальных служа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города Нефтеюганска, органов администрации города Нефтеюганска и урегулированию конфликта интересов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изменениями, внесенными постановлением администрации города Нефтеюганска от 10.06.2021 № 89-нп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ие изменения, </w:t>
      </w:r>
      <w:r>
        <w:rPr>
          <w:rFonts w:cs="Times New Roman" w:ascii="Times New Roman" w:hAnsi="Times New Roman"/>
          <w:sz w:val="28"/>
          <w:szCs w:val="28"/>
        </w:rPr>
        <w:t>а именно: в приложении 1 к постановлению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Пункт 6 дополнить подпунктом «в» следующего содержания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в) представитель Управления профилактики коррупционных и иных правонарушений Департамента государственной гражданской службы, кадровой политики и профилактики коррупции Ханты-Мансийского автономного округа – Югры (по согласованию).».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Пункт 12 после подпункта «д» дополнить подпунктом «е» следующего содержания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Пункт 18 изложить в следующей редакции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18.По итогам рассмотрения вопросов, указанных в подпунктах «а», «б», «г», «д» и «е» пункта 12 настоящего Положения, и при наличии к тому оснований комиссия может принять иное решение, чем это предусмотрено пунктами 15-17, пунктами 18.1, 18.2 и 18.3 настоящего Положения. Основания и мотивы принятия такого решения должны быть отражены в протоколе заседания комиссии.»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4.</w:t>
      </w:r>
      <w:r>
        <w:rPr>
          <w:rFonts w:cs="Times New Roman" w:ascii="Times New Roman" w:hAnsi="Times New Roman"/>
          <w:sz w:val="28"/>
          <w:szCs w:val="28"/>
        </w:rPr>
        <w:t>После пункта 18.2 дополнить пунктом 18.3 следующего содержания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3.По итогам рассмотрения вопроса, указанного в подпункте «е» пункта 12 настоящего Положения, комиссия принимает одно из следующих решений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5.В пункте 20.5 слова «Уведомление, указанное в абзаце четвертом подпункта «б» пункта 12 настоящего Положения, рассматривается» заменить словами «Уведомления, указанные в абзаце четвертом подпункта «б» и подпункте «е» пункта 1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тоящего Положения, рассматриваются»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6.В пункте 20.6</w:t>
      </w:r>
      <w:r>
        <w:rPr>
          <w:rFonts w:cs="Times New Roman" w:ascii="Times New Roman" w:hAnsi="Times New Roman"/>
          <w:sz w:val="28"/>
          <w:szCs w:val="28"/>
        </w:rPr>
        <w:t xml:space="preserve"> слова «уведомления, указанного в подпункте «д» пункта 12» заменить словами «уведомлений, указанных в подпунктах «д», «е» пункта 12»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В пункте 20.7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В абзаце втором слова «подпункте «д» пункта 12» заменить словами «подпунктах «д», «е» пункта 12»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2.В абзаце четвертом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1.Слова «и подпункте «д» пункта 12» заменить словами «, подпунктах «д» и «е» пункта 12»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2.Слова «подпунктами 18.1, 18.2» заменить словами «пунктами 18.1, 18.2, 18.3»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В пункте 21.2 слова «Уведомление, указанное в подпункте «д» пункта 12 настоящего Положения, рассматривается» заменить словами «Уведомления, указанные в подпунктах «д» и «е» пункта 12 настоящего Положения, рассматриваются»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В пункте 22 слова «подпунктом «б» пункта 12» заменить словами «подпунктами «б» и «е» пункта 12»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8930585/entry/191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е «а» пункта 22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слова «подпунктом «б» пункта 12» заменить словами «подпунктами «б» и «е» пункта 12»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i w:val="false"/>
          <w:sz w:val="28"/>
          <w:szCs w:val="28"/>
        </w:rPr>
        <w:t xml:space="preserve">2.Обнародовать (опубликовать) постановление в газете «Здравствуйте, нефтеюганцы!»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11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Постановление вступает в силу после его официального опубликова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11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Нефтеюганска</w:t>
        <w:tab/>
        <w:tab/>
        <w:tab/>
        <w:tab/>
        <w:tab/>
        <w:tab/>
        <w:t xml:space="preserve">       А.В. Пастух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ект разработан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специалистом отдела муниципальной службы и кадров департамента по делам администрации города Нефтеюганска Е.Н.Помахово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ефон: 23 77 44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сылк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муниципальной службы и кадр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администрации города Нефтеюган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i/>
    </w:rPr>
  </w:style>
  <w:style w:type="character" w:styleId="Style11">
    <w:name w:val="Ниж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sz w:val="4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Основной текст с отступом 2 Знак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sz w:val="24"/>
      <w:szCs w:val="24"/>
    </w:rPr>
  </w:style>
  <w:style w:type="paragraph" w:styleId="Style18">
    <w:name w:val="Пункт"/>
    <w:basedOn w:val="Normal"/>
    <w:qFormat/>
    <w:pPr>
      <w:tabs>
        <w:tab w:val="clear" w:pos="720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1">
    <w:name w:val="Основной текст 23"/>
    <w:basedOn w:val="Normal"/>
    <w:qFormat/>
    <w:pPr/>
    <w:rPr>
      <w:sz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3:00Z</dcterms:created>
  <dc:creator>Орлов В. Е.</dc:creator>
  <dc:description/>
  <cp:keywords/>
  <dc:language>en-US</dc:language>
  <cp:lastModifiedBy>Марина Сергеевна Бухарова</cp:lastModifiedBy>
  <cp:lastPrinted>2024-08-15T16:17:00Z</cp:lastPrinted>
  <dcterms:modified xsi:type="dcterms:W3CDTF">2024-09-06T11:26:00Z</dcterms:modified>
  <cp:revision>4</cp:revision>
  <dc:subject/>
  <dc:title>РОССИЙСКАЯ ФЕДЕРАЦИЯ</dc:title>
</cp:coreProperties>
</file>