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5715</wp:posOffset>
            </wp:positionV>
            <wp:extent cx="586740" cy="685800"/>
            <wp:effectExtent l="0" t="0" r="0" b="0"/>
            <wp:wrapTight wrapText="bothSides">
              <wp:wrapPolygon edited="0">
                <wp:start x="-345" y="0"/>
                <wp:lineTo x="-345" y="21298"/>
                <wp:lineTo x="21599" y="21298"/>
                <wp:lineTo x="21599" y="0"/>
                <wp:lineTo x="-34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</w:t>
        <w:tab/>
        <w:tab/>
        <w:tab/>
        <w:tab/>
        <w:tab/>
        <w:tab/>
        <w:tab/>
        <w:tab/>
        <w:t xml:space="preserve">         № 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Положения об установлении систе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платы труда работников автономных учреждений, подведомственных администрации города Нефтеюганска, в сфере массовых коммуникаций и средств массовой информ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 соответствии со </w:t>
      </w:r>
      <w:hyperlink r:id="rId3">
        <w:r>
          <w:rPr>
            <w:rStyle w:val="InternetLink"/>
            <w:szCs w:val="28"/>
          </w:rPr>
          <w:t>статьями 144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145</w:t>
        </w:r>
      </w:hyperlink>
      <w:r>
        <w:rPr>
          <w:szCs w:val="28"/>
        </w:rPr>
        <w:t xml:space="preserve">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</w:t>
      </w:r>
      <w:hyperlink r:id="rId5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города Нефтеюганска от 03.08.2017 № 126-нп «О порядке осуществления функций                  и полномочий учредителя муниципальных учреждений города Нефтеюганска» администрация города Нефтеюганска постановляет: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оложение об установлении системы оплаты труда работников автономных учреждений, подведомственных администрации города Нефтеюганска, в сфере массовых коммуникаций и средств массовой информации согласно приложению к настоящему постановлению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.Руководителям автономных учреждений, подведомственных администрации города Нефтеюганска, в сфере массовых коммуникаций и средств массовой информации привести действующие системы оплаты труда в соответствие с настоящим </w:t>
      </w:r>
      <w:hyperlink r:id="rId6">
        <w:r>
          <w:rPr>
            <w:rStyle w:val="InternetLink"/>
            <w:szCs w:val="28"/>
          </w:rPr>
          <w:t>положением</w:t>
        </w:r>
      </w:hyperlink>
      <w:r>
        <w:rPr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Cs w:val="28"/>
        </w:rPr>
        <w:t>3.Признать утратившими силу постановления администрации города Нефтеюганска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от 04.02.2021 № 12-нп «Об утверждении положения об установлении системы оплаты труда работников муниципального автономного учреждения «Редакция газеты «Здравствуйте, нефтеюганцы!»;</w:t>
      </w:r>
    </w:p>
    <w:p>
      <w:pPr>
        <w:pStyle w:val="Normal"/>
        <w:ind w:firstLine="540"/>
        <w:jc w:val="both"/>
        <w:rPr/>
      </w:pPr>
      <w:r>
        <w:rPr>
          <w:szCs w:val="28"/>
        </w:rPr>
        <w:t>-от 15.06.2022 № 69-нп «О внесении изменений в постановление администрации города Нефтеюганска от 04.02.2021 № 12-нп «Об утверждении положения об установлении системы оплаты труда работников муниципального автономного учреждения «Редакция газеты «Здравствуйте, нефтеюганцы!»;</w:t>
      </w:r>
    </w:p>
    <w:p>
      <w:pPr>
        <w:pStyle w:val="Normal"/>
        <w:ind w:firstLine="540"/>
        <w:jc w:val="both"/>
        <w:rPr/>
      </w:pPr>
      <w:r>
        <w:rPr>
          <w:szCs w:val="28"/>
        </w:rPr>
        <w:t>-от 25.07.2022 № 90-нп «</w:t>
      </w:r>
      <w:r>
        <w:rPr>
          <w:szCs w:val="28"/>
          <w:lang w:eastAsia="en-US"/>
        </w:rPr>
        <w:t>О внесении изменений в постановление администрации города Нефтеюганска от 04.02.2021 № 12-нп «Об утверждении положения об установлении системы оплаты труда работников муниципального автономного учреждения «Редакция газеты «Здравствуйте, нефтеюганцы!»;</w:t>
      </w:r>
    </w:p>
    <w:p>
      <w:pPr>
        <w:pStyle w:val="Normal"/>
        <w:ind w:firstLine="540"/>
        <w:jc w:val="both"/>
        <w:rPr/>
      </w:pPr>
      <w:r>
        <w:rPr>
          <w:szCs w:val="28"/>
          <w:lang w:eastAsia="en-US"/>
        </w:rPr>
        <w:t>-от 20.12.2023 № 165-нп «</w:t>
      </w:r>
      <w:r>
        <w:rPr>
          <w:szCs w:val="28"/>
        </w:rPr>
        <w:t>О внесении изменений в постановление администрации города Нефтеюганска от 04.02.2021 № 12-нп «Об утверждении положения об установлении системы оплаты труда работников муниципального автономного учреждения «Редакция газеты «Здравствуйте, нефтеюганцы!»;</w:t>
      </w:r>
    </w:p>
    <w:p>
      <w:pPr>
        <w:pStyle w:val="Normal"/>
        <w:ind w:firstLine="540"/>
        <w:jc w:val="both"/>
        <w:rPr/>
      </w:pPr>
      <w:r>
        <w:rPr>
          <w:szCs w:val="28"/>
        </w:rPr>
        <w:t>-от 23.04.2024 № 38-нп «О внесении изменений в постановление администрации города Нефтеюганска от 04.02.2021 № 12-нп «Об утверждении положения об установлении системы оплаты труда работников муниципального автономного учреждения «Редакция газеты «Здравствуйте, нефтеюганцы!»;</w:t>
      </w:r>
    </w:p>
    <w:p>
      <w:pPr>
        <w:pStyle w:val="Normal"/>
        <w:ind w:firstLine="540"/>
        <w:jc w:val="both"/>
        <w:rPr/>
      </w:pPr>
      <w:r>
        <w:rPr>
          <w:szCs w:val="28"/>
        </w:rPr>
        <w:t>-от 12.12.2024 № 128-нп «О внесении изменения в постановление администрации города Нефтеюганска от 04.02.2021 № 12-нп «Об утверждении положения об установлении системы оплаты труда работников муниципального автономного учреждения «Редакция газеты «Здравствуйте, нефтеюганцы!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от 28.12.2023 № 172-нп «Об утверждении положения об установлении системы оплаты труда работников автономного учреждения города Нефтеюганска «Нефтеюганский информационный центр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от 12.12.2024 № 130-нп «О внесении изменений в постановление администрации города Нефтеюганска от 28.12.2023 № 172-нп «Об утверждении положения об установлении системы оплаты труда работников автономного учреждения города Нефтеюганска «Нефтеюганский информационный центр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8"/>
        </w:rPr>
        <w:tab/>
        <w:t>4.Обнародовать (опубликовать) постановление в газете «Здравствуйте, нефтеюганцы!».</w:t>
      </w:r>
    </w:p>
    <w:p>
      <w:pPr>
        <w:pStyle w:val="Normal"/>
        <w:ind w:firstLine="567"/>
        <w:jc w:val="both"/>
        <w:rPr>
          <w:szCs w:val="28"/>
        </w:rPr>
      </w:pPr>
      <w:r>
        <w:rPr/>
        <w:t>5.</w:t>
      </w:r>
      <w:r>
        <w:rPr>
          <w:szCs w:val="28"/>
        </w:rPr>
        <w:t>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Постановление вступает в силу с 01.07.2025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6.Контроль исполнения постановления возложить на первого заместителя главы города П.В.Гусенков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города Нефтеюганска</w:t>
        <w:tab/>
        <w:t xml:space="preserve">                                                             Ю.В.Чекун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дминистрации город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__________ № 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8"/>
        </w:rPr>
      </w:pPr>
      <w:r>
        <w:rPr>
          <w:szCs w:val="28"/>
        </w:rPr>
        <w:t>об установлении системы оплаты труда работников автономных учреждений, подведомственных администрации города Нефтеюганска, в сфере массовых коммуникаций и средств массовой информ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bCs/>
          <w:szCs w:val="28"/>
        </w:rPr>
      </w:pPr>
      <w:r>
        <w:rPr>
          <w:bCs/>
          <w:szCs w:val="28"/>
        </w:rPr>
        <w:t>1.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.1.Настоящее положение об установлении системы оплаты труда работников автономных учреждений, подведомственных администрации города Нефтеюганска, в сфере массовых коммуникаций и средств массовой информации (далее - Положение) разработано в соответствии с Трудовым </w:t>
      </w:r>
      <w:hyperlink r:id="rId7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Российской Федерации от 03.11.2006 № 174-ФЗ «Об автономных учреждениях», Уставом города Нефтеюганска и другими нормативными правовыми актами, содержащими нормы трудового права, устанавливает систему и условия оплаты труда работников автономных учреждений, подведомственных администрации города Нефтеюганска, в сфере массовых коммуникаций и средств массовой информации (далее - Учреждения) за счет средств субсидии на выполнение муниципального задания</w:t>
      </w:r>
      <w:r>
        <w:rPr/>
        <w:t xml:space="preserve"> </w:t>
      </w:r>
      <w:r>
        <w:rPr>
          <w:szCs w:val="28"/>
        </w:rPr>
        <w:t>и средств, полученных от приносящей доход деятельности и опреде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-размеры окладов (должностных окладов) по профессиональным квалификационным группам работник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Cs/>
          <w:szCs w:val="28"/>
        </w:rPr>
      </w:pPr>
      <w:r>
        <w:rPr>
          <w:bCs/>
          <w:szCs w:val="28"/>
        </w:rPr>
        <w:t>-порядок и условия установления выплат компенсационного характер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-порядок и условия установления выплат стимулирующего характер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-порядок и условия предоставления единовременной выплаты при предоставлении ежегодного оплачиваемого отпуска.</w:t>
      </w:r>
    </w:p>
    <w:p>
      <w:pPr>
        <w:pStyle w:val="Normal"/>
        <w:ind w:firstLine="540"/>
        <w:jc w:val="both"/>
        <w:rPr/>
      </w:pPr>
      <w:r>
        <w:rPr>
          <w:szCs w:val="28"/>
        </w:rPr>
        <w:t>1.2.Система оплаты труда работников Учреждений устанавливает конкретные размеры должностных окладов, тарифных ставок, выплаты компенсационного и стимулирующего характера, порядок и условия предоставления единовременной выплаты при предоставлении ежегодного оплачиваемого отпу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.3.Оплата труда работников Учреждений состоит из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должностного оклада (должностных окладов руководителей, специалистов, творческих работников и окладов рабочих) - фиксированного размера оплаты труда работника за исполнение трудовых (должностных) обязанностей определенной сложности за календарный месяц без учета компенсационных, стимулирующих выплат и единовременной выплаты при предоставлении ежегодного оплачиваемого отпуска, предусмотренных настоящим Полож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компенсационных выплат - выплат, обеспечивающих оплату труда в повышенном размере работникам Учреждения, занятым на тяжелых работах, работах с вредными и (или) опасными и иными особыми условиями труда, на работах в местностях с особыми климатическими условиями, а также иных выплат в соответствии с перечнем выплат компенсационного характера, установленных законодательством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8"/>
        </w:rPr>
        <w:tab/>
        <w:t>-стимулирующих выплат - выплат, предусмотренных с целью мотивации работников Учреждения на достижение высокого качества труда, а также поощрения за выполненную работу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единовременной выплаты при предоставлении ежегодного оплачиваемого отпуск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Фонд оплаты труда работников Учреждения формируется исходя из объема субсидий, предоставляемых из бюджета муниципального образования город Нефтеюганск на финансовое обеспечение выполнения муниципального задания, и средств, полученных от приносящей доход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При расчете среднего заработка в соответствии с действующим законодательством источник выплат средств определяется пропорционально источнику финансирования выплат, используемых для расчета такого среднего заработ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.4.Размер заработной платы работников Учреждений не может быть ниже размера минимальной заработной платы, устанавливаемой в Ханты-Мансийском автономном округе - Юг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В целях соблюдения государственных гарантий по оплате труда и в случае, если заработная плата работника, полностью отработавшего за месяц норму рабочего времени и выполнившего нормы труда, исчисленная в установленном порядке, будет ниже минимального размера оплаты труда, локальными нормативными актами Учреждений предусматривается доплата до уровня минимального размера оплаты тру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егулирование размера заработной платы низкооплачиваемой категории работников до минимального размера заработной платы осуществляется руководителями Учреждений в пределах средств фонда оплаты труда, формируемого из доведенных объемов лимитов субсидий из бюджета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bCs/>
          <w:szCs w:val="28"/>
        </w:rPr>
      </w:pPr>
      <w:r>
        <w:rPr>
          <w:bCs/>
          <w:szCs w:val="28"/>
        </w:rPr>
        <w:t>2.Порядок и условия оплаты труда работников Учрежд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.1.Должностные оклады работников Учреждений устанавливаются и утверждаются приказом по Учреждению, штатным расписанием и трудовы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2.Размеры окладов (должностных окладов) работников учреждений устанавливаются на основе отнесения занимаемых ими должностей к профессиональным квалификационным группам должностей работников, утвержденным приказами Ми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атографии», от 29.05.2008 № 247н                                  «Об утверждении профессиональных квалификационных групп общеотраслевых должностей руководителей, специалистов и служащих»,                    от 29.05.2008 № 248н «Об утверждении профессиональных квалификационных групп общеотраслевых профессий рабочих», от 18.07.2008 № 341н                                 «Об утверждении профессиональных квалификационных групп должностей работников телевидения (радиовещания)», от 18.07.2008 № 342н                              «Об утверждении профессиональных квалификационных групп должностей работников печатных средств массовой информации», от 14.03.2008 № 121н «Об утверждении профессиональных квалификационных групп профессий рабочих культуры, искусства и кинематографии», приказами Министерства труда и социальной защиты Российской Федерации от 18.11.2014 № 896н «Об утверждении профессионального стандарта «Специалист по информационным системам», от 04.06.2014 № 357н «Об утверждении профессионального стандарта «Оператор средств массовой информации»,  в соответствии с таблицами 1-7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  <w:t xml:space="preserve">Профессиональные квалификационные группы общеотраслевых должностей руководителей, специалистов и служащих </w:t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  <w:t>и размеры окладов (должностных окладов)</w:t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tbl>
      <w:tblPr>
        <w:tblW w:w="96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7"/>
        <w:gridCol w:w="3905"/>
        <w:gridCol w:w="2117"/>
      </w:tblGrid>
      <w:tr>
        <w:trPr>
          <w:trHeight w:val="1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(квалификационный уровень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ей служащих (профессий рабочих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клада (должностного оклада), руб.</w:t>
            </w:r>
          </w:p>
        </w:tc>
      </w:tr>
      <w:tr>
        <w:trPr>
          <w:trHeight w:val="3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22272F"/>
                <w:sz w:val="24"/>
                <w:szCs w:val="24"/>
              </w:rPr>
              <w:t>Общеотраслевые должности служащих второго уровня</w:t>
            </w:r>
          </w:p>
        </w:tc>
      </w:tr>
      <w:tr>
        <w:trPr>
          <w:trHeight w:val="10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Инспектор по кадрам 2 категории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3 300</w:t>
            </w:r>
          </w:p>
        </w:tc>
      </w:tr>
      <w:tr>
        <w:trPr>
          <w:trHeight w:val="4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траслевые должности служащих третьего уровня</w:t>
            </w:r>
          </w:p>
        </w:tc>
      </w:tr>
      <w:tr>
        <w:trPr>
          <w:trHeight w:val="1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Бухгалтер 2 категории, экономист 2 категории, программист 2 категории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8 000</w:t>
            </w:r>
          </w:p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Юрисконсульт 1 категории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9 2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фессиональные квалификационные группы общеотраслевых профессий рабочих и размеры их окладов (должностных окладов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411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(квалификационный уровень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ей служащих (профессий рабочи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клада (должностного оклада)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отраслевые профессии рабочих первого уров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борщик служебных пом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траслевые профессии рабочих второго уров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  <w:t>Профессиональные квалификационные группы должностей работников телевидения (радиовещания) и размеры окладов (должностных окладов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4111"/>
        <w:gridCol w:w="2126"/>
      </w:tblGrid>
      <w:tr>
        <w:trPr>
          <w:trHeight w:val="1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(квалификационный уровень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ей, отнесенные к квалификационным уров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клада (должностного оклада), руб.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работников телевидения (радиовещания) первого уров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телеви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работников телевидения (радиовещания) второго уров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стент видеоопера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работников телевидения (радиовещания) третьего уровня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ер телеви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й корреспондент телевидения, телеоператор, ответственный выпускающий телевидения, режиссер монтаж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-стилист телевидения (радиовещания), старший телеопер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0</w:t>
            </w:r>
          </w:p>
        </w:tc>
      </w:tr>
      <w:tr>
        <w:trPr>
          <w:trHeight w:val="7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ф-редактор телевидения (радиовещ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  <w:t>Профессиональные квалификационные группы должностей работников печатных средств массовой информации и размеры окладов (должностных окладов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9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24"/>
        <w:gridCol w:w="4129"/>
        <w:gridCol w:w="2136"/>
      </w:tblGrid>
      <w:tr>
        <w:trPr>
          <w:trHeight w:val="13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(квалификационный уровень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ей, отнесенные к квалификационным уровня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клада (должностного оклада), руб.</w:t>
            </w:r>
          </w:p>
        </w:tc>
      </w:tr>
      <w:tr>
        <w:trPr>
          <w:trHeight w:val="4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работников печатных средств массовой информации второго уровня</w:t>
            </w:r>
          </w:p>
        </w:tc>
      </w:tr>
      <w:tr>
        <w:trPr>
          <w:trHeight w:val="6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ерент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0</w:t>
            </w:r>
          </w:p>
        </w:tc>
      </w:tr>
      <w:tr>
        <w:trPr>
          <w:trHeight w:val="65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работников печатных средств массовой информации третьего уровня</w:t>
            </w:r>
          </w:p>
        </w:tc>
      </w:tr>
      <w:tr>
        <w:trPr>
          <w:trHeight w:val="10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корреспондент, редактор по выпус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</w:t>
            </w:r>
          </w:p>
        </w:tc>
      </w:tr>
      <w:tr>
        <w:trPr>
          <w:trHeight w:val="65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й корреспондент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</w:t>
            </w:r>
          </w:p>
        </w:tc>
      </w:tr>
      <w:tr>
        <w:trPr>
          <w:trHeight w:val="6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 1 категор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</w:t>
            </w:r>
          </w:p>
        </w:tc>
      </w:tr>
      <w:tr>
        <w:trPr>
          <w:trHeight w:val="65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работников печатных средств массовой информации четвертого уровня</w:t>
            </w:r>
          </w:p>
        </w:tc>
      </w:tr>
      <w:tr>
        <w:trPr>
          <w:trHeight w:val="6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</w:t>
            </w:r>
          </w:p>
        </w:tc>
      </w:tr>
      <w:tr>
        <w:trPr>
          <w:trHeight w:val="67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едакто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5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Cs w:val="28"/>
        </w:rPr>
        <w:t xml:space="preserve">Профессиональные квалификационные группы должностей работников культуры, искусства и кинематографии </w:t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  <w:t>и размеры окладов (должностных окладов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87"/>
        <w:gridCol w:w="4384"/>
      </w:tblGrid>
      <w:tr>
        <w:trPr>
          <w:trHeight w:val="7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кл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ного оклада), руб.</w:t>
            </w:r>
          </w:p>
        </w:tc>
      </w:tr>
      <w:tr>
        <w:trPr>
          <w:trHeight w:val="9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работников культуры, искусства и кинематографии ведущего звена</w:t>
            </w:r>
          </w:p>
        </w:tc>
      </w:tr>
      <w:tr>
        <w:trPr>
          <w:trHeight w:val="7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оператор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меры окладов (должностных окладов) по должностям, отнесенным к квалификационным уровням в соответствии с профессиональными стандарт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17"/>
        <w:gridCol w:w="55"/>
        <w:gridCol w:w="4420"/>
        <w:gridCol w:w="175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(квалификационный уровень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ей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клада (должностного оклада), 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й стандарт «Специалист по предоставлению визажных услуг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ажис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й стандарт «Специалист по информационным ресурсам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ент-редактор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алификационный уро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 информационных ресурс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й стандарт «Специалист по информационным ресурсам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ервис-инженер по информационным система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лжности руководителей, специалистов, не отнесенны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фессиональным квалификационным группа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790"/>
      </w:tblGrid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, не отнесенные к квалификационным уровням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клада, руб.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2.3.Должностной оклад руководителя, перечень выплат компенсационного характера, стимулирующего характера и иных выплат устанавливаются трудовым договором, заключенным между руководителем и Учред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.4.Оплата труда работников, занятых по совместительству, а также на условиях неполного рабочего времени, производится пропорционально отработанному времени либо в зависимости от выполненного объема работ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bCs/>
          <w:szCs w:val="28"/>
        </w:rPr>
      </w:pPr>
      <w:r>
        <w:rPr>
          <w:bCs/>
          <w:szCs w:val="28"/>
        </w:rPr>
        <w:t>3.Порядок и условия установления компенсационных выпла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1.К выплатам компенсационного характера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доплата за увеличение объема работы или исполнение обязанностей временно отсутствующего работник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оплата за работу в выходные и нерабочие праздничные дни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выплата за работу в местностях с особыми климатическими условиями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оплата сверхурочной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оплата труда в ночное врем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2.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с его согласия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, в пределах средств фонда оплаты труда, формируемого из доведённых объёмов лимитов субсидии из бюджета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3.3.Оплата за работу в выходные и нерабочие праздничные дни производится в соответствии со </w:t>
      </w:r>
      <w:hyperlink r:id="rId9">
        <w:r>
          <w:rPr>
            <w:rStyle w:val="InternetLink"/>
            <w:szCs w:val="28"/>
          </w:rPr>
          <w:t>статьей 153</w:t>
        </w:r>
      </w:hyperlink>
      <w:r>
        <w:rPr>
          <w:szCs w:val="28"/>
        </w:rPr>
        <w:t xml:space="preserve"> Трудового кодекса РФ. Работа в выходной или нерабочий праздничный день оплачивается не менее чем в двойном размере должностного оклада (оклада)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3.4.Выплаты за работу в местностях с особыми климатическими условиями устанавливаются в соответствии с </w:t>
      </w:r>
      <w:hyperlink r:id="rId10">
        <w:r>
          <w:rPr>
            <w:rStyle w:val="InternetLink"/>
            <w:szCs w:val="28"/>
          </w:rPr>
          <w:t>решением</w:t>
        </w:r>
      </w:hyperlink>
      <w:r>
        <w:rPr>
          <w:szCs w:val="28"/>
        </w:rPr>
        <w:t xml:space="preserve"> Думы города Нефтеюганска                    от 27.09.2012 № 373-V «Об утверждении Положения о гарантиях и компенсациях для лиц, работающих в организациях, финансируемых из бюджета муниципального образования город Нефтеюганск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Размер районного коэффициента для расчета заработной платы работников организаций, расположенных в районах Крайнего Севера и приравненных к ним местностях, устанавливается в соответствии со </w:t>
      </w:r>
      <w:hyperlink r:id="rId11">
        <w:r>
          <w:rPr>
            <w:rStyle w:val="InternetLink"/>
            <w:szCs w:val="28"/>
          </w:rPr>
          <w:t>статьей 316</w:t>
        </w:r>
      </w:hyperlink>
      <w:r>
        <w:rPr>
          <w:szCs w:val="28"/>
        </w:rPr>
        <w:t xml:space="preserve"> Трудов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Размер процентной надбавки к заработной плате за стаж работы в районах Крайнего Севера, приравненных к ним местностях устанавливается в соответствии со </w:t>
      </w:r>
      <w:hyperlink r:id="rId12">
        <w:r>
          <w:rPr>
            <w:rStyle w:val="InternetLink"/>
            <w:szCs w:val="28"/>
          </w:rPr>
          <w:t>статьей 317</w:t>
        </w:r>
      </w:hyperlink>
      <w:r>
        <w:rPr>
          <w:szCs w:val="28"/>
        </w:rPr>
        <w:t xml:space="preserve"> Трудового кодекса Российской Федерации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.5.Сверхурочная работа оплачивается за первые два часа работы не менее чем в полуторном размере, за последующие часы - не менее чем в двойном размере в соответствии со </w:t>
      </w:r>
      <w:hyperlink r:id="rId13">
        <w:r>
          <w:rPr>
            <w:rStyle w:val="InternetLink"/>
            <w:szCs w:val="28"/>
          </w:rPr>
          <w:t>статьей 152</w:t>
        </w:r>
      </w:hyperlink>
      <w:r>
        <w:rPr>
          <w:szCs w:val="28"/>
        </w:rPr>
        <w:t xml:space="preserve"> Трудов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6.Размер компенсационных выплат за выполнение работ в ночное время составляет 40% от часовой тарифной ставки, оклада (должностного оклада) за каждый час работы с 22-х часов до 6-ти час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7.Размер выплат, указанных в настоящем разделе, оформляется трудовым договором, соглашением на увеличение объема работ, приказом руководителя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8.Выплаты, указанные в настоящем разделе, начисляются к окладу и не образуют увеличения оклада для начисления других выплат, надбавок, доплат, кроме районного коэффициента и процентной надбавки за работу в районах Крайнего Севера и приравненных к ним местност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9.Выплаты компенсационного характера начисляются с учетом постановлений Конституционного суда Российской Федерации от 28.06.2018    № 26-П и от 27.06.2023 № 35-П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10.Выплаты компенсационного характера выплачиваются за счет средств субсидии на выполнение муниципального задания на текущий финансовый год и осуществляются в пределах средств утвержденного фонда оплаты труд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bCs/>
          <w:szCs w:val="28"/>
        </w:rPr>
        <w:t xml:space="preserve">4.Порядок и условия установления выплат стимулирующего характера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4.1.Выплаты стимулирующего характера учитываются при начислении районного коэффициента и процентной надбавки к заработной плате за стаж                 в районах Крайнего Севера и приравненных к ним местностях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2.Выплаты стимулирующего характера, осуществляются за счет средств субсидии на выполнение муниципального зада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4.2.1.Персональная надбавка (за сложность, напряженность и особый режим работы)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ерсональная надбавка устанавливается в процентном соотношении к должностному окладу в соответствии с таблицей 8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ерсональная надбавка устанавливается за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ысокую результативность работы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участие в выполнении важных работ,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интенсивность и напряженность работы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организацию и проведение мероприятий, направленных на повышение авторитета и имиджа Учреждения среди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особый режим работы (связанный с обеспечением безаварийной, безотказной и бесперебойной работы всех служб Учреждения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систематическое досрочное выполнение работы с проявлением инициативы, творчества, с применением в работе современных форм и методов организации труд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ыполнение работником Учреждения важных работ, не определенных трудовым договором, а также в соответствии с условиями, установленными локальным нормативным актом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Размер персональной надбавки устанавливается приказом руководителя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ерсональная надбавка выплачивается только за счет средств субсидии на выполнение муниципального задания.</w:t>
      </w:r>
    </w:p>
    <w:p>
      <w:pPr>
        <w:pStyle w:val="Normal"/>
        <w:widowControl w:val="false"/>
        <w:autoSpaceDE w:val="false"/>
        <w:ind w:firstLine="540"/>
        <w:jc w:val="right"/>
        <w:rPr>
          <w:szCs w:val="28"/>
        </w:rPr>
      </w:pPr>
      <w:r>
        <w:rPr>
          <w:szCs w:val="28"/>
        </w:rPr>
        <w:t>Таблица 8</w:t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  <w:t>Размеры персональной надбавки по должностям</w:t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38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ый размер персональной надбавки, %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работников печатных средств массовой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едак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дактор 1 категор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неджер информационных ресурсо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консульт 1 катег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нт-редак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орреспонде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корреспонде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ист 2 категор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2 катег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 по выпус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по кадрам 2 катег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работников телевидения (радиовеща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ф редактор телеви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с-инженер по информационным систем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монтаж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выпускающий телеви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-стилист телеви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-стилист  радиовещ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телеопера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опера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орреспондент телеви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консульт 1 катег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2 катег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 2 катег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ер телевид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видеомонтаж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опера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9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стент видеооперат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телеви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ажи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4.2.2.</w:t>
      </w:r>
      <w:r>
        <w:rPr/>
        <w:t xml:space="preserve"> </w:t>
      </w:r>
      <w:r>
        <w:rPr>
          <w:color w:val="000000"/>
          <w:szCs w:val="28"/>
        </w:rPr>
        <w:t>Размер персональной надбавки снижается при наличии показателей, за которые производится снижение размера стимулирующих выплат в соответствии с таблицей 9 настоящего Положения.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9</w:t>
      </w:r>
    </w:p>
    <w:p>
      <w:pPr>
        <w:pStyle w:val="Normal"/>
        <w:spacing w:before="100" w:after="0"/>
        <w:jc w:val="center"/>
        <w:rPr>
          <w:color w:val="22272F"/>
          <w:szCs w:val="28"/>
        </w:rPr>
      </w:pPr>
      <w:r>
        <w:rPr>
          <w:color w:val="22272F"/>
          <w:szCs w:val="28"/>
        </w:rPr>
        <w:t xml:space="preserve">Показатели, за которые производится снижение размера </w:t>
      </w:r>
    </w:p>
    <w:p>
      <w:pPr>
        <w:pStyle w:val="Normal"/>
        <w:spacing w:before="100" w:after="0"/>
        <w:jc w:val="center"/>
        <w:rPr>
          <w:color w:val="22272F"/>
          <w:szCs w:val="28"/>
        </w:rPr>
      </w:pPr>
      <w:r>
        <w:rPr>
          <w:color w:val="22272F"/>
          <w:szCs w:val="28"/>
        </w:rPr>
        <w:t>персональной надбавки</w:t>
      </w:r>
    </w:p>
    <w:p>
      <w:pPr>
        <w:pStyle w:val="Normal"/>
        <w:spacing w:before="100" w:after="0"/>
        <w:jc w:val="center"/>
        <w:rPr>
          <w:color w:val="22272F"/>
          <w:szCs w:val="28"/>
        </w:rPr>
      </w:pPr>
      <w:r>
        <w:rPr>
          <w:color w:val="22272F"/>
          <w:szCs w:val="28"/>
        </w:rPr>
      </w:r>
    </w:p>
    <w:tbl>
      <w:tblPr>
        <w:tblW w:w="82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5"/>
      </w:tblGrid>
      <w:tr>
        <w:trPr/>
        <w:tc>
          <w:tcPr>
            <w:tcW w:w="82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272F"/>
                <w:szCs w:val="28"/>
              </w:rPr>
            </w:pPr>
            <w:r>
              <w:rPr>
                <w:color w:val="22272F"/>
                <w:szCs w:val="28"/>
              </w:rPr>
            </w:r>
          </w:p>
        </w:tc>
      </w:tr>
    </w:tbl>
    <w:p>
      <w:pPr>
        <w:pStyle w:val="Normal"/>
        <w:jc w:val="both"/>
        <w:rPr>
          <w:vanish/>
          <w:color w:val="22272F"/>
          <w:szCs w:val="28"/>
        </w:rPr>
      </w:pPr>
      <w:r>
        <w:rPr>
          <w:vanish/>
          <w:color w:val="22272F"/>
          <w:szCs w:val="28"/>
        </w:rPr>
      </w:r>
    </w:p>
    <w:tbl>
      <w:tblPr>
        <w:tblW w:w="965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2"/>
        <w:gridCol w:w="6287"/>
        <w:gridCol w:w="2835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за которые производится снижение размера стимулирующих выпла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снижения за каждый случай упущения (в процентах от максимального размера)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ачественное, несвоевременное выполнение основных функций и должностных обязанностей, неквалифицированная подготовка и оформление докумен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процентов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ачественное, несвоевременное выполнение планов работы, постановлений, распоряжений, решений и поруч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процентов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ачественное, несвоевременное рассмотрение заявлений, писем, жалоб от организаций и гражда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процентов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сроков представления установленной отчетности, представление неверной информ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процентов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полнение поручения руководи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процентов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контроля за работой подчиненных служб, работник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процентов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бое, неэтичное отношение к коллегам, клиента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процентов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удовой дисциплин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процентов</w:t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4.2.3.Персональная надбавка руководителям Учреждений снижается в следующих случаях: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неисполнение или ненадлежащее исполнение руководителями по их вине возложенных на них функций и полномочий, недостижение показателей эффективности и результативности работы учреждений;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 xml:space="preserve">наличие фактов нарушения правил ведения бухгалтерского учета, нарушение бюджетного законодательства и иных нормативных правовых актов, регулирующих бюджетные правоотношения, законодательства и иных нормативных правовых актов о контрактной системе в сфере закупок товаров, работ, услуг для обеспечения государственных и муниципальных нужд, о закупках товаров, работ, услуг отдельными видами юридических лиц, законодательства и иных нормативных правовых актов, регулирующих деятельность учреждений, причинения ущерба муниципальному образованию,  учреждениям, выявленных в отчетном периоде по результатам контрольных мероприятий контрольными органами. 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4.3.Премия по итогам работы за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Cs w:val="28"/>
        </w:rPr>
        <w:t>Премия по итогам работы за год выплачивается за счет средств субсидии на выполнение муниципального зад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мия по итогам работы за год выплачивается с целью поощрения работников за общие результаты труда по итогам работы за установлен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Премия по итогам работы за год выплачивается один раз в год за фактически отработанное время в соответствии с занимаемой должностью на последний день истекшего периода (в том числе, включая время нахождения в служебных командировках, повышения квалификации с отрывом от работы).     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ыплата премии по итогам работы за год осуществляется в пределах средств фонда оплаты труда, формируемого из доведенных объемов лимитов субсидий из бюджета муниципального образования за счет сложившейся эконом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емия по итогам работы за год выплачивается работнику, проработавшему неполный календарный год, за который производится выплата, за фактически отработанное врем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ремия по итогам работы за год выплачивается не позднее 31 декабря текущего года, за который производится выплата премии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 премировании учитываются следующие показатели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успешное и добросовестное исполнение работником своих должностных обязанностей в соответствующем периоде (отсутствие замечаний со стороны руководителей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достижение и превышение плановых и нормативных показателей работы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инициатива, творчество и применение в работе современных форм и методов организации труда (в том числе современных методик, освоение и работа со сложным оборудованием, своевременность и полнота подготовки отчетности)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 наличии экономии размер премии работника может определяться в процентах к должностному окладу как соотношение фонда оплаты труда к сложившейся эконом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drawing>
          <wp:inline distT="0" distB="0" distL="0" distR="0">
            <wp:extent cx="1325880" cy="468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П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- процент премии к должностному окладу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Эк - сложившаяся экономия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ФОТ - фонд оплаты труда работников в месяц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Расчет премиальной выплаты на одного работника: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П</w:t>
      </w:r>
      <w:r>
        <w:rPr>
          <w:szCs w:val="28"/>
          <w:vertAlign w:val="subscript"/>
        </w:rPr>
        <w:t>рвып.</w:t>
      </w:r>
      <w:r>
        <w:rPr>
          <w:szCs w:val="28"/>
        </w:rPr>
        <w:t xml:space="preserve"> = ФОТ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* П</w:t>
      </w:r>
      <w:r>
        <w:rPr>
          <w:szCs w:val="28"/>
          <w:vertAlign w:val="subscript"/>
        </w:rPr>
        <w:t>пр</w:t>
      </w:r>
      <w:r>
        <w:rPr>
          <w:szCs w:val="28"/>
        </w:rPr>
        <w:t>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П</w:t>
      </w:r>
      <w:r>
        <w:rPr>
          <w:szCs w:val="28"/>
          <w:vertAlign w:val="subscript"/>
        </w:rPr>
        <w:t>рвып</w:t>
      </w:r>
      <w:r>
        <w:rPr>
          <w:szCs w:val="28"/>
        </w:rPr>
        <w:t xml:space="preserve"> - премиальная выплата на од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ФОТ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- фонд оплаты труда одного сотрудника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П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- процент премии к должностному окладу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емирование работников Учреждений осуществляется на основании приказов руководителей Учреждений по согласованию с главным распорядителем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Премирование руководителей Учреждений осуществляется на основании распоряжения главного распорядителя бюджетных средств (администрации города Нефтеюганс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4.4.Премии, иные выплаты, предусмотренные настоящим Положением, учитываются в составе средней заработной платы для исчисления отпусков и других видов выплат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4.5.Порядок осуществления выплат стимулирующего характера за счет средств, поступающих от предпринимательской и иной приносящей доход деятельности, утверждается приказом руководителя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4.6.Стимулирующие выплаты, осуществляемые за счет средств, полученных на реализацию социально значимых проектов, грантовой поддержки (иные поощрительные выпла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4.6.1.Стимулирующие выплаты за счет средств, полученных на реализацию социально значимых проектов, грантовой поддержки (иные поощрительные выплаты), осуществляются работникам в случаях принятия участия в изготовлении информационных материалов в рамках грантовой поддержки разных уровней (муниципальной, окружной, федеральной, специальных фондов) на реализацию социально значимых проек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4.6.2.На выплаты направляются средства, поступающие от грантодателей на реализацию социально значимых проектов, в форме субсидий на теку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4.6.3.Стимулирующие выплаты, осуществляются за счет средств, полученных на реализацию социально значимых проектов, грантовой поддержки (иные поощрительные выплаты), тем сотрудникам, которые непосредственно участвуют в изготовлении таких материалов, согласно утвержденной грантодателем смете расходов средств грант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6.4.Выплаты сотрудникам за реализацию социально значимых проектов (грантов) оформляются приказом руководителя Учреждения.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5.Порядок и условия предоставления иных выплат</w:t>
      </w:r>
    </w:p>
    <w:p>
      <w:pPr>
        <w:pStyle w:val="Normal"/>
        <w:ind w:firstLine="540"/>
        <w:jc w:val="both"/>
        <w:rPr/>
      </w:pPr>
      <w:r>
        <w:rPr>
          <w:szCs w:val="28"/>
        </w:rPr>
        <w:t>5.1.К иным выплатам относятся:</w:t>
      </w:r>
    </w:p>
    <w:p>
      <w:pPr>
        <w:pStyle w:val="Normal"/>
        <w:ind w:firstLine="540"/>
        <w:jc w:val="both"/>
        <w:rPr/>
      </w:pPr>
      <w:r>
        <w:rPr>
          <w:szCs w:val="28"/>
        </w:rPr>
        <w:t>единовременная выплата при предоставлении ежегодного оплачиваемого отпуска;</w:t>
      </w:r>
    </w:p>
    <w:p>
      <w:pPr>
        <w:pStyle w:val="Normal"/>
        <w:ind w:firstLine="540"/>
        <w:jc w:val="both"/>
        <w:rPr/>
      </w:pPr>
      <w:r>
        <w:rPr>
          <w:szCs w:val="28"/>
        </w:rPr>
        <w:t>единовременное премирование к праздничным дням.</w:t>
      </w:r>
    </w:p>
    <w:p>
      <w:pPr>
        <w:pStyle w:val="Normal"/>
        <w:ind w:firstLine="540"/>
        <w:jc w:val="both"/>
        <w:rPr/>
      </w:pPr>
      <w:r>
        <w:rPr>
          <w:szCs w:val="28"/>
        </w:rPr>
        <w:t>5.1.1.Единовременная выплата при предоставлении ежегодного оплачиваемого отпуска выплачивается за счет средств субсидии на выполнение муниципального задания на текущий финансовый год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5.1.2.Работникам Учреждения один раз в календарном году при уходе в ежегодный оплачиваемый отпуск продолжительностью не менее                        14 календарных дней выплачивается единовременная выплата.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Основанием для выплаты является приказ руководителя Учреждения                           о предоставлении отпуска и предоставлении единовременной выплаты. 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и предоставлении ежегодного оплачиваемого отпуска для всех работников Учреждения, включая руководителя, устанавливается единый подход к определению размера единовременной выплаты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Единовременная выплата осуществляется в размере одного оклада (оклада по должности)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 по основной занимаемой должности за счет средств субсидии на выполнение муниципального задания по основному месту работы и основной занимаемой должности. Единовременная выплата не зависит от итогов оценки труда работника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Работникам, которым предоставлен отпуск с последующим увольнением по собственному желанию, единовременная выплата при предоставлении ежегодного оплачиваемого отпуска выплачивается пропорционально отработанному времени (в том числе учитывается время нахождения в служебных командировках) в календарном году, согласно табелю учета рабочего времен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Работники, вновь принятые на работу и не отработавшие полный рабочий год, имеют право на единовременную выплату в размере, пропорциональном отработанному времен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5.2.Порядок осуществления социальных выплат определяется коллективным договором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Финансовое обеспечение единовременных социальных выплат за счет средств субсидии на выполнение муниципального задания предусматривается в размере 1% при утверждении фонда оплаты труда. </w:t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bCs/>
          <w:szCs w:val="28"/>
        </w:rPr>
        <w:t>6.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6.1.Настоящее Положение подлежит изменению в случае внесения изменений в законодательство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6.2.Руководители Учреждений формируют и утверждают штатное расписание согласно Уставу автономного учреждения города Нефтеюганска. Штатные расписания включают в себя все должности руководителей, специалистов, творческих работников и рабочих Учреждения. Численный состав работников Учреждений должен быть достаточным для гарантированного выполнения функций, задач и целей, установленных Учредителем.</w:t>
      </w:r>
    </w:p>
    <w:p>
      <w:pPr>
        <w:pStyle w:val="Normal"/>
        <w:suppressAutoHyphens w:val="true"/>
        <w:autoSpaceDE w:val="false"/>
        <w:ind w:firstLine="540"/>
        <w:jc w:val="both"/>
        <w:textAlignment w:val="baseline"/>
        <w:rPr>
          <w:szCs w:val="28"/>
        </w:rPr>
      </w:pPr>
      <w:r>
        <w:rPr>
          <w:szCs w:val="28"/>
        </w:rPr>
        <w:t>6.3.Индексация заработной платы работников Учреждений осуществляется путем внесения изменений в настоящее постановление.</w:t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80" w:leader="none"/>
      </w:tabs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3z0">
    <w:name w:val="WW8Num1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11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0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Заголовок 1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Style16">
    <w:name w:val="Основной текст Знак"/>
    <w:qFormat/>
    <w:rPr>
      <w:i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8"/>
    </w:rPr>
  </w:style>
  <w:style w:type="character" w:styleId="Style17">
    <w:name w:val="Нижний колонтитул Знак"/>
    <w:basedOn w:val="Style10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Blk">
    <w:name w:val="blk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_"/>
    <w:qFormat/>
    <w:rPr>
      <w:rFonts w:ascii="Microsoft Sans Serif" w:hAnsi="Microsoft Sans Serif" w:eastAsia="Microsoft Sans Serif" w:cs="Microsoft Sans Serif"/>
      <w:spacing w:val="2"/>
      <w:sz w:val="15"/>
      <w:szCs w:val="15"/>
      <w:shd w:fill="FFFFFF" w:val="clear"/>
    </w:rPr>
  </w:style>
  <w:style w:type="character" w:styleId="11">
    <w:name w:val="Основной текст1"/>
    <w:qFormat/>
    <w:rPr>
      <w:rFonts w:ascii="Microsoft Sans Serif" w:hAnsi="Microsoft Sans Serif" w:eastAsia="Microsoft Sans Serif" w:cs="Microsoft Sans Serif"/>
      <w:color w:val="000000"/>
      <w:spacing w:val="2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31">
    <w:name w:val="Основной текст3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4">
    <w:name w:val="Основной текст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32">
    <w:name w:val="Основной текст (3)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2"/>
      <w:sz w:val="17"/>
      <w:szCs w:val="17"/>
      <w:u w:val="none"/>
    </w:rPr>
  </w:style>
  <w:style w:type="character" w:styleId="33">
    <w:name w:val="Основной текст (3)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51">
    <w:name w:val="Основной текст5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sz w:val="46"/>
      <w:szCs w:val="46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34">
    <w:name w:val="Основной текст 3"/>
    <w:basedOn w:val="Normal"/>
    <w:qFormat/>
    <w:pPr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1">
    <w:name w:val="Основной текст 23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2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2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Pragmatica;Times New Roman" w:hAnsi="Pragmatica;Times New Roman" w:cs="Pragmatica;Times New Roman"/>
      <w:b/>
      <w:sz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851"/>
      <w:jc w:val="both"/>
      <w:textAlignment w:val="baseline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Style27">
    <w:name w:val="Информация об изменениях документа"/>
    <w:basedOn w:val="Style21"/>
    <w:next w:val="Normal"/>
    <w:qFormat/>
    <w:pPr>
      <w:widowControl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45"/>
      <w:jc w:val="center"/>
    </w:pPr>
    <w:rPr>
      <w:rFonts w:ascii="Microsoft Sans Serif" w:hAnsi="Microsoft Sans Serif" w:eastAsia="Microsoft Sans Serif" w:cs="Microsoft Sans Serif"/>
      <w:spacing w:val="2"/>
      <w:sz w:val="15"/>
      <w:szCs w:val="15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1">
    <w:name w:val="Основной текст 211"/>
    <w:basedOn w:val="Normal"/>
    <w:qFormat/>
    <w:pPr/>
    <w:rPr/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70225&amp;dst=693&amp;field=134&amp;date=02.08.2023" TargetMode="External"/><Relationship Id="rId4" Type="http://schemas.openxmlformats.org/officeDocument/2006/relationships/hyperlink" Target="https://login.consultant.ru/link/?req=doc&amp;base=LAW&amp;n=370225&amp;dst=2225&amp;field=134&amp;date=02.08.2023" TargetMode="External"/><Relationship Id="rId5" Type="http://schemas.openxmlformats.org/officeDocument/2006/relationships/hyperlink" Target="https://login.consultant.ru/link/?req=doc&amp;base=RLAW926&amp;n=218159&amp;date=02.08.2023" TargetMode="External"/><Relationship Id="rId6" Type="http://schemas.openxmlformats.org/officeDocument/2006/relationships/hyperlink" Target="https://login.consultant.ru/link/?req=doc&amp;base=RLAW926&amp;n=226107&amp;dst=100013&amp;field=134&amp;date=02.08.2023" TargetMode="External"/><Relationship Id="rId7" Type="http://schemas.openxmlformats.org/officeDocument/2006/relationships/hyperlink" Target="https://login.consultant.ru/link/?req=doc&amp;base=LAW&amp;n=370225&amp;date=01.08.2023" TargetMode="External"/><Relationship Id="rId8" Type="http://schemas.openxmlformats.org/officeDocument/2006/relationships/hyperlink" Target="https://login.consultant.ru/link/?req=doc&amp;base=LAW&amp;n=217886&amp;date=01.08.2023" TargetMode="External"/><Relationship Id="rId9" Type="http://schemas.openxmlformats.org/officeDocument/2006/relationships/hyperlink" Target="https://login.consultant.ru/link/?req=doc&amp;base=LAW&amp;n=370225&amp;date=01.08.2023&amp;dst=715&amp;field=134" TargetMode="External"/><Relationship Id="rId10" Type="http://schemas.openxmlformats.org/officeDocument/2006/relationships/hyperlink" Target="https://login.consultant.ru/link/?req=doc&amp;base=RLAW926&amp;n=178091&amp;date=01.08.2023" TargetMode="External"/><Relationship Id="rId11" Type="http://schemas.openxmlformats.org/officeDocument/2006/relationships/hyperlink" Target="https://login.consultant.ru/link/?req=doc&amp;base=LAW&amp;n=370225&amp;date=01.08.2023&amp;dst=52&amp;field=134" TargetMode="External"/><Relationship Id="rId12" Type="http://schemas.openxmlformats.org/officeDocument/2006/relationships/hyperlink" Target="https://login.consultant.ru/link/?req=doc&amp;base=LAW&amp;n=370225&amp;date=01.08.2023&amp;dst=56&amp;field=134" TargetMode="External"/><Relationship Id="rId13" Type="http://schemas.openxmlformats.org/officeDocument/2006/relationships/hyperlink" Target="https://login.consultant.ru/link/?req=doc&amp;base=LAW&amp;n=370225&amp;date=01.08.2023&amp;dst=712&amp;field=134" TargetMode="External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горцеву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41:00Z</dcterms:created>
  <dc:creator>Веселов А.В.</dc:creator>
  <dc:description/>
  <cp:keywords/>
  <dc:language>en-US</dc:language>
  <cp:lastModifiedBy>Ольга Александровна Митрофанова</cp:lastModifiedBy>
  <cp:lastPrinted>2025-04-14T11:27:00Z</cp:lastPrinted>
  <dcterms:modified xsi:type="dcterms:W3CDTF">2025-04-14T06:29:00Z</dcterms:modified>
  <cp:revision>5</cp:revision>
  <dc:subject/>
  <dc:title> </dc:title>
</cp:coreProperties>
</file>