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9055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ind w:left="708" w:firstLine="708"/>
        <w:jc w:val="center"/>
        <w:rPr>
          <w:sz w:val="10"/>
        </w:rPr>
      </w:pPr>
      <w:r>
        <w:rPr>
          <w:sz w:val="10"/>
        </w:rPr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КОМИТЕТ КУЛЬТУРЫ И ТУРИЗМА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АДМИНИСТРАЦИИ ГОРОДА НЕФТЕЮГАНСК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ПРИКАЗ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_____________     </w:t>
        <w:tab/>
        <w:tab/>
        <w:tab/>
        <w:tab/>
        <w:tab/>
        <w:tab/>
        <w:tab/>
        <w:t xml:space="preserve">           № ________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ConsPlusNonformat"/>
        <w:ind w:hanging="0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риказ комитета культуры и туризма администрации города Нефтеюганска от 01.08.2023 № 95-нп                               «Об утверждении Положения о системе оплаты труда работников муниципальных  учреждений культуры, подведомственных комитету культуры  и туризма администрации </w:t>
      </w:r>
    </w:p>
    <w:p>
      <w:pPr>
        <w:pStyle w:val="Normal"/>
        <w:widowControl w:val="false"/>
        <w:ind w:hanging="0"/>
        <w:jc w:val="center"/>
        <w:rPr>
          <w:b/>
          <w:b/>
          <w:szCs w:val="28"/>
          <w:lang w:eastAsia="ko-KR"/>
        </w:rPr>
      </w:pPr>
      <w:r>
        <w:rPr>
          <w:b/>
          <w:szCs w:val="28"/>
        </w:rPr>
        <w:t>города Нефтеюганска»</w:t>
      </w:r>
    </w:p>
    <w:p>
      <w:pPr>
        <w:pStyle w:val="Normal"/>
        <w:rPr>
          <w:b/>
          <w:b/>
          <w:szCs w:val="28"/>
          <w:lang w:eastAsia="ko-KR"/>
        </w:rPr>
      </w:pPr>
      <w:r>
        <w:rPr>
          <w:b/>
          <w:szCs w:val="28"/>
          <w:lang w:eastAsia="ko-KR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eastAsia="ko-KR"/>
        </w:rPr>
        <w:t xml:space="preserve">В соответствии с Трудовым кодексом Российской Федерации, Федеральным законом от 22.04.2024 № 95-ФЗ «О внесении изменений                             в Федеральный закон «О молодежной политике в Российской Федерации», </w:t>
      </w:r>
      <w:r>
        <w:rPr>
          <w:szCs w:val="28"/>
        </w:rPr>
        <w:t>приказом Департамента культуры Ханты-Мансийского автономного округа - Югры от 01.03.2017 № 1-нп «Об утверждении Положения об установлении системы оплаты труда работников государственных учреждений культуры Ханты-Мансийского автономного округа - Югры, подведомственных Департаменту культуры Ханты-Мансийского автономного округа – Югры», У</w:t>
      </w:r>
      <w:r>
        <w:rPr>
          <w:szCs w:val="28"/>
          <w:lang w:eastAsia="ko-KR"/>
        </w:rPr>
        <w:t>ставом города Нефтеюганска, решением Думы города Нефтеюганска                         от 31.05.2017 № 173-</w:t>
      </w:r>
      <w:r>
        <w:rPr>
          <w:szCs w:val="28"/>
          <w:lang w:val="en-US" w:eastAsia="ko-KR"/>
        </w:rPr>
        <w:t>VI</w:t>
      </w:r>
      <w:r>
        <w:rPr>
          <w:szCs w:val="28"/>
          <w:lang w:eastAsia="ko-KR"/>
        </w:rPr>
        <w:t xml:space="preserve"> «Об утверждении Положения о комитете культуры и туризма администрации города Нефтеюганска», </w:t>
      </w:r>
      <w:r>
        <w:rPr>
          <w:szCs w:val="28"/>
        </w:rPr>
        <w:t>постановлением 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в связи с изменениями целевого показателя по среднемесячной заработной плате на 2024 приказываю:</w:t>
      </w:r>
    </w:p>
    <w:p>
      <w:pPr>
        <w:pStyle w:val="Normal"/>
        <w:widowControl w:val="false"/>
        <w:ind w:firstLine="709"/>
        <w:rPr/>
      </w:pPr>
      <w:r>
        <w:rPr/>
        <w:t>1.Внести изменения в приказ комитета культуры и туризма администрации города Нефтеюганска от 01.08.2023 № 95-нп                               «Об утверждении Положения о системе оплаты труда работников муниципальных  учреждений культуры, подведомственных комитету культуры  и туризма администрации города Нефтеюганска», а именно: в приложении                      к приказу:</w:t>
      </w:r>
    </w:p>
    <w:p>
      <w:pPr>
        <w:pStyle w:val="Normal"/>
        <w:widowControl w:val="false"/>
        <w:ind w:firstLine="709"/>
        <w:rPr/>
      </w:pPr>
      <w:r>
        <w:rPr/>
        <w:t>1.1.Абзац шестой пункта 1.2 изложить в следующей редакции:</w:t>
      </w:r>
    </w:p>
    <w:p>
      <w:pPr>
        <w:pStyle w:val="Normal"/>
        <w:rPr/>
      </w:pPr>
      <w:r>
        <w:rPr/>
        <w:t>«молодой специалист - гражданин Российской Федерации в возрасте до 35 лет включительно (за исключением случаев, предусмотренных частью 3 статьи 6 Федерального закона от 30.12.2020 № 489-ФЗ «О молодежной политике в Российской Федерации»), завершивший обучение по основным профессиональным образовательным программам и (или) по программам профессионального обучения, впервые устраивающийся на работу в соответствии с полученной квалификацией, в том числе имеющий трудовой стаж, полученный в период обучения по основным профессиональным образовательным программам и (или) по программам профессионального обучения.».</w:t>
      </w:r>
    </w:p>
    <w:p>
      <w:pPr>
        <w:pStyle w:val="Normal"/>
        <w:widowControl w:val="false"/>
        <w:ind w:firstLine="709"/>
        <w:rPr/>
      </w:pPr>
      <w:r>
        <w:rPr/>
        <w:t>1.2.В пункте 2.1 слова «профессиональной подготовке и» исключить.</w:t>
      </w:r>
    </w:p>
    <w:p>
      <w:pPr>
        <w:pStyle w:val="Normal"/>
        <w:widowControl w:val="false"/>
        <w:ind w:firstLine="709"/>
        <w:rPr/>
      </w:pPr>
      <w:r>
        <w:rPr/>
        <w:t>1.3.Таблицы 1,2,3 изложить согласно приложению 1 к настоящему приказу.</w:t>
      </w:r>
    </w:p>
    <w:p>
      <w:pPr>
        <w:pStyle w:val="Normal"/>
        <w:widowControl w:val="false"/>
        <w:ind w:firstLine="709"/>
        <w:rPr/>
      </w:pPr>
      <w:r>
        <w:rPr/>
        <w:t>1.4.Таблицы 4,5,6 изложить согласно приложению 2 к настоящему приказу.</w:t>
      </w:r>
    </w:p>
    <w:p>
      <w:pPr>
        <w:pStyle w:val="Normal"/>
        <w:widowControl w:val="false"/>
        <w:ind w:firstLine="709"/>
        <w:rPr/>
      </w:pPr>
      <w:r>
        <w:rPr/>
        <w:t>1.5.Строки 2.2, 2.3 таблицы 7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551"/>
        <w:gridCol w:w="3284"/>
      </w:tblGrid>
      <w:tr>
        <w:trPr>
          <w:trHeight w:val="3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  <w:t>2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лата сверхурочной работы</w:t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За первые два часа работы не менее чем в полуторном размере; за последующие часы – не менее чем в двойном размер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Работа за пределами рабочего времени.</w:t>
            </w:r>
          </w:p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Статья 152 Трудового кодекса Российской Федерации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верхурочная работа оплачивается исходя из размера заработной платы,  включая компенсационные и стимулирующие выплаты.</w:t>
            </w:r>
          </w:p>
          <w:p>
            <w:pPr>
              <w:pStyle w:val="Normal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за работу в выходные и нерабочие праздничные д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нкретные размеры оплаты за работу в выходной или нерабочий праздничный день устанавливаются коллективным договором, локальным нормативным актом, принимаемым с учетом мнения представительного органа работников, трудовым договором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Работа в выходной или нерабочий праздничный день оформляется приказом (при сменной работе дополнительно оплачиваются только праздничные дни), в соответствии со статьей 153 Трудового кодекса Российской Федерации, постановлением Конституционного Суда Российской Федерации от 28.06.2018 № 26-П,</w:t>
            </w:r>
            <w:r>
              <w:rPr/>
              <w:t xml:space="preserve"> </w:t>
            </w:r>
            <w:r>
              <w:rPr>
                <w:sz w:val="24"/>
              </w:rPr>
              <w:t>постановлением Конституционного Суда Российской Федерации от 06.12.2023 № 56-П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осуществляется с учетом установленных положением об оплате труда (коллективным договором, локальным нормативным актом) Учреждения компенсационных и стимулирующих выплат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 xml:space="preserve"> </w:t>
      </w:r>
      <w:r>
        <w:rPr/>
        <w:t>».</w:t>
      </w:r>
    </w:p>
    <w:p>
      <w:pPr>
        <w:pStyle w:val="Normal"/>
        <w:widowControl w:val="false"/>
        <w:ind w:firstLine="709"/>
        <w:rPr/>
      </w:pPr>
      <w:r>
        <w:rPr/>
        <w:t>1.6.Пункт 3.6 изложить в следующей редакции:</w:t>
      </w:r>
    </w:p>
    <w:p>
      <w:pPr>
        <w:pStyle w:val="Normal"/>
        <w:rPr/>
      </w:pPr>
      <w:r>
        <w:rPr/>
        <w:t>«3.6.Компенсационные выплаты устанавливаются в процентах к окладам (должностным окладам), ставкам заработной платы или в абсолютных размерах, если иное не установлено законодательством Российской Федерации.».</w:t>
      </w:r>
    </w:p>
    <w:p>
      <w:pPr>
        <w:pStyle w:val="Normal"/>
        <w:widowControl w:val="false"/>
        <w:ind w:firstLine="709"/>
        <w:rPr/>
      </w:pPr>
      <w:r>
        <w:rPr/>
        <w:t>1.7.Абзац четвертый пункта 4.1 признать утратившим силу.</w:t>
      </w:r>
    </w:p>
    <w:p>
      <w:pPr>
        <w:pStyle w:val="Normal"/>
        <w:widowControl w:val="false"/>
        <w:ind w:firstLine="709"/>
        <w:rPr/>
      </w:pPr>
      <w:r>
        <w:rPr/>
        <w:t>1.8.Абзац пятый пункта 4.1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-премиальная выплата по итогам работы за месяц, год.».</w:t>
      </w:r>
    </w:p>
    <w:p>
      <w:pPr>
        <w:pStyle w:val="Normal"/>
        <w:widowControl w:val="false"/>
        <w:ind w:firstLine="709"/>
        <w:rPr/>
      </w:pPr>
      <w:r>
        <w:rPr/>
        <w:t>1.9.Пункт 4.5 признать утратившим силу.</w:t>
      </w:r>
    </w:p>
    <w:p>
      <w:pPr>
        <w:pStyle w:val="Normal"/>
        <w:widowControl w:val="false"/>
        <w:ind w:firstLine="709"/>
        <w:rPr/>
      </w:pPr>
      <w:r>
        <w:rPr/>
        <w:t>1.10.Пункт 4.6 изложить в следующей редакции:</w:t>
      </w:r>
    </w:p>
    <w:p>
      <w:pPr>
        <w:pStyle w:val="Normal"/>
        <w:widowControl w:val="false"/>
        <w:ind w:firstLine="709"/>
        <w:rPr/>
      </w:pPr>
      <w:r>
        <w:rPr/>
        <w:t>«4.6.Премиальная выплата по итогам работы за месяц, год осуществляется в порядке, сроках и размерах, установленных коллективным договором или локальным нормативным актом Учреждения, на основании приказа руководителя Учреждения, с учетом решения соответствующей комиссии с участием представительного органа работников с соблюдением принципа равной оплаты за труд равной ценности.</w:t>
      </w:r>
    </w:p>
    <w:p>
      <w:pPr>
        <w:pStyle w:val="Normal"/>
        <w:widowControl w:val="false"/>
        <w:ind w:firstLine="709"/>
        <w:rPr/>
      </w:pPr>
      <w:r>
        <w:rPr/>
        <w:t>Премиальная выплата по итогам работы за месяц, год устанавливается в соответствии с выполнением поставленных задач и показателей, за качественное и своевременное оказание муниципальных услуг, выполнение муниципального задания с учетом фактически отработанного времени.</w:t>
      </w:r>
    </w:p>
    <w:p>
      <w:pPr>
        <w:pStyle w:val="Normal"/>
        <w:rPr/>
      </w:pPr>
      <w:r>
        <w:rPr/>
        <w:t>Премиальная выплата по итогам работы за месяц, год устанавливается и выплачивается при наличии средств по фонду оплаты труда, формируемого в соответствии с разделом 7 настоящего Положения.</w:t>
      </w:r>
    </w:p>
    <w:p>
      <w:pPr>
        <w:pStyle w:val="Normal"/>
        <w:rPr/>
      </w:pPr>
      <w:r>
        <w:rPr/>
        <w:t>Премиальная выплата по результатам работы за год осуществляется в конце финансового года не позднее 25 декабря, при наличии средств по фонду оплаты труда, формируемого в соответствии с разделом 7 настоящего Положения, в размере до 2 окладов (должностных окладов), с начислением на них районного коэффициента и процентной надбавки к заработной плате за стаж работы в районах Крайнего Севера и приравненных к ним местностях по основной занимаемой должности (профессии).».</w:t>
      </w:r>
    </w:p>
    <w:p>
      <w:pPr>
        <w:pStyle w:val="Normal"/>
        <w:rPr/>
      </w:pPr>
      <w:r>
        <w:rPr/>
        <w:t>1.11.В пункте 4.9 слова «, кроме выплаты за выслугу лет,» исключить.</w:t>
      </w:r>
    </w:p>
    <w:p>
      <w:pPr>
        <w:pStyle w:val="Normal"/>
        <w:rPr/>
      </w:pPr>
      <w:r>
        <w:rPr/>
        <w:t>1.12.Таблицу 9 изложить согласно приложению 3 к настоящему приказу.</w:t>
      </w:r>
    </w:p>
    <w:p>
      <w:pPr>
        <w:pStyle w:val="Normal"/>
        <w:rPr/>
      </w:pPr>
      <w:r>
        <w:rPr/>
        <w:t>1.13.Таблицу 10 изложить согласно приложению 4 к настоящему приказу.</w:t>
      </w:r>
    </w:p>
    <w:p>
      <w:pPr>
        <w:pStyle w:val="Normal"/>
        <w:widowControl w:val="false"/>
        <w:ind w:firstLine="709"/>
        <w:rPr/>
      </w:pPr>
      <w:r>
        <w:rPr/>
        <w:t>1.14.Пункт 5.2 изложить в следующей редакции:</w:t>
      </w:r>
    </w:p>
    <w:p>
      <w:pPr>
        <w:pStyle w:val="Normal"/>
        <w:rPr/>
      </w:pPr>
      <w:r>
        <w:rPr/>
        <w:t>«5.2.Условия оплаты труда руководителя Учреждения устанавливаются в трудовом договоре, заключаемом на основе типовой формы трудового договора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, с учетом масштаба управления, особенностей деятельности и значимости Учреждения согласно таблице 10 к настоящему Положению.».</w:t>
      </w:r>
    </w:p>
    <w:p>
      <w:pPr>
        <w:pStyle w:val="Normal"/>
        <w:widowControl w:val="false"/>
        <w:ind w:firstLine="709"/>
        <w:rPr/>
      </w:pPr>
      <w:r>
        <w:rPr/>
        <w:t>1.15.Пункт 5.11 признать утратившим силу.</w:t>
      </w:r>
    </w:p>
    <w:p>
      <w:pPr>
        <w:pStyle w:val="Normal"/>
        <w:widowControl w:val="false"/>
        <w:ind w:firstLine="709"/>
        <w:rPr/>
      </w:pPr>
      <w:r>
        <w:rPr/>
        <w:t>1.16.Пункт 6.2 изложить в следующей редакции:</w:t>
      </w:r>
    </w:p>
    <w:p>
      <w:pPr>
        <w:pStyle w:val="Normal"/>
        <w:rPr/>
      </w:pPr>
      <w:r>
        <w:rPr/>
        <w:t>«6.2.Единовременная выплата молодым специалистам осуществляется в размере 2 окладов (должностных окладов), с начислением на них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Normal"/>
        <w:rPr/>
      </w:pPr>
      <w:r>
        <w:rPr/>
        <w:t>Единовременная выплата молодым специалистам выплачивается один раз по основному месту работы в течение месяца после поступления на работу.».</w:t>
      </w:r>
    </w:p>
    <w:p>
      <w:pPr>
        <w:pStyle w:val="Normal"/>
        <w:widowControl w:val="false"/>
        <w:ind w:firstLine="709"/>
        <w:rPr/>
      </w:pPr>
      <w:r>
        <w:rPr/>
        <w:t>1.17.Пункт 6.3 признать утратившим силу.</w:t>
      </w:r>
    </w:p>
    <w:p>
      <w:pPr>
        <w:pStyle w:val="Normal"/>
        <w:widowControl w:val="false"/>
        <w:ind w:firstLine="709"/>
        <w:rPr/>
      </w:pPr>
      <w:r>
        <w:rPr/>
        <w:t>1.18.Абзац второй пункта 6.4 признать утратившим силу.</w:t>
      </w:r>
    </w:p>
    <w:p>
      <w:pPr>
        <w:pStyle w:val="Normal"/>
        <w:rPr/>
      </w:pPr>
      <w:r>
        <w:rPr/>
        <w:t>1.19.В абзаце шестом пункта 6.4 слова «в размере пропорционально отработанному времени» исключить.</w:t>
      </w:r>
    </w:p>
    <w:p>
      <w:pPr>
        <w:pStyle w:val="Normal"/>
        <w:rPr/>
      </w:pPr>
      <w:r>
        <w:rPr/>
        <w:t>1.20.Абзац десятый пункта 6.4 изложить в следующей редакции:</w:t>
      </w:r>
    </w:p>
    <w:p>
      <w:pPr>
        <w:pStyle w:val="Normal"/>
        <w:rPr/>
      </w:pPr>
      <w:r>
        <w:rPr/>
        <w:t>«Материальная помощь при предоставлении ежегодного оплачиваемого отпуска производится в размере до 2 окладов (должностных окладов), с начислением на них районного коэффициента и процентной надбавки к заработной плате за стаж работы в районах Крайнего Севера и приравненных к ним местностях.».</w:t>
      </w:r>
    </w:p>
    <w:p>
      <w:pPr>
        <w:pStyle w:val="Normal"/>
        <w:rPr/>
      </w:pPr>
      <w:r>
        <w:rPr/>
        <w:t>1.21.Абзац одиннадцатый пункта 6.4 изложить в следующей редакции:</w:t>
      </w:r>
    </w:p>
    <w:p>
      <w:pPr>
        <w:pStyle w:val="Normal"/>
        <w:rPr/>
      </w:pPr>
      <w:r>
        <w:rPr/>
        <w:t>«Порядок, условия и размер материальной помощи определяется коллективным договором или локальным нормативным актом Учреждения, устанавливающим единый подход к определению размера выплаты при предоставлении ежегодного оплачиваемого отпуска для всех категорий работников Учреждения, включая руководителя, заместителей руководителя, главного бухгалтера.».</w:t>
      </w:r>
    </w:p>
    <w:p>
      <w:pPr>
        <w:pStyle w:val="Normal"/>
        <w:rPr/>
      </w:pPr>
      <w:r>
        <w:rPr/>
        <w:t>1.22.Пункт 6.6 изложить в следующей редакции:</w:t>
      </w:r>
    </w:p>
    <w:p>
      <w:pPr>
        <w:pStyle w:val="Normal"/>
        <w:rPr/>
      </w:pPr>
      <w:r>
        <w:rPr/>
        <w:t>«6.6.Работникам Учреждения может производиться единовременное премирование к праздничным дням и профессиональным праздникам, установленным в соответствии с действующими на территории Российской Федерации нормативными правовыми актами.</w:t>
      </w:r>
    </w:p>
    <w:p>
      <w:pPr>
        <w:pStyle w:val="Normal"/>
        <w:rPr/>
      </w:pPr>
      <w:r>
        <w:rPr/>
        <w:t xml:space="preserve">Единовременное премирование к праздничным дням, профессиональным праздникам осуществляется в Учреждении в едином (абсолютном) размере в отношении всех категорий работников, включая руководителя, заместителей руководителя, главного бухгалтера, не более 3 раз в год. </w:t>
      </w:r>
    </w:p>
    <w:p>
      <w:pPr>
        <w:pStyle w:val="Normal"/>
        <w:rPr/>
      </w:pPr>
      <w:r>
        <w:rPr/>
        <w:t xml:space="preserve">Единовременное премирование к праздничным дням, профессиональным праздникам осуществляется в пределах обоснованной экономии по фонду оплаты труда, формируемому в соответствии с разделом 7 настоящего Положения. </w:t>
      </w:r>
    </w:p>
    <w:p>
      <w:pPr>
        <w:pStyle w:val="Normal"/>
        <w:rPr/>
      </w:pPr>
      <w:r>
        <w:rPr/>
        <w:t>Размер единовременной премии не может превышать 10 тысяч рублей.».</w:t>
      </w:r>
    </w:p>
    <w:p>
      <w:pPr>
        <w:pStyle w:val="Normal"/>
        <w:rPr/>
      </w:pPr>
      <w:r>
        <w:rPr/>
        <w:t>1.23.Таблицу 11 изложить согласно приложению 5 к настоящему приказу.</w:t>
      </w:r>
    </w:p>
    <w:p>
      <w:pPr>
        <w:pStyle w:val="Normal"/>
        <w:widowControl w:val="false"/>
        <w:ind w:firstLine="709"/>
        <w:rPr>
          <w:b/>
          <w:b/>
          <w:szCs w:val="28"/>
        </w:rPr>
      </w:pPr>
      <w:r>
        <w:rPr>
          <w:szCs w:val="28"/>
        </w:rPr>
        <w:t>2.Муниципальным учреждениям культуры, подведомственным комитету культуры и туризма администрации города Нефтеюганска,  привести локальные акты учреждений, регулирующие систему оплаты труда работников,                              в соответствие с настоящим приказом.</w:t>
      </w:r>
      <w:r>
        <w:rPr>
          <w:b/>
          <w:szCs w:val="28"/>
        </w:rPr>
        <w:t xml:space="preserve">   </w:t>
      </w:r>
    </w:p>
    <w:p>
      <w:pPr>
        <w:pStyle w:val="Normal"/>
        <w:tabs>
          <w:tab w:val="clear" w:pos="708"/>
          <w:tab w:val="left" w:pos="804" w:leader="none"/>
        </w:tabs>
        <w:ind w:firstLine="709"/>
        <w:rPr/>
      </w:pPr>
      <w:r>
        <w:rPr>
          <w:szCs w:val="28"/>
        </w:rPr>
        <w:t>3.Обнародовать (опубликовать) приказ в газете «Здравствуйте, нефтеюганцы!».</w:t>
      </w:r>
    </w:p>
    <w:p>
      <w:pPr>
        <w:pStyle w:val="HTML1"/>
        <w:ind w:firstLine="709"/>
        <w:rPr>
          <w:rFonts w:ascii="Times New Roman" w:hAnsi="Times New Roman" w:eastAsia="Calibri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Департаменту по делам администрации города (</w:t>
      </w:r>
      <w:r>
        <w:rPr>
          <w:rFonts w:cs="Times New Roman" w:ascii="Times New Roman" w:hAnsi="Times New Roman"/>
          <w:sz w:val="28"/>
          <w:szCs w:val="28"/>
          <w:lang w:val="ru-RU"/>
        </w:rPr>
        <w:t>Филинова Н.В.</w:t>
      </w:r>
      <w:r>
        <w:rPr>
          <w:rFonts w:cs="Times New Roman" w:ascii="Times New Roman" w:hAnsi="Times New Roman"/>
          <w:sz w:val="28"/>
          <w:szCs w:val="28"/>
        </w:rPr>
        <w:t>) разместить приказ на официальном сайте органов местного самоуправления города Нефтеюганск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04" w:leader="none"/>
        </w:tabs>
        <w:ind w:firstLine="709"/>
        <w:rPr/>
      </w:pPr>
      <w:r>
        <w:rPr>
          <w:szCs w:val="28"/>
        </w:rPr>
        <w:t xml:space="preserve">5.Приказ вступает в силу после его официального опубликования                        и распространяется на правоотношения, возникшие с 01.09.2024, за исключением пунктов 1.10, 1.16, 1.17, 1.18, 1.19, 1.20, которые вступают в силу с 01.01.2025. </w:t>
      </w:r>
    </w:p>
    <w:p>
      <w:pPr>
        <w:pStyle w:val="Normal"/>
        <w:tabs>
          <w:tab w:val="clear" w:pos="708"/>
          <w:tab w:val="left" w:pos="804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6.Контроль исполнения приказа оставляю за собой.</w:t>
      </w:r>
    </w:p>
    <w:p>
      <w:pPr>
        <w:pStyle w:val="Normal"/>
        <w:tabs>
          <w:tab w:val="clear" w:pos="708"/>
          <w:tab w:val="left" w:pos="804" w:leader="none"/>
        </w:tabs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80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4" w:leader="none"/>
        </w:tabs>
        <w:ind w:hanging="142"/>
        <w:rPr>
          <w:szCs w:val="28"/>
        </w:rPr>
      </w:pPr>
      <w:r>
        <w:rPr>
          <w:szCs w:val="28"/>
        </w:rPr>
        <w:t xml:space="preserve">Председатель                                                                                         Н.Н.Поливенко                                                                                                  </w:t>
      </w:r>
    </w:p>
    <w:p>
      <w:pPr>
        <w:pStyle w:val="Normal"/>
        <w:spacing w:lineRule="atLeast" w:line="12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/>
        <w:t xml:space="preserve">                             </w:t>
      </w:r>
      <w:r>
        <w:rPr>
          <w:szCs w:val="28"/>
        </w:rPr>
        <w:t xml:space="preserve">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1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 приказу комитет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ультуры и туризм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от ___________ № ________    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0"/>
        <w:jc w:val="right"/>
        <w:outlineLvl w:val="2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должностей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работников культуры, искусства и кинематограф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5812"/>
        <w:gridCol w:w="33"/>
        <w:gridCol w:w="1843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6" w:firstLine="680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 xml:space="preserve">Профессиональная квалификационная группа 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нутридолжностные квалификацион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тегории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лж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лжности технических исполнителей и артистов вспомогательного состава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Без квалификационной категории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Артист вспомогательного состава театров и концертных организаций; смотритель музейный; контролер билет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4"/>
              </w:rPr>
            </w:pPr>
            <w:r>
              <w:rPr>
                <w:sz w:val="24"/>
              </w:rPr>
              <w:t>10 932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лжности работников культуры, искусства и кинематографии среднего звена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Без квалификационной категории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Заведующий билетными кассами; заведующий костюмерной; суфлер; организатор экскурсий; распорядитель танцевального вечера, ведущий дискотеки, руководитель музыкальной части дискотеки; аккомпаниатор; руководитель кружка, любительского объединения, клуба по интересам; культорганизатор</w:t>
            </w:r>
          </w:p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58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торая категория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Руководитель кружка, любительского объединения, клуба по интересам,  культорганизатор; ассистенты режиссёра; помощник режиссёра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163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ервая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уководитель кружка, любительского объединения, клуба по интересам;  культорганизатор; ассистенты режиссёра; помощник режиссера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 74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олжности работников культуры, искусства и кинематографии ведущего зве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Без квалификационной категории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омощник главного режиссера (главного дирижера, главного балетмейстера, художественного руководителя), заведующий труппой; художник-реставратор; художник-фотограф; администратор (старший администратор);  библиотекарь; библиограф; 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 дома народного творчества, центра народной культуры (культуры и досуга) и других аналогичных учреждений и  организаций; специалист  по учетно-хранительской документации; редактор по репертуару; специалист  экспозиционного и выставочного отдела, звукооператор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984</w:t>
            </w:r>
          </w:p>
        </w:tc>
      </w:tr>
      <w:tr>
        <w:trPr>
          <w:trHeight w:val="3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торая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Лектор-искусствовед (музыковед); художник-бутафор; художник-декоратор; художник-скульптор; художник-конструктор; художник по свету; художник-модельер театрального костюма; художник-реставратор; художник-фотограф; аккомпаниатор-концертмейстер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эстрадного оркестра (ансамбля); артист хора ансамбля песни и танца, хорового коллектива; артисты – концертные исполнители (всех жанров), кроме артистов – концертных исполнителей вспомогательного состава; специалист по фольклору; специалист по жанрам творчества; специалист по методике клубной работы;  специалист по  учетно-хранительской документации; редактор по репертуару; специалист экспозиционного и выставочного отдела; звукооператор</w:t>
            </w:r>
          </w:p>
          <w:p>
            <w:pPr>
              <w:pStyle w:val="Normal"/>
              <w:widowControl w:val="false"/>
              <w:autoSpaceDE w:val="false"/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"/>
              <w:jc w:val="center"/>
              <w:rPr/>
            </w:pPr>
            <w:r>
              <w:rPr>
                <w:sz w:val="24"/>
              </w:rPr>
              <w:t>16 782</w:t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вая    категория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Лектор-искусствовед (музыковед); художник-бутафор; художник-декоратор; художник-скульптор; художник-конструктор; художник по свету; художник-модельер театрального костюма; художник-реставратор; художник-фотограф; аккомпаниатор-концертмейстер; 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редактор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лектор (экскурсовод)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эстрадного  оркестра (ансамбля); артист хора ансамбля песни и танца, хорового коллектива; артисты -  концертные исполнители (всех жанров), кроме  артистов -  концертных исполнителей вспомогательного состава;  специалист по фольклору; специалист  по жанрам творчества; специалист по методике клубной работы;   специалист по  учетно-хранительской документации; редактор по репертуару; специалист  экспозиционного и выставочного отдела; звукооператор; художник-постановщик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582</w:t>
            </w:r>
          </w:p>
        </w:tc>
      </w:tr>
      <w:tr>
        <w:trPr>
          <w:trHeight w:val="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сшая категория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Лектор-искусствовед (музыковед); художник-бутафор; художник-декоратор; художник-скульптор; художник-конструктор; художник по свету; художник-модельер театрального костюма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эстрадного оркестра (ансамбля); артист хора ансамбля песни и танца, хорового коллектива; артисты - концертные исполнители (всех жанров), кроме артистов - концертных исполнителей вспомогательного состава; звукооператор; художник-постановщик; аккомпаниатор-концертмейстер</w:t>
            </w:r>
          </w:p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382</w:t>
            </w:r>
          </w:p>
        </w:tc>
      </w:tr>
      <w:tr>
        <w:trPr>
          <w:trHeight w:val="23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лжности специалистов, по которым устанавливается производное  должностное наименование «Ведущий»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>
                <w:sz w:val="24"/>
              </w:rPr>
              <w:t>Библиотекарь; библиограф; методист библиотеки, клубного учреждения, музея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специалист по учетно-хранительской документации; специалист по фольклору; специалист по жанрам творчества; специалист по методике клубной рабо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«Ведущий мастер сцены»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>
                <w:sz w:val="24"/>
              </w:rPr>
              <w:t>Лектор-искусствовед (музыковед); чтец-мастер художественного слова; аккомпаниатор-концертмейстер; артист-вокалист (солист; артист балета; артист оркестра; артист драмы; артист (кукловод) театра куко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19 1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лжности специалистов,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 которым устанавливается производное должностное наименование «Главный» 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Главный библиотекарь; главный библиогра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«Должности руководящего состава учреждений культуры, искусства и кинематографии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Без квалификационной катего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Режиссер массовых представлений;  руководитель клубного формирования -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 143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тор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/>
            </w:pPr>
            <w:r>
              <w:rPr>
                <w:sz w:val="24"/>
              </w:rPr>
              <w:t>Режиссер; балетмейстер; хормейстер; звукорежиссер; режиссер массовых представлений; руководитель клубного формирования – любительского объединения, студии, коллектива самодеятельного искусства, клуба по интереса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 150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ервая категор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Режиссер; балетмейстер; хормейстер; звукорежиссер; 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; режиссер-постановщик; балетмейстер-постановщик; дирижер</w:t>
            </w:r>
          </w:p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156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ысшая катег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Режиссер массовых представлений; режиссер-постановщик; балетмейстер-постановщик; дирижер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 163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лжности руководителей, по которым не предусмотрена квалификационная категор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Руководитель литературно-драматургической части; заведующий музыкальной частью; заведующий филиалом библиотеки; заведующий отделом (сектором) библиотеки; заведующий отделом (сектором) музея; заведующий передвижной выставкой музея; заведующий отделом (сектором) дома (дворца) культуры, парка культуры и отдыха, научно-методического центра народного творчества, дома народного творчества, центра народной культуры (культуры и досуга) и других аналогичных учреждений и организаций; заведующий художественно-оформительской мастерской; заведующий художественно-постановочной частью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178</w:t>
            </w:r>
          </w:p>
        </w:tc>
      </w:tr>
      <w:tr>
        <w:trPr>
          <w:trHeight w:val="1986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лжности руководителей, по которым устанавливается производное должностное наименование «Главный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1"/>
              <w:rPr>
                <w:sz w:val="24"/>
              </w:rPr>
            </w:pPr>
            <w:r>
              <w:rPr>
                <w:sz w:val="24"/>
              </w:rPr>
              <w:t>Главный балетмейстер; главный хормейстер; главный художник; главный хранитель фондов; главный дирижер</w:t>
            </w:r>
          </w:p>
        </w:tc>
        <w:tc>
          <w:tcPr>
            <w:tcW w:w="1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Профессиональные квалификационные группы должностей работников сферы научных исследований и разработок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5025"/>
        <w:gridCol w:w="1843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фессиональная квалификационная группа должностей научных работников и руководителей  структурных подразделений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валификационные уровни (квалификационные категории)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именование должносте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 квалификационный уровен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Младший научный сотрудник; научный сотрудни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6 933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Старший научный сотруд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7 703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Ведущий научный сотрудни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8 47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 квалификационный уровень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Главный научный сотрудник, ученый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9 244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Профессиональные квалификационные группы общеотраслевых должностей руководителей, специалистов и служащих 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5245"/>
        <w:gridCol w:w="141"/>
        <w:gridCol w:w="1668"/>
      </w:tblGrid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фессиональная квалификационная группа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Квалификационные уровни (квалификационные категори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именование должносте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«Общеотраслевые должности служащих первого уровня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 квалификационный уровень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4"/>
              </w:rPr>
            </w:pPr>
            <w:r>
              <w:rPr>
                <w:sz w:val="24"/>
              </w:rPr>
              <w:t>Делопроизводитель; кассир; секретарь; копировщик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8 713</w:t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«Общеотраслевые должности служащих  второго уровня»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 квалификационный уровен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 w:val="24"/>
              </w:rPr>
            </w:pPr>
            <w:r>
              <w:rPr>
                <w:sz w:val="24"/>
              </w:rPr>
              <w:t>Администратор; инспектор по кадрам; техник-программист; секретарь руководителя; художник</w:t>
            </w:r>
          </w:p>
          <w:p>
            <w:pPr>
              <w:pStyle w:val="Normal"/>
              <w:widowControl w:val="false"/>
              <w:autoSpaceDE w:val="false"/>
              <w:ind w:firstLine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79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Заведующий архивом; заведующий канцелярией; заведующий складом; заведующий хозяйством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Должности служащих первого квалификационного уровня, по которым устанавливается производное должностное наименование «старший». Должности служащих первого квалификационного уровня, по  которым устанавливаетс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внутридолжностная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995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2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Заведующий научно-технической библиотекой; начальник хозяйственного отдела. 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sz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внутридолжностная  категор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1 29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 квалификацион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 xml:space="preserve">Механик.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лжности служащих первого квалификационного уровня, по которым может устанавливаться  производное должностное наименование «ведущий»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1489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5 квалификационный уровень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Начальник (заведующий) мастерской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1 684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Общеотраслевые должности служащих третьего уровня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 квалификацион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Бухгалтер; документовед; инженер; инженер по защите информации; инженер-электроник (электроник); инженер по охране труда; инженер-программист (программист);  менеджер; менеджер по персоналу; менеджер по рекламе; менеджер по связям с общественностью; специалист по кадрам; специалист по связям с общественностью; экономист; экономист по планированию;  экономист по финансовой работе; юрисконсульт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4 16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/>
            </w:pPr>
            <w:r>
              <w:rPr>
                <w:sz w:val="24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внутридолжностная 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15 051</w:t>
            </w:r>
          </w:p>
        </w:tc>
      </w:tr>
      <w:tr>
        <w:trPr>
          <w:trHeight w:val="1022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 внутридолжностная категория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55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4 квалификационный уров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 xml:space="preserve">Должности служащих первого квалификационного уровня, по которым  может устанавливаться производное должностное наименование «ведущий»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 935</w:t>
            </w:r>
          </w:p>
        </w:tc>
      </w:tr>
      <w:tr>
        <w:trPr>
          <w:trHeight w:val="33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5 квалификационный уровен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Главные специалисты: в отделах, отделениях, лабораториях, мастерских, заместитель главного бухгалтера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6 142</w:t>
            </w:r>
          </w:p>
        </w:tc>
      </w:tr>
      <w:tr>
        <w:trPr/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отраслевые должности  служащих  четвертого уровн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1 квалификационный уровень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Начальник лаборатории, начальник отдела кадров; начальник отдела материально-технического снабжения; начальник  отдела организации и оплаты труда; начальник отдела охраны  труда;  начальник отдела подготовки кадров;  начальник отдела по связям с общественностью; начальник  планово-экономического отдела; начальник  финансового отдела; начальник юридического отдела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864</w:t>
            </w:r>
          </w:p>
        </w:tc>
      </w:tr>
      <w:tr>
        <w:trPr>
          <w:trHeight w:val="6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Главный </w:t>
            </w:r>
            <w:r>
              <w:rPr>
                <w:szCs w:val="28"/>
              </w:rPr>
              <w:t xml:space="preserve">&lt;1&gt; </w:t>
            </w:r>
            <w:r>
              <w:rPr>
                <w:sz w:val="24"/>
              </w:rPr>
              <w:t>(механик, специалист по защите информации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8 3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rPr>
                <w:sz w:val="24"/>
              </w:rPr>
            </w:pPr>
            <w:r>
              <w:rPr>
                <w:sz w:val="24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 623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 приказу комитет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культуры и туризма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right"/>
        <w:rPr/>
      </w:pPr>
      <w:r>
        <w:rPr/>
        <w:t xml:space="preserve">                                                             </w:t>
      </w:r>
      <w:r>
        <w:rPr/>
        <w:t xml:space="preserve">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ind w:left="1843" w:hanging="0"/>
        <w:jc w:val="left"/>
        <w:rPr/>
      </w:pPr>
      <w:r>
        <w:rPr/>
        <w:t xml:space="preserve">                                                             </w:t>
      </w:r>
      <w:r>
        <w:rPr/>
        <w:t xml:space="preserve">от ___________ № ________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Таблица 4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профессий рабочих культуры, искусства и кинематографии и размеры  окладов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(должностных окладов)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806"/>
        <w:gridCol w:w="2320"/>
        <w:gridCol w:w="1649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Профессиональная квалификационная групп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валификационные уровни (квалификационные  категории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8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       должност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ряд в соответствии с Единым тарифно-квалификационным справочником работ и профессий рабочих (ЕТКС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«Профессии рабочих культуры, искусства и кинематографии первого уровня» </w:t>
            </w:r>
          </w:p>
        </w:tc>
      </w:tr>
      <w:tr>
        <w:trPr>
          <w:trHeight w:val="298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Гример-пастижер 2-6 разрядов ЕТКС; костюмер 2-6 разрядов ЕТКС; пастижер 3-6 разрядов ЕТКС; реквизитор 2-6 разрядов ЕТКС; монтировщик сцены 3 разряда ЕТКС; машинист сцены 3-5 разрядов по ЕТКС; осветитель 3-8 разрядов ЕТКС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азряд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7 802</w:t>
            </w:r>
          </w:p>
        </w:tc>
      </w:tr>
      <w:tr>
        <w:trPr>
          <w:trHeight w:val="234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 148</w:t>
            </w:r>
          </w:p>
        </w:tc>
      </w:tr>
      <w:tr>
        <w:trPr>
          <w:trHeight w:val="178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8 512</w:t>
            </w:r>
          </w:p>
        </w:tc>
      </w:tr>
      <w:tr>
        <w:trPr>
          <w:trHeight w:val="209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 185</w:t>
            </w:r>
          </w:p>
        </w:tc>
      </w:tr>
      <w:tr>
        <w:trPr>
          <w:trHeight w:val="256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 528</w:t>
            </w:r>
          </w:p>
        </w:tc>
      </w:tr>
      <w:tr>
        <w:trPr>
          <w:trHeight w:val="273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9 892</w:t>
            </w:r>
          </w:p>
        </w:tc>
      </w:tr>
      <w:tr>
        <w:trPr>
          <w:trHeight w:val="286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0 928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«Профессии рабочих культуры, искусства и кинематографии второго уровня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  <w:r>
              <w:rPr>
                <w:sz w:val="24"/>
              </w:rPr>
              <w:t>квалификационный уровень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Красильщик в пастижерском производстве 4-5 разрядов ЕТКС; изготовитель игровых кукол 5 разряда ЕТКС;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механик по  ремонту и  обслуживанию кинотехнологического оборудования 4-5 разрядов ЕТКС;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 w:val="24"/>
              </w:rPr>
              <w:t>оператор пульта управления киноустановки; оператор видеозаписи 3-5 разрядов ЕТКС; настройщик пианино и роялей 4-8 разрядов  ЕТКС; регулировщик пианино и роялей 2-6  разрядов ЕТК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802</w:t>
            </w:r>
          </w:p>
        </w:tc>
      </w:tr>
      <w:tr>
        <w:trPr>
          <w:trHeight w:val="45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148</w:t>
            </w:r>
          </w:p>
        </w:tc>
      </w:tr>
      <w:tr>
        <w:trPr>
          <w:trHeight w:val="46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512</w:t>
            </w:r>
          </w:p>
        </w:tc>
      </w:tr>
      <w:tr>
        <w:trPr>
          <w:trHeight w:val="39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85</w:t>
            </w:r>
          </w:p>
        </w:tc>
      </w:tr>
      <w:tr>
        <w:trPr>
          <w:trHeight w:val="48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528</w:t>
            </w:r>
          </w:p>
        </w:tc>
      </w:tr>
      <w:tr>
        <w:trPr>
          <w:trHeight w:val="46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891</w:t>
            </w:r>
          </w:p>
        </w:tc>
      </w:tr>
      <w:tr>
        <w:trPr>
          <w:trHeight w:val="172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928</w:t>
            </w:r>
          </w:p>
        </w:tc>
      </w:tr>
      <w:tr>
        <w:trPr>
          <w:trHeight w:val="519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</w:tc>
        <w:tc>
          <w:tcPr>
            <w:tcW w:w="3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асильщик в пастижерском производстве 6 разряда  ЕТКС; изготовитель игровых кукол 6 разряда ЕТКС; механик по обслуживанию кинотелевизионного оборудования 6 - 7 разрядов ЕТКС; оператор видеозаписи 6 - 7 разрядов ЕТКС; настройщик духовых инструментов 6 разряда ЕТКС; настройщик-регулировщик  смычковых  инструментов 6 разряда ЕТК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528</w:t>
            </w:r>
          </w:p>
        </w:tc>
      </w:tr>
      <w:tr>
        <w:trPr>
          <w:trHeight w:val="70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891</w:t>
            </w:r>
          </w:p>
        </w:tc>
      </w:tr>
      <w:tr>
        <w:trPr>
          <w:trHeight w:val="293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928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rPr>
                <w:sz w:val="24"/>
              </w:rPr>
            </w:pPr>
            <w:r>
              <w:rPr>
                <w:sz w:val="24"/>
              </w:rPr>
              <w:t>Механик по обслуживанию кинотелевизионного оборудования 8 разряда ЕТКС; механик по ремонту и обслуживанию  кинотехнологического оборудования 8 разряда ЕТКС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533</w:t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 квалификационный уровен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rPr>
                <w:sz w:val="24"/>
              </w:rPr>
            </w:pPr>
            <w:r>
              <w:rPr>
                <w:sz w:val="24"/>
              </w:rPr>
              <w:t>Профессии рабочих, предусмотренные первым-третьим  квалификационными уровнями, при выполнении важных (особо важных) и ответственных (особо ответственных) работ согласно приложению к настоящему Положению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рофессиональные квалификационные группы общеотраслевых профессий рабочих и размеры окладов (должностных окладов)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"/>
        <w:gridCol w:w="2329"/>
        <w:gridCol w:w="23"/>
        <w:gridCol w:w="3813"/>
        <w:gridCol w:w="1984"/>
        <w:gridCol w:w="1559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1" w:leader="none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ессиональная квалификационная группа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валификационные уровни (квалификационные категории)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отраслевые профессии рабочих первого уровн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валификационный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рдеробщик; курьер, кастелянша; уборщик служебных помещений; переплет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683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ссир  билетный; кастелянша; контролер-кассир; швея; портной; переплет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802</w:t>
            </w:r>
          </w:p>
        </w:tc>
      </w:tr>
      <w:tr>
        <w:trPr>
          <w:trHeight w:val="11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ссир билетный;  контролер-кассир; швея; портной; переплет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1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отраслевые профессии рабочих второго уровня</w:t>
            </w:r>
          </w:p>
        </w:tc>
      </w:tr>
      <w:tr>
        <w:trPr>
          <w:trHeight w:val="6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1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квалификационный уровен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тролер-кассир; швея; закройщик; портной;  водитель автомобиля; переплет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512</w:t>
            </w:r>
          </w:p>
        </w:tc>
      </w:tr>
      <w:tr>
        <w:trPr>
          <w:trHeight w:val="80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вея; закройщик; портной;  водитель автомобиля; переплетч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 185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 квалификационный уровен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дитель автомобиля; швея, закройщик; портной; переплетчик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528</w:t>
            </w:r>
          </w:p>
        </w:tc>
      </w:tr>
      <w:tr>
        <w:trPr>
          <w:trHeight w:val="856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кройщик; порт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892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квалификационный уровен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928</w:t>
            </w:r>
          </w:p>
        </w:tc>
      </w:tr>
      <w:tr>
        <w:trPr/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квалификационный уровен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ессии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 согласно приложению к настоящему Поло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533</w:t>
            </w:r>
          </w:p>
        </w:tc>
      </w:tr>
    </w:tbl>
    <w:p>
      <w:pPr>
        <w:pStyle w:val="ConsPlusNormal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(должностных окладов) по должностям работников, не включенных в профессиональные квалификационные групп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862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зряд в соответствии  с Единым тарифно-квалификационным справочником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 и профессий рабочих/ внутридолжностные  квалификационные категории/уровни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Размеры окладов (должностных окладов) 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Монтажник экспозиции и художественно-оформительски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 62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99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93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00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Специалист в сфере закупок 5-8 уровней квалификации; специалист по пожарной  профилактике 5-7 уровней квалификации; специалист  по информационным  системам 4-7 уровней квалификации;  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пециалист по охране труда 6-8 уровней квалификации;  специалист  по информационным  ресурсам 4-6 уровней квалификации; специалист по персоналу  6-7 уровней квалификации;  системный администратор информационно-коммуникационных систем 4-7 уровней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уровень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3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уровень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0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93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уровень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86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уровень квалификац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пециалист по маркетин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64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Менеджер культурно-досугов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 6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 xml:space="preserve">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 5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03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ведущий»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4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ветооператор; инженер по безопасности музейных предметов (библиотечных фо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984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Художник-конструктор (дизайн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 984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 7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I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5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I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382</w:t>
            </w:r>
          </w:p>
        </w:tc>
      </w:tr>
      <w:tr>
        <w:trPr>
          <w:trHeight w:val="3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Методист по научно-просветительской деятельности музея; методист по музейно-образовательной деятельности; специалист по экспозиционной и выставо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 9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7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582</w:t>
            </w:r>
          </w:p>
        </w:tc>
      </w:tr>
      <w:tr>
        <w:trPr>
          <w:trHeight w:val="5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Аранжировщик; редактор музык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6 782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582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Художник-технолог с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782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5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ысшей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 38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Графический дизай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уровень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98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78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уровень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5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Начальник (заведующий) отдела (цеха)  (наименование отдел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864</w:t>
            </w:r>
          </w:p>
        </w:tc>
      </w:tr>
      <w:tr>
        <w:trPr>
          <w:trHeight w:val="61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пециалист по учету музейных предмет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Специалист по учету музейных предме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уровень     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пециалист по учету музейных предметов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 катег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1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пециалист по учету музейных предметов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 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Редактор электронных баз данных музе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дактор электронных баз данных музе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196</w:t>
            </w:r>
          </w:p>
        </w:tc>
      </w:tr>
      <w:tr>
        <w:trPr>
          <w:trHeight w:val="8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Редактор электронных баз данных музея 1   катег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0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Хранитель музейных ценностей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Хранитель музейных предме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уровень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3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Хранитель музейных предметов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19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Хранитель музейных предметов 1 категори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 70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лавный хран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уровень   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Главный режиссер, художественный руководитель, управляющий творческим коллективом, заведующий  театрально-производственной мастерской, главный хранитель музейных предметов, главный администра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 17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Приложение 3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к приказу комитет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культуры и туризм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администрации города                                                        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___________ № ________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чень, размеры  и условия осуществления стимулирующих выплат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0"/>
        <w:gridCol w:w="1634"/>
        <w:gridCol w:w="382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/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выпл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апазон вы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ловия осуществления выпла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риодичность осуществления вы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плата за интенсивность и высокие результаты рабо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о 50% от оклада (должностного оклада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танавливается за: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участие в выполнении важных работ, мероприятий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интенсивность и напряженность работы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организацию и проведение мероприятий, направленных на повышение  авторитета и имиджа Учреждения среди населения 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особый режим работы (связанный с обеспечением безаварийной, безотказной и бесперебойной работы всех служб Учреждения)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систематическое досрочное выполнение работы с проявлением  инициативы, творчества, с  применением в работе современных форм и методов организации труда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выполнение работником Учреждения важных работ, не определенных трудовым  договором, а также в соответствии с  условиями, установленными локальным нормативным актом  Учреждения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лата за качество выполняемых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 50%  от оклада (должностного оклада)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 51% до  100% от оклада (должностного оклада)  - при наличии обоснованной экономии по фонду оплаты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авливается за: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успешное и добросовестное исполнение должностных обязанностей в соответствующем периоде;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высокое качество выполняемой работы;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персональный вклад каждого работника в общие результаты деятельности Учреждения;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-выполнение порученной работы, связанной с обеспечением рабочего процесса или уставной деятельностью учреждения, а также в соответствии с показателями оценки эффективности деятельности работников Учрежд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миальная выплата по итогам работы за месяц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100%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оклада (должностного оклад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Устанавливается в соответствии  с выполнением поставленных задач и показателей, за качественное и своевременное оказание муниципальных услуг, выполнение муниципального зад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миальная выплата по итогам работы за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 2 окладов (должностных окладов), с начислением на них районного коэффициента и процентной надбавки к заработной плате за стаж работы в районах Крайнего Севера и приравненных к ним местностях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емирование устанавливается в соответствии с пунктами 4.10 – 4.12 настоящего Положения с учетом фактически отработанного времени согласно табелю учета рабочего времени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миальные выплаты по итогам работы за год осуществляются в конце финансового год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szCs w:val="28"/>
        </w:rPr>
        <w:t xml:space="preserve">Приложение 4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к приказу комитет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культуры и туризма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администрации города                                                        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от ___________ № ________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8222"/>
        <w:rPr/>
      </w:pPr>
      <w:r>
        <w:rPr/>
        <w:t xml:space="preserve">Таблица 10                                                                                                   </w:t>
      </w:r>
    </w:p>
    <w:p>
      <w:pPr>
        <w:pStyle w:val="Normal"/>
        <w:rPr/>
      </w:pPr>
      <w:r>
        <w:rPr/>
        <w:t>Размер оклада (должностного оклада) руководителя Учреждения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Учреждения по видам деятельности 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по видам деятельност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иапазон штатных едини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мер оклада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должностного оклада), рублей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я культурно-досугового тип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 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6 9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3 6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 3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атры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9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 6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0 и боле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3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зе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 0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 4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 600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5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-7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-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 9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 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комит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ы и туризм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      </w:t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 № ________    </w:t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ConsPlusNormal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, предусматривающие особенности работы, условий труда</w:t>
      </w:r>
    </w:p>
    <w:p>
      <w:pPr>
        <w:pStyle w:val="ConsPlusNormal"/>
        <w:ind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"/>
        <w:gridCol w:w="1993"/>
        <w:gridCol w:w="1701"/>
        <w:gridCol w:w="1516"/>
        <w:gridCol w:w="43"/>
        <w:gridCol w:w="1985"/>
        <w:gridCol w:w="1842"/>
      </w:tblGrid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выплат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работников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существления 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осуществления выплаты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за профессиональное мастер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% от оклада (должностного оклада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 рабочих профессий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ся как в абсолютном значении, так и в процентном отношении к окладу, сроком не более 1 года, по истечении которого может быть сохранена или отменена. Устанавливается на основании приказа руководителя учреждения, с учетом решения соответствующей комиссии с участием представительного органа работн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повышающий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к окладу (должностному окладу) с учетом уровня профессиональной подготовки, сложности, важности выполняемой работы, степени самостоятельности и ответственности при выполнении поставленных  задач и других фактор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основании приказа руководителя Учреждения, с учетом решения  соответствующей комиссии с участием  представительного органа  работников персонально в  отношении конкретного работн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</w:tbl>
    <w:p>
      <w:pPr>
        <w:pStyle w:val="Normal"/>
        <w:tabs>
          <w:tab w:val="clear" w:pos="708"/>
          <w:tab w:val="left" w:pos="917" w:leader="none"/>
        </w:tabs>
        <w:autoSpaceDE w:val="false"/>
        <w:spacing w:lineRule="exact" w:line="322" w:before="5" w:after="0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center"/>
      <w:outlineLvl w:val="1"/>
    </w:pPr>
    <w:rPr>
      <w:rFonts w:eastAsia="Arial Unicode MS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rFonts w:eastAsia="Arial Unicode MS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bCs/>
      <w:sz w:val="22"/>
      <w:szCs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eastAsia="Arial Unicode MS"/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700" w:firstLine="6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  <w:ind w:firstLine="68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ind w:firstLine="68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ind w:firstLine="6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680"/>
      <w:contextualSpacing/>
    </w:pPr>
    <w:rPr>
      <w:rFonts w:eastAsia="Calibri"/>
      <w:sz w:val="24"/>
    </w:rPr>
  </w:style>
  <w:style w:type="paragraph" w:styleId="4">
    <w:name w:val="Обычный (веб)4"/>
    <w:basedOn w:val="Normal"/>
    <w:qFormat/>
    <w:pPr>
      <w:spacing w:lineRule="atLeast" w:line="360" w:before="0" w:after="21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Pragmatica;Times New Roman" w:hAnsi="Pragmatica;Times New Roman" w:cs="Pragmatica;Times New Roman"/>
      <w:b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55:00Z</dcterms:created>
  <dc:creator>30102new</dc:creator>
  <dc:description/>
  <cp:keywords/>
  <dc:language>en-US</dc:language>
  <cp:lastModifiedBy>Светлана Леонидовна Мозжерина</cp:lastModifiedBy>
  <cp:lastPrinted>2024-09-16T16:13:00Z</cp:lastPrinted>
  <dcterms:modified xsi:type="dcterms:W3CDTF">2024-09-16T11:27:00Z</dcterms:modified>
  <cp:revision>392</cp:revision>
  <dc:subject/>
  <dc:title>             </dc:title>
</cp:coreProperties>
</file>