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302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_____________                                                                                             № 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департамента образования администрации города Нефтеюганска от 22.05.2024 № 43-нп «Об утверждении Положения об установлении системы оплаты труда работников муниципальных образовательных организаций, подведомственных департаменту образования администрации города Нефтеюганска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приказом Департамента образования и науки Ханты-Мансийского автономного округа – Югры от 26.08.2024 № 24-нп «О внесении  изменений  в приложение к приказу департамента образования и науки  Ханты-Мансийского автономного округа – Югры от 13.11.2023 № 27-нп «Об утверждении Положения об установлении системы оплаты труда работников государственных образовательных организаций Ханты-Мансийского автономного округа – Югры, подведомственных Департаменту образования и науки  Ханты-Мансийского автономного округа – Югры», Уставом города Нефтеюганска, решением Думы города Нефтеюганска от 21.12.2022 № 261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департаменте образования администрации города Нефтеюганска», постановлением администрации города Нефтеюганска от 03.08.2017 № 126-нп «О порядке осуществления функций и полномочий учредителя муниципальных учреждений города Нефтеюганска», в целях приведения муниципального нормативного правового акта в соответствие                      с  законодательством Российской Федерации приказыва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риказ департамента образования администрации города Нефтеюганска от 22.05.2024 № 43-нп «Об утверждении Положения                               об установлении системы оплаты труда работников муниципальных образовательных организаций, подведомственных департаменту образования администрации города Нефтеюганска» (с изменениями, внесенными приказом   департамента образования администрации города Нефтеюганска от 07.08.2024   № 78-нп) следующие изменения, а именно: в приложении к приказу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ункт 2.7 раздела 2 изложить 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.7.Размеры окладов (должностных окладов) по должностям служащих, не включенным в профессиональные квалификационные группы, приведены в </w:t>
      </w:r>
      <w:r>
        <w:fldChar w:fldCharType="begin"/>
      </w:r>
      <w:r>
        <w:rPr>
          <w:bCs w:val="false"/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../in/%D0%B8%D0%B7%D0%BC%D0%B5%D0%BD%D0%B5%D0%BD%D0%B8%D1%8F%20%20%D0%B2%20%20%D0%9F%D0%BE%D0%BB%D0%BE%D0%B6%D0%B5%D0%BD%D0%B8%D0%B5%20%20%20%20%D1%81%D0%B5%D0%BD%D1%82%D1%8F%D0%B1%D1%80%D1%8C%20%202024/%D0%9C%D0%B5%D0%BD%D1%8F%D0%B5%D0%BC%20%20%D0%BF%D0%BE%D0%BB%D0%BE%D0%B6%D0%B5%D0%BD%D0%B8%D0%B5%20%20%20%20%D0%BE%D0%B1%20%20%20%D0%BE%D0%BF%D0%BB%D0%B0%D1%82%D0%B5%20%20%20%20%D0%B8%D1%8E%D0%BB%D1%8C%202024/%D0%9D%D0%9E%D0%92%D0%9E%D0%95%20%20%D0%9F%D0%BE%D0%BB%D0%BE%D0%B6%D0%B5%D0%BD%D0%B8%D0%B5%20%20%D0%BF%D0%BE%20%20%20%20%D0%BE%D0%BF%D0%BB%D0%B0%D1%82%D0%B5%20%20%20%D1%82%D1%80%D1%83%D0%B4%D0%B0%20%20%20%D0%B4%D0%B5%D0%BA%20%20%202023/Documents/Downloads/%D0%9D%D0%9E%D0%92%D0%9E%D0%95%20%20%D0%9F%D0%BE%D0%BB%D0%B6%D0%B5%D0%BD%D0%B8%D0%B5%20%20%D0%BF%D0%BE%20%20%20%20%D0%BE%D0%BF%D0%BB%D0%B0%D1%82%D0%B5%20%20%20%D1%82%D1%80%D1%83%D0%B4%D0%B0%20%20%20%D0%B4%D0%B5%D0%BA%20%20%202023/Documents/Downloads/%D0%9D%D0%9E%D0%92%D0%9E%D0%95%20%20%D0%9F%D0%BE%D0%BB%D0%B6%D0%B5%D0%BD%D0%B8%D0%B5%20%20%D0%BF%D0%BE%20%20%20%20%D0%BE%D0%BF%D0%BB%D0%B0%D1%82%D0%B5%20%20%20%D1%82%D1%80%D1%83%D0%B4%D0%B0%20%20%20%D0%B4%D0%B5%D0%BA%20%20%202023/Documents/Downloads/Documents/Downloads/%D0%9F%D1%80%D0%B8%D0%BA%D0%B0%D0%B7%20%D0%94%D0%B5%D0%BF%D0%B0%D1%80%D1%82%D0%B0%D0%BC%D0%B5%D0%BD%D1%82%D0%B0%20%D0%BE%D0%B1%D1%80%D0%B0%D0%B7%D0%BE%D0%B2%D0%B0%D0%BD%D0%B8%D1%8F%20%D0%B8%20%D0%BD%D0%B0%D1%83%D0%BA%D0%B8%20%D0%A5%D0%B0%D0%BD%D1%82%D1%8B%20%D0%9C%D0%B0%D0%BD%D1%81%D0%B8%D0%B9%D1%81%D0%BA%D0%BE%D0%B3%D0%BE%20%D0%90%D0%9E%20%D0%AE%D0%B3%D1%80%D1%8B%20%D0%BE%D1%82%2013%20%D0%BD%D0%BE%D1%8F%D0%B1%D1%80%D1%8F%202.rtf" \l "sub_113"</w:instrText>
      </w:r>
      <w:r>
        <w:rPr>
          <w:bCs w:val="false"/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таблице </w:t>
      </w:r>
      <w:r>
        <w:rPr>
          <w:bCs w:val="false"/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6.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Таблица 6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0"/>
        <w:gridCol w:w="193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клада (должностного оклада), рубле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 по  охране  труда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18 60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пециалист   по  закупка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17 71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актный  управляющий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40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пециалист  по кадрам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7 71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 администратор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8 60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систент </w:t>
            </w:r>
            <w:r>
              <w:rPr>
                <w:rFonts w:cs="Times New Roman" w:ascii="Times New Roman" w:hAnsi="Times New Roman"/>
                <w:bCs/>
              </w:rPr>
              <w:t>(помощник) по оказанию технической помощи инвалидам и лицам с ограниченными возможностями здоровья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4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</w:rPr>
              <w:t>Советник директора по воспитанию и взаимодействию с  детскими  общественными  объединениями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23</w:t>
            </w:r>
          </w:p>
        </w:tc>
      </w:tr>
      <w:tr>
        <w:trPr>
          <w:trHeight w:val="3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тивно-хозяйственной деятельности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71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 баз данных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71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-организатор основ безопасности и защиты  Родины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2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рь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27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ры окладов (должностных окладов) установлены с учётом требований профессиональных стандар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Calibri" w:ascii="Calibri" w:hAnsi="Calibri"/>
          <w:bCs/>
          <w:sz w:val="24"/>
          <w:szCs w:val="24"/>
          <w:vertAlign w:val="superscript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инистерства труда и социальной развития  Российской Федерации от 31.08.2007 № 570 «Об утверждении профессиональных квалификационных   групп должностей работников культуры, искусства и  кинематографии»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инистерства труда и социальной защиты Российской Федерации от 10.09.2015 № 625н «Об утверждении профессионального стандарта «Специалист в сфере закупок»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  Министерства  труда  и социальной защиты  Российской Федерации от 12.04.2017 № 351н «Об утверждении профессионального стандарта «Ассистент (помощник) по оказанию технической помощи инвалидам и лицам с ограниченными возможностями здоровь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4 </w:t>
      </w:r>
      <w:hyperlink r:id="rId5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инистерства труда Российской Федерации от 02.02.2018 № 49н              «Об утверждении профессионального стандарта «Специалист административно-хозяйственной деятельности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5 </w:t>
      </w:r>
      <w:hyperlink r:id="rId6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инистерства труда и социальной защиты Российской Федерации от 29.09.2020 № 680н «Об утверждении профессионального стандарта «Системный администратор информационно-коммуникационных систем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6 </w:t>
      </w:r>
      <w:hyperlink r:id="rId7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инистерства труда и социальной защиты Российской Федерации от 22.04.2021 № 274н «Об утверждении профессионального стандарта «Специалист в области охраны труд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7 </w:t>
      </w:r>
      <w:hyperlink r:id="rId8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инистерства труда и социальной и социальной защиты Российской Федерации от 09.03.2022 № 109н «Об утверждении профессионального стандарта «Специалист по управлению персоналом»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Hlk178604010"/>
      <w:bookmarkEnd w:id="0"/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8 </w:t>
      </w:r>
      <w:hyperlink r:id="rId9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инистерства труда и социальной защиты Российской Федерации                     от 30.01.2023 № 53н «Об утверждении профессионального стандарта «Специалист в области воспитания»;</w:t>
      </w:r>
    </w:p>
    <w:p>
      <w:pPr>
        <w:pStyle w:val="Normal"/>
        <w:jc w:val="both"/>
        <w:rPr/>
      </w:pPr>
      <w:bookmarkStart w:id="1" w:name="_Hlk178604010"/>
      <w:bookmarkEnd w:id="1"/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9 </w:t>
      </w:r>
      <w:hyperlink r:id="rId10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инистерства труда и социальной защиты Российской Федерации                от 27.04.2023 № 408н «Об утверждении профессионального стандарта «Администратор баз данных»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vertAlign w:val="superscript"/>
        </w:rPr>
        <w:t>10</w:t>
      </w:r>
      <w:r>
        <w:rPr>
          <w:vertAlign w:val="superscript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</w:rPr>
          <w:t xml:space="preserve">постановление Правительства Российской Федерации от 21.02.2022 № 225 «Об утверждении номенклатуры должностей педагогических работников   организаций, осуществляющих образовательную деятельность должностей  руководителей образовательных организаций.».   </w:t>
        </w:r>
      </w:hyperlink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Строку 4 таблицы 7 пункта 3.5 изложить в следующей редакции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/>
        <w:t>«</w:t>
      </w:r>
    </w:p>
    <w:tbl>
      <w:tblPr>
        <w:tblW w:w="9498" w:type="dxa"/>
        <w:jc w:val="left"/>
        <w:tblInd w:w="65" w:type="dxa"/>
        <w:tblLayout w:type="fixed"/>
        <w:tblCellMar>
          <w:top w:w="32" w:type="dxa"/>
          <w:left w:w="71" w:type="dxa"/>
          <w:bottom w:w="35" w:type="dxa"/>
          <w:right w:w="96" w:type="dxa"/>
        </w:tblCellMar>
      </w:tblPr>
      <w:tblGrid>
        <w:gridCol w:w="784"/>
        <w:gridCol w:w="2268"/>
        <w:gridCol w:w="3827"/>
        <w:gridCol w:w="2619"/>
      </w:tblGrid>
      <w:tr>
        <w:trPr>
          <w:trHeight w:val="84" w:hRule="atLeast"/>
        </w:trPr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 xml:space="preserve">Выплата  за  сверхурочную работу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Выплата осуществляется в соответствии со статьей 152  Трудового  кодекса  Российской  Федерации,  за первые  два   часа  работы   не  менее   чем   в полуторном размере, за  последующие  часы - не  менее   чем в двойном размере,   включая  компенсационные и стимулирующие  выплаты   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,   </w:t>
            </w:r>
          </w:p>
          <w:p>
            <w:pPr>
              <w:pStyle w:val="Normal"/>
              <w:ind w:hanging="3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  исключением  случаев,    предусмотренных    Трудовым  Кодексом   Российской  Федераци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Строку 6.12 таблицы 7 пункта 3.5 изложить  в  следующей  редакции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498" w:type="dxa"/>
        <w:jc w:val="left"/>
        <w:tblInd w:w="65" w:type="dxa"/>
        <w:tblLayout w:type="fixed"/>
        <w:tblCellMar>
          <w:top w:w="32" w:type="dxa"/>
          <w:left w:w="71" w:type="dxa"/>
          <w:bottom w:w="35" w:type="dxa"/>
          <w:right w:w="96" w:type="dxa"/>
        </w:tblCellMar>
      </w:tblPr>
      <w:tblGrid>
        <w:gridCol w:w="784"/>
        <w:gridCol w:w="2410"/>
        <w:gridCol w:w="3827"/>
        <w:gridCol w:w="2477"/>
      </w:tblGrid>
      <w:tr>
        <w:trPr>
          <w:trHeight w:val="2958" w:hRule="atLeast"/>
        </w:trPr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6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За   работу,    связанную   с методической  деятельностью,  педагогическими  работниками,  имеющими   квалификационную   категорию    «педагог-методист»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В размере 20% оклада  (должностного оклада),  ставки    заработной   платы.  </w:t>
            </w:r>
          </w:p>
          <w:p>
            <w:pPr>
              <w:pStyle w:val="Normal"/>
              <w:ind w:hanging="3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  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по факту нагрузки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bookmarkStart w:id="2" w:name="sub_120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4.Таблицу 11 пункта 5.3 изложить в следующей редакции:    </w:t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Таблица 11</w:t>
      </w:r>
    </w:p>
    <w:p>
      <w:pPr>
        <w:pStyle w:val="Normal"/>
        <w:jc w:val="both"/>
        <w:rPr/>
      </w:pPr>
      <w:bookmarkStart w:id="3" w:name="sub_120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5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бразовательной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ингент </w:t>
            </w:r>
          </w:p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хся </w:t>
            </w:r>
          </w:p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оспитанников) приведенный </w:t>
            </w:r>
            <w:r>
              <w:fldChar w:fldCharType="begin"/>
            </w:r>
            <w:r>
              <w:rPr>
                <w:b w:val="false"/>
                <w:b w:val="false"/>
                <w:bCs w:val="false"/>
                <w:rStyle w:val="InternetLink"/>
                <w:rFonts w:cs="Times New Roman" w:ascii="Times New Roman" w:hAnsi="Times New Roman"/>
              </w:rPr>
              <w:instrText xml:space="preserve"> HYPERLINK "../in/%D0%B8%D0%B7%D0%BC%D0%B5%D0%BD%D0%B5%D0%BD%D0%B8%D1%8F%20%20%D0%B2%20%20%D0%9F%D0%BE%D0%BB%D0%BE%D0%B6%D0%B5%D0%BD%D0%B8%D0%B5%20%20%20%20%D1%81%D0%B5%D0%BD%D1%82%D1%8F%D0%B1%D1%80%D1%8C%20%202024/%D0%9D%D0%9E%D0%92%D0%9E%D0%95%20%20%D0%9F%D0%BE%D0%BB%D0%BE%D0%B6%D0%B5%D0%BD%D0%B8%D0%B5%20%20%D0%BF%D0%BE%20%20%20%20%D0%BE%D0%BF%D0%BB%D0%B0%D1%82%D0%B5%20%20%20%D1%82%D1%80%D1%83%D0%B4%D0%B0%20%20%20%D0%B4%D0%B5%D0%BA%20%20%202023/%D0%9D%D0%9E%D0%92%D0%9E%D0%95%20%20%D0%9F%D0%BE%D0%BB%D0%BE%D0%B6%D0%B5%D0%BD%D0%B8%D0%B5%20%20%D0%BF%D0%BE%20%20%20%20%D0%BE%D0%BF%D0%BB%D0%B0%D1%82%D0%B5%20%20%20%D1%82%D1%80%D1%83%D0%B4%D0%B0%20%20%20%D0%B4%D0%B5%D0%BA%20%20%202023/Downloads/%D0%9D%D0%9E%D0%92%D0%9E%D0%95%20%20%D0%9F%D0%BE%D0%BB%D0%B6%D0%B5%D0%BD%D0%B8%D0%B5%20%20%D0%BF%D0%BE%20%20%20%20%D0%BE%D0%BF%D0%BB%D0%B0%D1%82%D0%B5%20%20%20%D1%82%D1%80%D1%83%D0%B4%D0%B0%20%20%20%D0%B4%D0%B5%D0%BA%20%20%202023/%D0%9D%D0%9E%D0%92%D0%9E%D0%95%20%20%D0%9F%D0%BE%D0%BB%D0%B6%D0%B5%D0%BD%D0%B8%D0%B5%20%20%D0%BF%D0%BE%20%20%20%20%D0%BE%D0%BF%D0%BB%D0%B0%D1%82%D0%B5%20%20%20%D1%82%D1%80%D1%83%D0%B4%D0%B0%20%20%20%D0%B4%D0%B5%D0%BA%20%20%202023/Documents/Downloads/%D0%9D%D0%9E%D0%92%D0%9E%D0%95%20%20%D0%9F%D0%BE%D0%BB%D0%B6%D0%B5%D0%BD%D0%B8%D0%B5%20%20%D0%BF%D0%BE%20%20%20%20%D0%BE%D0%BF%D0%BB%D0%B0%D1%82%D0%B5%20%20%20%D1%82%D1%80%D1%83%D0%B4%D0%B0%20%20%20%D0%B4%D0%B5%D0%BA%20%20%202023/Documents/Downloads/Documents/Downloads/%D0%9F%D1%80%D0%B8%D0%BA%D0%B0%D0%B7%20%D0%94%D0%B5%D0%BF%D0%B0%D1%80%D1%82%D0%B0%D0%BC%D0%B5%D0%BD%D1%82%D0%B0%20%D0%BE%D0%B1%D1%80%D0%B0%D0%B7%D0%BE%D0%B2%D0%B0%D0%BD%D0%B8%D1%8F%20%D0%B8%20%D0%BD%D0%B0%D1%83%D0%BA%D0%B8%20%D0%A5%D0%B0%D0%BD%D1%82%D1%8B%20%D0%9C%D0%B0%D0%BD%D1%81%D0%B8%D0%B9%D1%81%D0%BA%D0%BE%D0%B3%D0%BE%20%D0%90%D0%9E%20%D0%AE%D0%B3%D1%80%D1%8B%20%D0%BE%D1%82%2013%20%D0%BD%D0%BE%D1%8F%D0%B1%D1%80%D1%8F%202.rtf" \l "sub_41"</w:instrText>
            </w:r>
            <w:r>
              <w:rPr>
                <w:b w:val="false"/>
                <w:b w:val="false"/>
                <w:bCs w:val="false"/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 w:val="false"/>
                <w:bCs w:val="false"/>
              </w:rPr>
              <w:t>*</w:t>
            </w:r>
            <w:r>
              <w:rPr>
                <w:b w:val="false"/>
                <w:b w:val="false"/>
                <w:bCs w:val="false"/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 xml:space="preserve">Размеры окладов (должностных окладов) </w:t>
            </w:r>
            <w:r>
              <w:rPr>
                <w:rFonts w:cs="Times New Roman" w:ascii="Times New Roman" w:hAnsi="Times New Roman"/>
              </w:rPr>
              <w:t>заместителя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ководителя</w:t>
            </w:r>
            <w:r>
              <w:rPr>
                <w:rFonts w:cs="Times New Roman" w:ascii="Times New Roman" w:hAnsi="Times New Roman"/>
              </w:rPr>
              <w:t>, главного    бухгалтера, рубле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ая образовательная организац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0 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000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1 чел. до 800 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000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01 чел. до 12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1 чел. и выш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ая организ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50 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000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1 чел. до 950 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500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51 чел. до 2000 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500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1  чел.  и  выш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полните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 4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1 чел. до 8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01 чел. до 1200 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 чел. и вы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fldChar w:fldCharType="begin"/>
      </w:r>
      <w:r>
        <w:rPr>
          <w:b w:val="false"/>
          <w:b w:val="false"/>
          <w:bCs w:val="false"/>
          <w:rStyle w:val="InternetLink"/>
          <w:rFonts w:cs="Times New Roman" w:ascii="Times New Roman" w:hAnsi="Times New Roman"/>
        </w:rPr>
        <w:instrText xml:space="preserve"> HYPERLINK "../in/%D0%9D%D0%9E%D0%92%D0%9E%D0%95%20%20%D0%9F%D0%BE%D0%BB%D0%BE%D0%B6%D0%B5%D0%BD%D0%B8%D0%B5%20%20%D0%BF%D0%BE%20%20%20%20%D0%BE%D0%BF%D0%BB%D0%B0%D1%82%D0%B5%20%20%20%D1%82%D1%80%D1%83%D0%B4%D0%B0%20%20%20%D0%B4%D0%B5%D0%BA%20%20%202023/%D0%9D%D0%9E%D0%92%D0%9E%D0%95%20%20%D0%9F%D0%BE%D0%BB%D0%BE%D0%B6%D0%B5%D0%BD%D0%B8%D0%B5%20%20%D0%BF%D0%BE%20%20%20%20%D0%BE%D0%BF%D0%BB%D0%B0%D1%82%D0%B5%20%20%20%D1%82%D1%80%D1%83%D0%B4%D0%B0%20%20%20%D0%B4%D0%B5%D0%BA%20%20%202023/Downloads/%D0%9D%D0%9E%D0%92%D0%9E%D0%95%20%20%D0%9F%D0%BE%D0%BB%D0%B6%D0%B5%D0%BD%D0%B8%D0%B5%20%20%D0%BF%D0%BE%20%20%20%20%D0%BE%D0%BF%D0%BB%D0%B0%D1%82%D0%B5%20%20%20%D1%82%D1%80%D1%83%D0%B4%D0%B0%20%20%20%D0%B4%D0%B5%D0%BA%20%20%202023/%D0%9D%D0%9E%D0%92%D0%9E%D0%95%20%20%D0%9F%D0%BE%D0%BB%D0%B6%D0%B5%D0%BD%D0%B8%D0%B5%20%20%D0%BF%D0%BE%20%20%20%20%D0%BE%D0%BF%D0%BB%D0%B0%D1%82%D0%B5%20%20%20%D1%82%D1%80%D1%83%D0%B4%D0%B0%20%20%20%D0%B4%D0%B5%D0%BA%20%20%202023/Documents/Downloads/%D0%9D%D0%9E%D0%92%D0%9E%D0%95%20%20%D0%9F%D0%BE%D0%BB%D0%B6%D0%B5%D0%BD%D0%B8%D0%B5%20%20%D0%BF%D0%BE%20%20%20%20%D0%BE%D0%BF%D0%BB%D0%B0%D1%82%D0%B5%20%20%20%D1%82%D1%80%D1%83%D0%B4%D0%B0%20%20%20%D0%B4%D0%B5%D0%BA%20%20%202023/Documents/Downloads/Documents/Downloads/%D0%9F%D1%80%D0%B8%D0%BA%D0%B0%D0%B7%20%D0%94%D0%B5%D0%BF%D0%B0%D1%80%D1%82%D0%B0%D0%BC%D0%B5%D0%BD%D1%82%D0%B0%20%D0%BE%D0%B1%D1%80%D0%B0%D0%B7%D0%BE%D0%B2%D0%B0%D0%BD%D0%B8%D1%8F%20%D0%B8%20%D0%BD%D0%B0%D1%83%D0%BA%D0%B8%20%D0%A5%D0%B0%D0%BD%D1%82%D1%8B%20%D0%9C%D0%B0%D0%BD%D1%81%D0%B8%D0%B9%D1%81%D0%BA%D0%BE%D0%B3%D0%BE%20%D0%90%D0%9E%20%D0%AE%D0%B3%D1%80%D1%8B%20%D0%BE%D1%82%2013%20%D0%BD%D0%BE%D1%8F%D0%B1%D1%80%D1%8F%202.rtf" \l "sub_41"</w:instrText>
      </w:r>
      <w:r>
        <w:rPr>
          <w:b w:val="false"/>
          <w:b w:val="false"/>
          <w:bCs w:val="false"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 w:val="false"/>
          <w:bCs w:val="false"/>
        </w:rPr>
        <w:t>*</w:t>
      </w:r>
      <w:r>
        <w:rPr>
          <w:b w:val="false"/>
          <w:b w:val="false"/>
          <w:bCs w:val="false"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чёт приведенного контингента обучающихся (воспитанников)  осуществляется путём суммирования  контингента обучающихся очной  формы  обучения,  произведения  контингента  обучающихся очно-заочной  формы  обучения и коэффициента 0,25, произведения контингента обучающихся  заочной формы обучения и коэффициента 0,1 по данным официальной статистики  на отчетную дату. При расчёте значение округляется до целого   числа.».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Пункт 6.1 дополнить абзацем одиннадцатым следующего   содержан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денежное вознаграждение советникам директоров по воспитанию и  взаимодействию с детскими  общественными   объединениями  муниципальных  общеобразовательных организаций (далее - советники директоров).»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6.Пункт 6.4 дополнить абзацем следующего  содержан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ри установлении единовременной выплаты молодым специалистам следует  учитывать,  что  молодой  специалист -  гражданин   Российской  Федерации  в  возрасте 35 лет включительно (за исключением случаев, предусмотренных  частью 3 статьи 6 Федерального закона от 30.12.2020 № 489-ФЗ «О молодёжной политике в Российской Федерации»), завершивший обучение по основным профессиональным образовательным программам и (или) по программам  профессионального обучения, впервые устраивающийся на работу в соответствии с полученной  квалификацией,  в том числе  имеющий  трудовой стаж, полученный в период обучения по основным профессиональным образовательным программам и (или) по программам профессионального обучения.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4" w:name="sub_313"/>
      <w:bookmarkStart w:id="5" w:name="sub_35"/>
      <w:bookmarkStart w:id="6" w:name="sub_34"/>
      <w:r>
        <w:rPr>
          <w:rFonts w:cs="Times New Roman" w:ascii="Times New Roman" w:hAnsi="Times New Roman"/>
          <w:b w:val="false"/>
          <w:sz w:val="28"/>
          <w:szCs w:val="28"/>
        </w:rPr>
        <w:tab/>
      </w:r>
      <w:bookmarkEnd w:id="4"/>
      <w:bookmarkEnd w:id="5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1.7.</w:t>
      </w:r>
      <w:bookmarkStart w:id="7" w:name="_Hlk169708502"/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Раздел 6 дополнить пунктами 6.10, 6.11 следующего содержания: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bookmarkEnd w:id="7"/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«6.10.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енежное вознаграждение советникам директоров образовательных   организаций  осуществляется  в  размере  5000 рублей  в  месяц за  счет  средств   федерального бюджета  (но не более одной  выплаты ежемесячного  денежного вознаграждения одному педагогическому работнику образовательной    организации   при  осуществлении  трудовых  функций  советника  директора   в двух и более образовательных организациях), с учетом районного   коэффициента к заработной плате, установленного решениями органов    государственной власти СССР или федеральных органов государственной    власти, за работу в районах Крайнего Севера и приравненных к ним  местностях и процентной  надбавки   к заработной  плате    за  стаж   работы                   в  районах  Крайнего Севера  и приравненных к ним местностях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6.11.Дополнительные   расходы   в   связи с  имеющейся  разницей                         в размерах коэффициентов осуществляются за счет средств бюджета  автономного   округа  в  соответствии  с Законом  автономного  округа   от  09.12.2004  №  76-оз «О  гарантиях и компенсациях  для  лиц,  проживающих  в                                Ханты-Мансийском автономном округе - Югре, работающих                                         в государственных органах и государственных учреждениях                                Ханты-Мансийского автономного округа - Югры, территориальном фонде   обязательного   медицинского  страхования  Ханты-Мансийского автономного округа - Югры.». </w:t>
      </w:r>
    </w:p>
    <w:p>
      <w:pPr>
        <w:pStyle w:val="Normal"/>
        <w:ind w:firstLine="708"/>
        <w:jc w:val="both"/>
        <w:rPr/>
      </w:pPr>
      <w:bookmarkStart w:id="8" w:name="sub_6"/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 (опубликовать) приказ в газете «Здравствуйте, нефтеюганцы!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.Департаменту по делам администрации города (Филинова Н.В.) разместить приказ на официальном сайте органов местного самоуправления города Нефтеюганс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Приказ вступает в силу после его официального опубликования и распространяет свое действие на правоотношения, возникшие с 01.09.2024,       за исключением пунктов 1.4, 1.6 настоящего приказа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Пункт 1.4 настоящего приказа вступает в силу с 01.01.2025.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6.Пункт 1.6 настоящего приказа вступает в силу после его    официального опубликования и распространяет свое действие на  правоотношения,  возникшие  с  22.05.2024.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7.Контроль исполнения приказа оставляю за собо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bookmarkStart w:id="9" w:name="sub_6"/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                                                                            И.А.Линник</w:t>
      </w:r>
      <w:bookmarkEnd w:id="9"/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Pragmatica;Times New Roman" w:hAnsi="Pragmatica;Times New Roman" w:cs="Pragmatica;Times New Roman"/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b w:val="false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b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406491837/0" TargetMode="External"/><Relationship Id="rId4" Type="http://schemas.openxmlformats.org/officeDocument/2006/relationships/hyperlink" Target="https://internet.garant.ru/document/redirect/71215336/0" TargetMode="External"/><Relationship Id="rId5" Type="http://schemas.openxmlformats.org/officeDocument/2006/relationships/hyperlink" Target="https://internet.garant.ru/document/redirect/74823019/0" TargetMode="External"/><Relationship Id="rId6" Type="http://schemas.openxmlformats.org/officeDocument/2006/relationships/hyperlink" Target="https://internet.garant.ru/document/redirect/74823019/0" TargetMode="External"/><Relationship Id="rId7" Type="http://schemas.openxmlformats.org/officeDocument/2006/relationships/hyperlink" Target="https://internet.garant.ru/document/redirect/400807881/0" TargetMode="External"/><Relationship Id="rId8" Type="http://schemas.openxmlformats.org/officeDocument/2006/relationships/hyperlink" Target="https://internet.garant.ru/document/redirect/71670014/0" TargetMode="External"/><Relationship Id="rId9" Type="http://schemas.openxmlformats.org/officeDocument/2006/relationships/hyperlink" Target="https://internet.garant.ru/document/redirect/406491837/0" TargetMode="External"/><Relationship Id="rId10" Type="http://schemas.openxmlformats.org/officeDocument/2006/relationships/hyperlink" Target="https://internet.garant.ru/document/redirect/406491837/0" TargetMode="External"/><Relationship Id="rId11" Type="http://schemas.openxmlformats.org/officeDocument/2006/relationships/hyperlink" Target="https://internet.garant.ru/document/redirect/406491837/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33:00Z</dcterms:created>
  <dc:creator>Пользователь</dc:creator>
  <dc:description/>
  <cp:keywords/>
  <dc:language>en-US</dc:language>
  <cp:lastModifiedBy>Светлана Леонидовна Мозжерина</cp:lastModifiedBy>
  <cp:lastPrinted>2024-10-18T10:57:00Z</cp:lastPrinted>
  <dcterms:modified xsi:type="dcterms:W3CDTF">2024-10-18T06:17:00Z</dcterms:modified>
  <cp:revision>4</cp:revision>
  <dc:subject/>
  <dc:title/>
</cp:coreProperties>
</file>