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3302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8"/>
        </w:rPr>
      </w:pPr>
      <w:r>
        <w:rPr>
          <w:rFonts w:cs="Times New Roman" w:ascii="Times New Roman" w:hAnsi="Times New Roman"/>
          <w:b w:val="false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__________                                                                                                   № 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департамента образования  администрации города Нефтеюганска от 22.05.2024 № 43-нп                                «Об утверждении Положения об установлении системы оплаты труда работников муниципальных образовательных организаций, подведомственных департаменту образования администрац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Нефтеюганска»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                                         в Российской Федерации», приказом Департамента образования и науки                             Ханты-Мансийского автономного округа – Югры  от 09.01.2025 № 1-нп                  «О внесении изменений в приложение к  приказу  Департамента  образования     и  науки Ханты-Мансийского  автономного округа – Югры от 13.11.2023             № 27-нп «Об утверждении Положения об установлении системы оплаты труда работников государственных образовательных организаций Ханты-Мансийского автономного округа – Югры, подведомственных Департаменту образования и науки  Ханты-Мансийского автономного округа – Югры», Уставом города Нефтеюганска, решением Думы города Нефтеюганска                      от 21.12.2022 № 261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ложения  о департаменте образования администрации города Нефтеюганска», постановлением   администрации города Нефтеюганска от 03.08.2017 № 126-нп «О порядке осуществления функций и полномочий учредителя муниципальных учреждений города Нефтеюганска», в целях приведения муниципального нормативного правового акта в соответствие с законодательством Российской Федерации приказыва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приказ департамента образования администрации города Нефтеюганска от 22.05.2024 № 43-нп «Об утверждении Положения                           об установлении системы оплаты труда работников муниципальных образовательных организаций, подведомственных департаменту образования администрации города Нефтеюганска» (с изменениями, внесёнными приказами    департамента образования администрации города Нефтеюганска от 07.08.2024   № 78-нп, от 30.10.2024 № 102-нп, от 25.12.2024 № 135-нп) следующие изменения,  а  именно: в приложении  к  приказу:  </w:t>
      </w:r>
    </w:p>
    <w:p>
      <w:pPr>
        <w:pStyle w:val="Normal"/>
        <w:ind w:firstLine="708"/>
        <w:jc w:val="both"/>
        <w:rPr/>
      </w:pPr>
      <w:bookmarkStart w:id="0" w:name="_Hlk191384744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1.1.В таблице 2  пункта 2.3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1.Строки 3.1-3.4 из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</w:rPr>
        <w:t xml:space="preserve">ложить в следующей  редакции: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2"/>
          <w:lang w:val="en-US" w:eastAsia="en-US"/>
        </w:rPr>
      </w:pPr>
      <w:bookmarkStart w:id="1" w:name="_Hlk191384744"/>
      <w:bookmarkEnd w:id="1"/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  <w:lang w:val="en-US" w:eastAsia="en-US"/>
        </w:rPr>
        <w:t xml:space="preserve">«                                                                                                                      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03"/>
        <w:gridCol w:w="3828"/>
        <w:gridCol w:w="234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руктор по физической культуре; музыкальный руководитель, старший вожатый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4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агог дополнительного образования; педагог-организатор; социальный педагог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.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; методист;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едагог-психолог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6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.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агог-библиотекарь; преподаватель-организатор основ безопасности жизнедеятельности; старший воспитатель; тьютор; учитель; учитель-дефектолог; учитель-логопед (логопед),  руководитель   физического    воспитания; старший  методист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650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.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В  таблице  6 пункта 2.7:</w:t>
      </w:r>
    </w:p>
    <w:p>
      <w:pPr>
        <w:pStyle w:val="Normal"/>
        <w:ind w:firstLine="708"/>
        <w:jc w:val="both"/>
        <w:rPr/>
      </w:pPr>
      <w:bookmarkStart w:id="2" w:name="_Hlk191386260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1.2.1.Строку 7 изложить 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</w:rPr>
        <w:t>в следующей  редакц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464"/>
        <w:gridCol w:w="932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" w:name="_Hlk191392703"/>
            <w:bookmarkEnd w:id="3"/>
            <w:r>
              <w:rPr/>
              <w:t>7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 директора  по  воспитанию  и взаимодействию   с  детскими  общественными  объединениями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21 650 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bookmarkStart w:id="4" w:name="_Hlk191386260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 xml:space="preserve">1.2.2.Строку 10 изложить 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</w:rPr>
        <w:t>в следующей 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464"/>
        <w:gridCol w:w="932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-организатор основ безопасности и защиты   Родины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10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21 650 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ункт  4.1 раздела 4  изложить  в  следующей  редакции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4.1.К стимулирующим   выплатам    относятся   выплаты,  направленные  на  стимулирование работника к качественному результату, а также  поощрение    за  выполненную  работу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 интенсивность и  высокие результаты работ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за качество выполняемых   рабо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по итогам работы за месяц, год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доплата за  квалификационную категорию педагогическим  работника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жемесячное денежное вознаграждение советникам директоров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  воспитанию и взаимодействию  с детскими общественными  объединениям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и  оценке  эффективности работы   различных   категорий   работников,      включая  решение   об   установлении  (снижении)   выплат   стимулирующего   характера, принимается с осуществлением демократических процедур  (создание соответствующей комиссии   с  участием   представительного   органа  работников).»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Таблицу 9 пункта 4.6 дополнить строкой 1.6 следующего    содержания: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984"/>
        <w:gridCol w:w="1560"/>
        <w:gridCol w:w="2835"/>
        <w:gridCol w:w="2409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.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ое   денежное    вознаграждение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0 рубл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ветникам   директоров    по   воспитанию   и  взаимодействию   с детскими   общественными  объединениями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ежемесячно за  счет средств   федерального     бюджета  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5.Раздел  4  дополнить  пунктом  4.7  следующего  содержания: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4.7.Выплата ежемесячного денежного вознаграждения советникам директоров   образовательных   организаций осуществляется  в   размере  5000  рублей   в  месяц за счет средств федерального бюджета  путем предоставления  бюджету Ханты-Мансийского автономного округа  – Югры иных межбюджетных   трансфертов с учетом установленных законодательством                                   Российской  Федерации  отчислений по обязательному социальному страхованию в  государственные  внебюджетные  фонды   Российской  Федерации, а также районных коэффициентов к заработной плате,  установленных решениями органов государственной власти СССР или   федеральных  органов государственной власти, за работу в районах Крайнего Севера и приравненных к ним местностях, и процентной надбавки к  заработной  плате за  стаж  работы в районах  Крайнего  Севера  и приравненных  к  ним  местностях,  включая   выплату   среднего   заработка   в  установленных законодательством случаях, начисленного с суммы    выплаченной   надбавки,   учтенной   в  расчете  данного среднего   заработка    (но  не  более   одной   выплаты  ежемесячного   денежного     вознаграждения одному педагогическому работнику образовательной организации при  осуществлении  трудовых   функций   советника  директора  в  двух   и более    образовательных организациях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полнительные расходы   в  связи  с  имеющейся  разницей  в  размерах    коэффициентов  осуществляются за счет средств бюджета Ханты-Мансийского  автономного  округа – Югры  в соответствии с Законом  Ханты-Мансийского  автономного округа – Югры от 09.12.2004 № 76-оз «О гарантиях и компенсациях для лиц, проживающих в Ханты-Мансийском автономном   округе – Югре, работающих в государственных органах и государственных  учреждениях Ханты-Мансийского автономного округа – Югры, территориальном фонде обязательного медицинского  страхования                           Ханты-Мансийского  автономного   округа – Югры.».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6.Абзац одиннадцатый пункта 6.1 раздела 6 признать утратившим силу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7.Пункты  6.10, 6.11 раздела 6 признать утратившими силу.  </w:t>
      </w:r>
    </w:p>
    <w:p>
      <w:pPr>
        <w:pStyle w:val="Normal"/>
        <w:ind w:firstLine="708"/>
        <w:jc w:val="both"/>
        <w:rPr/>
      </w:pPr>
      <w:bookmarkStart w:id="5" w:name="sub_6"/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ть (опубликовать) приказ в газете «Здравствуйте, нефтеюганцы!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3.Департаменту по делам администрации города (Филинова Н.В.) разместить приказ на официальном сайте органов местного самоуправления города Нефтеюганс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4.Приказ вступает в силу после его официального опубликования   и   распространяет  свое  действие на  правоотношения,  возникшие  с  01.01.2025.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5.Контроль исполнения приказа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bookmarkStart w:id="6" w:name="sub_6"/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                                                                         Д.В.Бородин   </w:t>
      </w:r>
      <w:bookmarkEnd w:id="6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 w:val="false"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 w:val="false"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Текст сноски Знак"/>
    <w:qFormat/>
    <w:rPr>
      <w:rFonts w:ascii="Pragmatica;Times New Roman" w:hAnsi="Pragmatica;Times New Roman" w:cs="Pragmatica;Times New Roman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Pragmatica;Times New Roman" w:hAnsi="Pragmatica;Times New Roman" w:cs="Pragmatica;Times New Roman"/>
      <w:b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b w:val="false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b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5:51:00Z</dcterms:created>
  <dc:creator>Пользователь</dc:creator>
  <dc:description/>
  <cp:keywords/>
  <dc:language>en-US</dc:language>
  <cp:lastModifiedBy>Светлана Леонидовна Мозжерина</cp:lastModifiedBy>
  <cp:lastPrinted>2024-01-18T15:46:00Z</cp:lastPrinted>
  <dcterms:modified xsi:type="dcterms:W3CDTF">2025-03-27T05:49:00Z</dcterms:modified>
  <cp:revision>3</cp:revision>
  <dc:subject/>
  <dc:title/>
</cp:coreProperties>
</file>