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АНКЕТА-ЗАЯВ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наведения архивной справки о стаже работы и заработной пла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383"/>
        <w:gridCol w:w="4770"/>
      </w:tblGrid>
      <w:tr>
        <w:trPr>
          <w:trHeight w:val="1558" w:hRule="exac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ата и место рождения лица о котором запрашивается справка.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смены фамилии указать фамилию на период запрашиваемой информ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одтвердить стаж работы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редными условиями, в районах крайнего Севера или приравненных к нему районах (нужное подчеркнуть)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одтвердить размер заработной платы – указать за какие конкретно годы (не более 60 месяцев подряд) необходимы сведения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звание организации (на  период работы), ее ведомственная принадлежность. Указать последующие переименования организации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анимаемая должность (должности)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труктурное подразделение организации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Кому и по какому адресу выслать ответ </w:t>
            </w:r>
            <w:r>
              <w:rPr>
                <w:sz w:val="20"/>
                <w:szCs w:val="20"/>
              </w:rPr>
              <w:t>(название организации или фамилия, имя, отчество заявителя, почтовый адрес, телефон), (Для граждан, запрашивающих справку о другом лице, в случае личного обращения за ней  в архив, требуется довер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ная в установленном порядк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 анкеты-зая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стоверность сведений подтвержда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: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Принял специалист: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 xml:space="preserve">(ФИО, подпись)                                                                       </w:t>
      </w:r>
    </w:p>
    <w:p>
      <w:pPr>
        <w:pStyle w:val="Normal"/>
        <w:ind w:left="7080" w:firstLine="708"/>
        <w:rPr/>
      </w:pPr>
      <w:r>
        <w:rPr>
          <w:sz w:val="20"/>
          <w:szCs w:val="20"/>
        </w:rPr>
        <w:t xml:space="preserve">вх. № _______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>от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язательные поля анкеты выделены знаком *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ёте согласие на обработку персональных данных __________________________________________(</w:t>
      </w:r>
      <w:r>
        <w:rPr>
          <w:sz w:val="20"/>
          <w:szCs w:val="20"/>
        </w:rPr>
        <w:t>подпись заявителя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 пунктом 5.10 «Правил организации хранения, комплектовании, учёта и использования документов Архивного фонда Российской Федерации и других архивных документ, организациях в государственных и муниципальных архивах, музеях и библиотеках Российской академии наук (Министерство культуры РФ, Федеральное архивное агентство (Росархив), 2009):</w:t>
      </w:r>
      <w:r>
        <w:rPr>
          <w:b/>
          <w:color w:val="000000"/>
          <w:sz w:val="20"/>
          <w:szCs w:val="20"/>
        </w:rPr>
        <w:t xml:space="preserve"> архивная справка,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03:00Z</dcterms:created>
  <dc:creator>USER</dc:creator>
  <dc:description/>
  <cp:keywords/>
  <dc:language>en-US</dc:language>
  <cp:lastModifiedBy>Администратор</cp:lastModifiedBy>
  <cp:lastPrinted>2012-08-20T14:58:00Z</cp:lastPrinted>
  <dcterms:modified xsi:type="dcterms:W3CDTF">2012-08-20T11:19:00Z</dcterms:modified>
  <cp:revision>3</cp:revision>
  <dc:subject/>
  <dc:title>                                            АНКЕТА-ЗАЯВЛЕНИЕ</dc:title>
</cp:coreProperties>
</file>