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80"/>
        <w:gridCol w:w="3622"/>
        <w:gridCol w:w="1418"/>
      </w:tblGrid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Утвержда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департамен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жилищно-коммунального хозяйства 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_____________________Д.В.Мельников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28309 г.Нефтеюганск, ул.Строителей,4</w:t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МАО Тюменской области 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37664, факс 250799</w:t>
            </w:r>
          </w:p>
        </w:tc>
      </w:tr>
      <w:tr>
        <w:trPr>
          <w:trHeight w:val="46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эл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очта</w:t>
            </w:r>
            <w:r>
              <w:rPr>
                <w:b/>
                <w:lang w:val="en-US"/>
              </w:rPr>
              <w:t>: Pereverzeva_ dgh @mail.ru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Cs/>
          <w:kern w:val="2"/>
        </w:rPr>
      </w:pPr>
      <w:r>
        <w:rPr>
          <w:b/>
          <w:bCs/>
          <w:kern w:val="2"/>
          <w:sz w:val="28"/>
          <w:szCs w:val="28"/>
        </w:rPr>
        <w:t xml:space="preserve">              </w:t>
      </w:r>
    </w:p>
    <w:p>
      <w:pPr>
        <w:pStyle w:val="Normal"/>
        <w:widowControl w:val="false"/>
        <w:overflowPunct w:val="false"/>
        <w:autoSpaceDE w:val="false"/>
        <w:jc w:val="right"/>
        <w:rPr>
          <w:bCs/>
          <w:kern w:val="2"/>
        </w:rPr>
      </w:pPr>
      <w:r>
        <w:rPr>
          <w:bCs/>
          <w:kern w:val="2"/>
        </w:rPr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ЕДМЕТ КОНКУРСА:</w:t>
      </w:r>
      <w:r>
        <w:rPr>
          <w:sz w:val="28"/>
          <w:szCs w:val="28"/>
        </w:rPr>
        <w:t xml:space="preserve"> право заключения договоров управления многоквартирными домами в отношении общего имущества собственников помещений в многоквартирных домах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Нефтеюганск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/>
      </w:pPr>
      <w:r>
        <w:rPr>
          <w:kern w:val="2"/>
        </w:rPr>
        <w:t>2010 г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  <w:gridCol w:w="72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Часть 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бщие по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сновные понятия и опред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бъект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ринципы проведения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Часть 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остав конкурсной документ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Акты о состоянии общего имущества собственников помещений в многоквартирных домах, являющихся объектами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орядок, график проведения осмотров объекта конкурса и ответственные ли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орядок проведения осмотров объекта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 xml:space="preserve">График проведения осмотров претендентами и другими                         заинтересованными лицами объектов конкурс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3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 xml:space="preserve">Ответственное лицо за организацию проведения осмотров претендентами и другими заинтересованными лицами объектов конкурс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еречень обязательных работ и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еречень дополнительных работ и услуг по содержанию и ремонту объекта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внесения собственниками помещений в многоквартирном доме платы за содержание, ремонт жилого помещения и коммунальные услуг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Требования к участникам конкур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Форма заявки на участие в конкурсе и инструкция по ее заполн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8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Форма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8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Инструкция по заполнению заявки на участие в конкур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подписания договора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val="en-US" w:eastAsia="en-US"/>
              </w:rPr>
              <w:t>2.1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Обеспечение 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Размер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2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обеспечения исполнения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орядок оплаты собственниками помещений в  многоквартирном доме работ и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действия договоров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5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рок действия договоров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5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Условия продления срока действия догов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.1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роект договора управления многоквартирным дом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Прило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jc w:val="right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департамент жилищно-коммунального хозяйства администрации г. Нефтеюганск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ъект конкурс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конкурса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sz w:val="28"/>
          <w:szCs w:val="28"/>
        </w:rPr>
        <w:t>лот №1 -</w:t>
      </w:r>
      <w:r>
        <w:rPr>
          <w:sz w:val="28"/>
          <w:szCs w:val="28"/>
        </w:rPr>
        <w:t xml:space="preserve"> включающий в себя общее имущество собственников помещений в многоквартирных домах, расположенных по адрес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941"/>
        <w:gridCol w:w="4906"/>
      </w:tblGrid>
      <w:tr>
        <w:trPr>
          <w:trHeight w:val="314" w:hRule="atLeast"/>
        </w:trPr>
        <w:tc>
          <w:tcPr>
            <w:tcW w:w="173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еюганск</w:t>
            </w:r>
          </w:p>
        </w:tc>
        <w:tc>
          <w:tcPr>
            <w:tcW w:w="490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О-15, 17 микрорайон дома № 2,3,5,6,7,9,10,12,13,14,15,16,17,19,20,2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бросовестная конкуренц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нформации о проведении конкурса и обеспечение открытости его про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</w:rPr>
        <w:t xml:space="preserve">Часть 2. Состав конкурсной документации 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>2.1. Акты о состоянии общего имущества собственников помещений в многоквартирных домах, являющихся объектами конкурса</w:t>
      </w:r>
    </w:p>
    <w:p>
      <w:pPr>
        <w:pStyle w:val="Normal"/>
        <w:suppressAutoHyphens w:val="true"/>
        <w:spacing w:before="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Акты о состоянии общего имущества собственников помещений в многоквартирных домах, являющихся объектом конкурса, указаны в приложениях к конкурсной документации: </w:t>
      </w:r>
    </w:p>
    <w:p>
      <w:pPr>
        <w:pStyle w:val="Normal"/>
        <w:suppressAutoHyphens w:val="true"/>
        <w:spacing w:before="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</w:tblGrid>
      <w:tr>
        <w:trPr>
          <w:trHeight w:val="314" w:hRule="atLeast"/>
        </w:trPr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,2,3,4,5,6,7,8,9,10,11,12,13,14,15,16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val="en-US" w:eastAsia="en-US"/>
        </w:rPr>
        <w:t xml:space="preserve">2.2. </w:t>
      </w:r>
      <w:r>
        <w:rPr>
          <w:sz w:val="28"/>
          <w:szCs w:val="28"/>
        </w:rPr>
        <w:t>Р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  РКЦ ХАНТЫ-МАНСИЙСК г. ХАНТЫ-МАНСИЙС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 047162000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.Счёт 40302810100000000001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ХМАО (департамент финансов г Нефтеюганска Департамент ЖКХ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ЛС 05480007000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 8604045440 КПП 860401001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ТО 7113400000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В назначении платежа указать: обеспечение заявки на участие в открытом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онкурсе по отбору управляющих организаций для управления многоквартирными домами.</w:t>
      </w:r>
    </w:p>
    <w:p>
      <w:pPr>
        <w:pStyle w:val="Normal"/>
        <w:suppressAutoHyphens w:val="true"/>
        <w:autoSpaceDE w:val="false"/>
        <w:jc w:val="both"/>
        <w:rPr>
          <w:bCs/>
          <w:kern w:val="2"/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3. Порядок, график проведения осмотров объекта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курса и ответственные лица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3.1. Порядок проведения осмотров объекта конкурс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осмотра претендентами и другими заинтересованными лицами объектов конкурса осуществляется в соответствии с графиком проведения осмотров объектов конкурс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3.2.График проведения осмотров претендентами и другими заинтересованными лицами объектов конкурса: 16.07.2010г.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ремя проведения осмотров – по согласованию с ответственным лицом;</w:t>
      </w:r>
    </w:p>
    <w:p>
      <w:pPr>
        <w:pStyle w:val="Normal"/>
        <w:autoSpaceDE w:val="false"/>
        <w:ind w:firstLine="708"/>
        <w:rPr/>
      </w:pPr>
      <w:r>
        <w:rPr>
          <w:kern w:val="2"/>
          <w:sz w:val="28"/>
          <w:szCs w:val="28"/>
        </w:rPr>
        <w:t xml:space="preserve">2.2.3. Ответственное лицо за организацию проведения </w:t>
      </w:r>
      <w:r>
        <w:rPr>
          <w:bCs/>
          <w:kern w:val="2"/>
          <w:sz w:val="28"/>
          <w:szCs w:val="28"/>
        </w:rPr>
        <w:t>осмотров претендентами и другими заинтересованными лицами объектов конкурса</w:t>
      </w:r>
      <w:r>
        <w:rPr>
          <w:kern w:val="2"/>
          <w:sz w:val="28"/>
          <w:szCs w:val="28"/>
        </w:rPr>
        <w:t xml:space="preserve">: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Габдуллина  Гузаль Васиховна – главный специалист отдела благоустройства и управления инфраструктурой департамента городского хозяйства администрации города, тел. (З463) 23 21 87. 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kern w:val="2"/>
          <w:sz w:val="28"/>
          <w:szCs w:val="28"/>
        </w:rPr>
        <w:t xml:space="preserve">2.4. </w:t>
      </w:r>
      <w:r>
        <w:rPr>
          <w:bCs/>
          <w:kern w:val="2"/>
          <w:sz w:val="28"/>
          <w:szCs w:val="28"/>
        </w:rPr>
        <w:t>Перечень обязательных работ и услуг</w:t>
      </w:r>
    </w:p>
    <w:p>
      <w:pPr>
        <w:pStyle w:val="Normal"/>
        <w:autoSpaceDE w:val="false"/>
        <w:ind w:firstLine="70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бязательных работ и услуг, устанавливается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: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079"/>
      </w:tblGrid>
      <w:tr>
        <w:trPr>
          <w:trHeight w:val="314" w:hRule="atLeast"/>
        </w:trPr>
        <w:tc>
          <w:tcPr>
            <w:tcW w:w="146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ложение № 17,18,19,20,21,22,23,24,25,26,27,28,29,30,31,32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2.5. </w:t>
      </w:r>
      <w:r>
        <w:rPr>
          <w:bCs/>
          <w:kern w:val="2"/>
          <w:sz w:val="28"/>
          <w:szCs w:val="28"/>
        </w:rPr>
        <w:t xml:space="preserve">Перечень дополнительных работ и услуг </w:t>
      </w:r>
    </w:p>
    <w:p>
      <w:pPr>
        <w:pStyle w:val="Normal"/>
        <w:autoSpaceDE w:val="false"/>
        <w:ind w:firstLine="72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 содержанию и ремонту объектов конкурса</w:t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полнительных работ и услуг по содержанию и ремонту объектов конкурса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079"/>
      </w:tblGrid>
      <w:tr>
        <w:trPr>
          <w:trHeight w:val="314" w:hRule="atLeast"/>
        </w:trPr>
        <w:tc>
          <w:tcPr>
            <w:tcW w:w="128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 33,34,35,36,37,38,39,40,41,42,43,44,45,46,47,48;</w:t>
            </w:r>
          </w:p>
        </w:tc>
      </w:tr>
    </w:tbl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6. Срок внесения собственниками помещений в многоквартирном доме платы за содержание и ремонт жилого помещения, и коммунальные услуги</w:t>
      </w:r>
    </w:p>
    <w:p>
      <w:pPr>
        <w:pStyle w:val="Normal"/>
        <w:widowControl w:val="false"/>
        <w:overflowPunct w:val="false"/>
        <w:autoSpaceDE w:val="false"/>
        <w:ind w:first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7. Требования к участникам конкурса</w:t>
      </w:r>
    </w:p>
    <w:p>
      <w:pPr>
        <w:pStyle w:val="Normal"/>
        <w:widowControl w:val="false"/>
        <w:overflowPunct w:val="false"/>
        <w:autoSpaceDE w:val="false"/>
        <w:ind w:first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8. Форма заявки на участие в конкурсе и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инструкция по ее заполнению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8.1. Форма заявки на участие в конкурсе (приложение № 49).</w:t>
      </w:r>
    </w:p>
    <w:p>
      <w:pPr>
        <w:pStyle w:val="Normal"/>
        <w:widowControl w:val="false"/>
        <w:overflowPunct w:val="false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8.2. Инструкция по заполнению заявки на участие в конкурс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конкурсе включает в себя: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ведения и документы о претенден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федеральными законами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)Заявка на участие в конкурсе представляется организатору конкурса в закрытом виде (запечатанном конверте) в двух экземплярах в установленные им сроки и время прие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9. Срок подписания договора управления многоквартирным домом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.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0. Требования к порядку изменения обязательств сторон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договору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1. Срок начала выполнения управляющей организацией 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никших по результатам конкурса обязательств</w:t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2. Размер и срок представления 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 исполнения обязательств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2.1. </w:t>
      </w:r>
      <w:r>
        <w:rPr>
          <w:sz w:val="28"/>
          <w:szCs w:val="28"/>
        </w:rPr>
        <w:t>Обеспечение исполнения обязательств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ис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, обеспечение исполнения обязательств реализуется в установленный договором управления многоквартирного дома и договорами ресурсоснабжения и водоотведения срок;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ab/>
        <w:t xml:space="preserve">2.12.2. Размер обеспечения исполнения обязательств </w:t>
      </w:r>
      <w:r>
        <w:rPr/>
        <w:t>составляет:</w:t>
      </w:r>
    </w:p>
    <w:tbl>
      <w:tblPr>
        <w:tblW w:w="97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04"/>
        <w:gridCol w:w="4218"/>
        <w:gridCol w:w="1981"/>
      </w:tblGrid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еюганс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р. Мостоотряд, 17 микрорайон  дома № 2,3,5,6,7,9,10,12,13,15,16, 17,20,21,14,1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1,1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2.3. Срок обеспечения исполнения обязательств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3. Порядок оплаты собственниками помещений 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 многоквартирном доме работ и услуг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рядок оплаты собственниками помещений в многоквартирном доме работ и услуг в случае неисполнения или не надлежащего исполнения управляющей организацией обязательств по договору управления многоквартирным домом реализуется </w:t>
      </w:r>
      <w:r>
        <w:rPr>
          <w:kern w:val="2"/>
          <w:sz w:val="28"/>
          <w:szCs w:val="28"/>
          <w:u w:val="single"/>
        </w:rPr>
        <w:t>согласно подписанному сторонами 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4. Формы и способы осуществления контроля собственниками помещений в многоквартирном доме</w:t>
      </w:r>
    </w:p>
    <w:p>
      <w:pPr>
        <w:pStyle w:val="Normal"/>
        <w:widowControl w:val="false"/>
        <w:overflowPunct w:val="false"/>
        <w:autoSpaceDE w:val="false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5. Срок действия договоров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2.15.1. С</w:t>
      </w:r>
      <w:r>
        <w:rPr>
          <w:sz w:val="28"/>
          <w:szCs w:val="28"/>
        </w:rPr>
        <w:t xml:space="preserve">рок действия договоров управления многоквартирным домом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5.2. </w:t>
      </w:r>
      <w:r>
        <w:rPr>
          <w:kern w:val="2"/>
          <w:sz w:val="28"/>
          <w:szCs w:val="28"/>
        </w:rPr>
        <w:t>Услови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6. Проект договора управления многоквартирным домом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"/>
        <w:spacing w:before="0" w:after="0"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управления многоквартирным домом, составленный в соответствии со статьей 162 Жилищного кодекса Российской Федерации (приложение 50).</w:t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-426" w:right="-22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740"/>
        </w:tabs>
        <w:ind w:left="1740" w:hanging="10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22:00Z</dcterms:created>
  <dc:creator>PRED_KOM_JKH</dc:creator>
  <dc:description/>
  <dc:language>en-US</dc:language>
  <cp:lastModifiedBy>ДГХ</cp:lastModifiedBy>
  <cp:lastPrinted>2010-05-31T16:58:00Z</cp:lastPrinted>
  <dcterms:modified xsi:type="dcterms:W3CDTF">2010-06-22T03:15:00Z</dcterms:modified>
  <cp:revision>151</cp:revision>
  <dc:subject/>
  <dc:title>                   Утверждаю:                                                                         Утверждаю:</dc:title>
</cp:coreProperties>
</file>