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ефтеюганск                                                                              4 марта 2010г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:00 ча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7 членов комиссии присутствуют -  6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  г. Мостоотряд, 17 микрорайон многоквартирные дома 2,3,5,6,7,9,10,12,13,15,16,17,20,21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u w:val="single"/>
        </w:rPr>
        <w:t xml:space="preserve">Мельников Дмитрий Владимирович – директор департамента жилищно-коммунального хозяйства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верзева Галина Николаевна – заместитель  директора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абдуллина Гузаль Васиховна - главный специалист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сонов Александр Иннокентьевич- депутат городской Дум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одич Александр Васильевич - депутат городской Думы города Нефтеюганск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u w:val="single"/>
        </w:rPr>
        <w:t>Табачникова  Зинаида Петровна   -  начальник отдела тарифной политик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Танцерова Людмила Ивановна – начальник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Скворчевская  Олёна Александровна – главный специалист отдела по транспорту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ретендентов нет</w:t>
      </w:r>
      <w:r>
        <w:rPr>
          <w:sz w:val="24"/>
          <w:szCs w:val="24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06"/>
        <w:gridCol w:w="419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протокол о том, что на момент вскрытия конвертов с заявками на участие в конкурсе поступили следующие заявки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конверты с заявками не поступили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двух 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ессонов Александр Иннокентьевич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Табачникова Зинаида Пет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</w:t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Скворчевская Олёна Александровн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«04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арта 2010г.</w:t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13:00Z</dcterms:created>
  <dc:creator>PRED_KOM_JKH</dc:creator>
  <dc:description/>
  <cp:keywords/>
  <dc:language>en-US</dc:language>
  <cp:lastModifiedBy>Пресс служба</cp:lastModifiedBy>
  <cp:lastPrinted>2008-11-24T14:04:00Z</cp:lastPrinted>
  <dcterms:modified xsi:type="dcterms:W3CDTF">2010-03-04T06:16:00Z</dcterms:modified>
  <cp:revision>68</cp:revision>
  <dc:subject/>
  <dc:title>О ПОРЯДКЕ ПРОВЕДЕНИЯ</dc:title>
</cp:coreProperties>
</file>