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заявок на участие в конкурсе по отбор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ей организации для управлени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м домом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ефтеюганск                                                                                        06.06.2011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8 членов комиссии присутствуют  ___6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, члены конкурсной комиссии по проведению открытого конкурса по отбору управляющей организации для управления  многоквартирным  домом, расположенным по адресам:</w:t>
      </w:r>
      <w:r>
        <w:rPr>
          <w:rFonts w:cs="Times New Roman" w:ascii="Times New Roman" w:hAnsi="Times New Roman"/>
          <w:b/>
          <w:sz w:val="28"/>
          <w:szCs w:val="28"/>
        </w:rPr>
        <w:t>11 микро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8, 6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</w:rPr>
        <w:t>СУ-62 дома 1, 3, 4, 20, СУ -905 дома № 47, 48, 49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Мельников Дмитрий Владимирович- директор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артамента жилищно-коммунального хозяйств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ссии: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верзева Галина Николаевна –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директора департамента жилищно-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 Танцерова Людмила Ивановна – начальник отдел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а и окружных программ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департамента жилищно-коммунального хозяйств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 Думы город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Галиев Рафаэль Флоритович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Табачникова Зинаида Петровна – начальник отдел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тарифной политики  департамента жилищно-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;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Скворчевская Олена Александровна – главны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пециалист отдела по транспорту и автодорогам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партамента жилищно-коммунального хозяйства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сутствии претендентов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СибСпецСтрой» в лице главного инженера Зеленого И.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настоящий  протокол  о том,  что в соответствии с протоколом вскрытия конвертов с заявками на участие в конкурсе  поступили заявки на участие  в  конкурсе от  следующих  организаций: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ОО «СибСпецСтрой» (заявка – на 38 страницах)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 конкурсной  комиссии  признаны  участниками конкурса  следующие  претенденты: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СибСпецСтрой»</w:t>
      </w:r>
    </w:p>
    <w:p>
      <w:pPr>
        <w:pStyle w:val="HTM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ендент соответствует требованиям, установленным п.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м Постановлением Правительства Российской Федерации от 06.02.2006 №75 (в редакции от 18.07.2007 №453), перечень документов в заявке на участие в конкурсе  соответствует перечню п.53 указанных Правил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конкурсной комиссии   не допущены  к участию  в конкурсе следующие претенденты: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т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 на двух листах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     Мельников Дмитрий Владимирович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. председателя конкурсной комиссии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     Переверзева Галина Николаевна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подпись</w:t>
      </w:r>
      <w:r>
        <w:rPr>
          <w:rFonts w:cs="Times New Roman" w:ascii="Times New Roman" w:hAnsi="Times New Roman"/>
          <w:sz w:val="18"/>
          <w:szCs w:val="18"/>
        </w:rPr>
        <w:t xml:space="preserve">)  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     Танцерова Людмила Ивановн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подпись</w:t>
      </w:r>
      <w:r>
        <w:rPr>
          <w:rFonts w:cs="Times New Roman" w:ascii="Times New Roman" w:hAnsi="Times New Roman"/>
          <w:sz w:val="18"/>
          <w:szCs w:val="18"/>
        </w:rPr>
        <w:t xml:space="preserve">)  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алиев Рафаэль Флоритович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подпись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Табачникова Зинаида Петров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подпись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        Скворчевская Олена Александровна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подпись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6»  июня  2011г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footerReference w:type="default" r:id="rId2"/>
      <w:type w:val="nextPage"/>
      <w:pgSz w:w="11906" w:h="16838"/>
      <w:pgMar w:left="1701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51:00Z</dcterms:created>
  <dc:creator>PRED_KOM_JKH</dc:creator>
  <dc:description/>
  <cp:keywords/>
  <dc:language>en-US</dc:language>
  <cp:lastModifiedBy>ДГХ</cp:lastModifiedBy>
  <cp:lastPrinted>2011-06-06T13:42:00Z</cp:lastPrinted>
  <dcterms:modified xsi:type="dcterms:W3CDTF">2011-06-06T09:51:00Z</dcterms:modified>
  <cp:revision>2</cp:revision>
  <dc:subject/>
  <dc:title>О ПОРЯДКЕ ПРОВЕДЕНИЯ</dc:title>
</cp:coreProperties>
</file>