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конкурса по отбору управляющей организации для управления многоквартирными домами, расположенными на территории города Нефтеюганска  </w:t>
      </w:r>
    </w:p>
    <w:p>
      <w:pPr>
        <w:pStyle w:val="Normal"/>
        <w:jc w:val="both"/>
        <w:rPr/>
      </w:pPr>
      <w:r>
        <w:rPr/>
        <w:tab/>
        <w:t>В целях реализации Жилищного кодекса РФ, постановления Правительства РФ «О порядке проведения органом местного самоуправления открытого конкурса по отбору управляющей организации для управления многоквартирным домом» от 06.02.2006г. №75, в соответствии с распоряжением департамента жилищно-коммунального хозяйства от 21.04.2011 № 29 «О подготовке и проведении открытых конкурсов по отбору управляющих организаций для управления многоквартирными домами», департамент жилищно-коммунального хозяйства администрации города Нефтеюганска, расположенный по адресу: Тюменская область, ХМАО-Югра, г. Нефтеюганск, ул. Строителей, д.4, приглашает принять участие в открытом конкурсе на право заключения договоров на управление многоквартирными домами, расположенными на территории города Нефтеюганска.</w:t>
      </w:r>
    </w:p>
    <w:p>
      <w:pPr>
        <w:pStyle w:val="Normal"/>
        <w:jc w:val="both"/>
        <w:rPr/>
      </w:pPr>
      <w:r>
        <w:rPr>
          <w:b/>
        </w:rPr>
        <w:tab/>
        <w:t xml:space="preserve">Организатор конкурса: </w:t>
      </w:r>
      <w:r>
        <w:rPr/>
        <w:t xml:space="preserve"> Департамент жилищно-коммунального хозяйства администрации города Нефтеюганска. Место нахождения и почтовый адрес: Тюменская область, ХМАО-Югра, г. Нефтеюганск, ул. Строителей, д.4, тел. (83463), 250335, 232187, факс: 250799.</w:t>
      </w:r>
    </w:p>
    <w:p>
      <w:pPr>
        <w:pStyle w:val="Normal"/>
        <w:jc w:val="both"/>
        <w:rPr/>
      </w:pPr>
      <w:r>
        <w:rPr/>
        <w:tab/>
        <w:t>Объекты конкурса:</w:t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32"/>
        <w:gridCol w:w="1869"/>
        <w:gridCol w:w="748"/>
        <w:gridCol w:w="972"/>
        <w:gridCol w:w="935"/>
        <w:gridCol w:w="896"/>
        <w:gridCol w:w="939"/>
        <w:gridCol w:w="937"/>
        <w:gridCol w:w="935"/>
        <w:gridCol w:w="935"/>
        <w:gridCol w:w="1232"/>
        <w:gridCol w:w="980"/>
        <w:gridCol w:w="969"/>
        <w:gridCol w:w="1415"/>
      </w:tblGrid>
      <w:tr>
        <w:trPr>
          <w:trHeight w:val="23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1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бъекта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змер платы за содержание и ремонт жилого помещения, руб./м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с НДС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 5% от стоимости содержания и ремонта жилого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ДС</w:t>
            </w:r>
          </w:p>
        </w:tc>
      </w:tr>
      <w:tr>
        <w:trPr>
          <w:trHeight w:val="31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квартир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лагоустройства (*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тип постройки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земельного участк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жилы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икрорайон дом 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1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икрорайон дом 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7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62, дом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62, дом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62, дом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7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62, дом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8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905, дом 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9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905, дом 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905, дом 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,29</w:t>
            </w:r>
          </w:p>
        </w:tc>
      </w:tr>
    </w:tbl>
    <w:p>
      <w:pPr>
        <w:pStyle w:val="Normal"/>
        <w:jc w:val="both"/>
        <w:rPr/>
      </w:pPr>
      <w:r>
        <w:rPr/>
        <w:t>*(1)-Виды благоустройства – дома, имеющие все виды благоустройства, электроплиты, кроме лифтов и мусоропроводов.</w:t>
      </w:r>
    </w:p>
    <w:p>
      <w:pPr>
        <w:pStyle w:val="Normal"/>
        <w:jc w:val="both"/>
        <w:rPr/>
      </w:pPr>
      <w:r>
        <w:rPr/>
        <w:t>*(2)-Виды благоустройства – дома, имеющие центральное отопление, канализацию, холодную воду, горячую воду в отопительный сезон, электроплиты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ечень обязательных работ и услуг по содержанию и ремонту: </w:t>
      </w:r>
      <w:r>
        <w:rPr/>
        <w:t>содержание помещений общего пользования, уборка земельного участка, входящего в состав общего имущества многоквартирного дома, подготовка многоквартирного дома к сезонной эксплуатации, проведение технических осмотров и мелкий ремон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еречень коммунальных услуг: </w:t>
      </w:r>
      <w:r>
        <w:rPr/>
        <w:t>теплоснабжение, водоснабжение, водоотведение, электроснабжение.</w:t>
      </w:r>
    </w:p>
    <w:p>
      <w:pPr>
        <w:pStyle w:val="Normal"/>
        <w:ind w:firstLine="709"/>
        <w:jc w:val="both"/>
        <w:rPr/>
      </w:pPr>
      <w:r>
        <w:rPr/>
        <w:t xml:space="preserve">Адрес официального сай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dmugansk.ru/</w:t>
        </w:r>
      </w:hyperlink>
    </w:p>
    <w:p>
      <w:pPr>
        <w:pStyle w:val="Normal"/>
        <w:ind w:firstLine="709"/>
        <w:jc w:val="both"/>
        <w:rPr/>
      </w:pPr>
      <w:r>
        <w:rPr/>
        <w:t xml:space="preserve">Выдача конкурсной документации в электронном виде производится на основании </w:t>
      </w:r>
      <w:r>
        <w:rPr>
          <w:b/>
        </w:rPr>
        <w:t>письменного</w:t>
      </w:r>
      <w:r>
        <w:rPr/>
        <w:t xml:space="preserve"> </w:t>
      </w:r>
      <w:r>
        <w:rPr>
          <w:b/>
        </w:rPr>
        <w:t>заявления</w:t>
      </w:r>
      <w:r>
        <w:rPr/>
        <w:t xml:space="preserve"> участника конкурса в рабочие дни с 14 час. 00 мин до 17 час. 00 мин. местного времени, начиная с 03.05.2011 г. по адресу: ХМАО-Югра, г. Нефтеюганск, ул. Строителей, д.4, каб. 105,106,  контактные телефоны (83463) 250335, 232187.</w:t>
      </w:r>
    </w:p>
    <w:p>
      <w:pPr>
        <w:pStyle w:val="Normal"/>
        <w:ind w:firstLine="709"/>
        <w:rPr/>
      </w:pPr>
      <w:r>
        <w:rPr/>
        <w:t xml:space="preserve">Заявка на участие в конкурсе подается в письменной форме, утвержденной конкурсной документацией. Прием заявок осуществляется  в рабочие дни с 9 час. 00 мин до 17 час. 00 мин. местного времени начиная с 03.05.2011 г. в Департаменте жилищно-коммунального хозяйства администрации города Нефтеюганска, расположенного по адресу: ХМАО-Югра, г. Нефтеюганск, ул. Строителей, д.4, каб. 105, 106, контактные телефоны (83463) 250335, 232187. 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>Срок окончания подачи заявок на участие в конкурсе – 30.05.2011 г. до 10 час.00 мин.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 xml:space="preserve">Вскрытие конвертов с заявками на участие в конкурсе производится комиссией, начало – 30.05.2011 г. в 10 час. 00 мин. по  адресу:  </w:t>
      </w:r>
      <w:r>
        <w:rPr>
          <w:b w:val="false"/>
        </w:rPr>
        <w:t>ХМАО-Югра, г. Нефтеюганск, ул. Строителей, д.4, зал совещаний.</w:t>
      </w:r>
      <w:r>
        <w:rPr/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ссмотрение заявок на участие в конкурсе производиться конкурсной комиссией до 10 час 00мин. 10.06.2011 г. по адресу:  </w:t>
      </w:r>
      <w:r>
        <w:rPr>
          <w:b w:val="false"/>
        </w:rPr>
        <w:t>ХМАО-Югра, г. Нефтеюганск, ул. Строителей, д.4,</w:t>
      </w:r>
      <w:r>
        <w:rPr>
          <w:b w:val="false"/>
          <w:szCs w:val="24"/>
        </w:rPr>
        <w:t xml:space="preserve"> </w:t>
      </w:r>
      <w:r>
        <w:rPr>
          <w:b w:val="false"/>
        </w:rPr>
        <w:t>зал совещаний.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 xml:space="preserve">Начало процедуры конкурса 10 час.00 мин. 10.06.2011 г. по адресу: </w:t>
      </w:r>
      <w:r>
        <w:rPr>
          <w:b w:val="false"/>
        </w:rPr>
        <w:t>ХМАО-Югра, г. Нефтеюганск, ул. Строителей, д.4, зал совещаний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3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37:00Z</dcterms:created>
  <dc:creator>user</dc:creator>
  <dc:description/>
  <cp:keywords/>
  <dc:language>en-US</dc:language>
  <cp:lastModifiedBy>USER</cp:lastModifiedBy>
  <cp:lastPrinted>2011-05-10T17:38:00Z</cp:lastPrinted>
  <dcterms:modified xsi:type="dcterms:W3CDTF">2011-05-10T13:45:00Z</dcterms:modified>
  <cp:revision>36</cp:revision>
  <dc:subject/>
  <dc:title>Извещение </dc:title>
</cp:coreProperties>
</file>