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крытия конвертов с заявками на участие в конкурс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тбору управляющей организации для управления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квартирным домом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ефтеюганск                                                                  12 мая 2010г. 10:00 час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7 членов комиссии присутствуют -  5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 многоквартирным  домом, расположенным по адресам:  </w:t>
      </w:r>
      <w:r>
        <w:rPr>
          <w:b/>
          <w:sz w:val="28"/>
          <w:szCs w:val="28"/>
        </w:rPr>
        <w:t>г. Мостоотряд, 17 микрорайон многоквартирные дома 2,3,5,6,7,9,10,12,13,15,16,17,20,21</w:t>
      </w:r>
      <w:r>
        <w:rPr>
          <w:sz w:val="28"/>
          <w:szCs w:val="28"/>
        </w:rPr>
        <w:t xml:space="preserve"> 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u w:val="single"/>
        </w:rPr>
        <w:t xml:space="preserve">Мельников Дмитрий Владимирович – директор департамента жилищно-коммунального хозяйства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. председателя комиссии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верзева Галина Николаевна – заместитель  директора департамента жилищно-коммунального хозяйства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кретарь комисси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абдуллина Гузаль Васиховна - главный специалист отдела благоустройства и окружных программ департамента жилищно-коммунального хозяйства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ессонов Александр Иннокентьевич- депутат городской Думы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  <w:u w:val="single"/>
        </w:rPr>
        <w:t xml:space="preserve">Танцерова Людмила Ивановна – начальник отдела благоустройства и окружных программ департамента жилищно-коммунального хозяйства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  <w:u w:val="single"/>
        </w:rPr>
        <w:t xml:space="preserve">Скворчевская Олёна Александровна – главный специалист отдела по транспорту департамента жилищно-коммунального хозяйства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сутствии претендентов:</w:t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претендентов нет</w:t>
      </w:r>
      <w:r>
        <w:rPr>
          <w:sz w:val="24"/>
          <w:szCs w:val="24"/>
        </w:rPr>
        <w:t xml:space="preserve">       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/>
        <w:t xml:space="preserve">          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06"/>
        <w:gridCol w:w="419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тендента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ли настоящий протокол о том, что на момент вскрытия конвертов с заявками на участие в конкурсе поступили следующие заявки</w:t>
      </w:r>
      <w:r>
        <w:rPr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конверты с заявками не поступили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токол составлен в двух экземплярах на двух  листах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конкурсной комиссии: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    </w:t>
      </w:r>
      <w:r>
        <w:rPr>
          <w:rFonts w:cs="Times New Roman" w:ascii="Times New Roman" w:hAnsi="Times New Roman"/>
          <w:sz w:val="28"/>
          <w:szCs w:val="28"/>
          <w:u w:val="single"/>
        </w:rPr>
        <w:t>Мельников Дмитрий Владимирович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м. председателя конкурсной комиссии: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    </w:t>
      </w:r>
      <w:r>
        <w:rPr>
          <w:rFonts w:cs="Times New Roman" w:ascii="Times New Roman" w:hAnsi="Times New Roman"/>
          <w:sz w:val="28"/>
          <w:szCs w:val="28"/>
          <w:u w:val="single"/>
        </w:rPr>
        <w:t>Переверзева Галина Николаевна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подпись</w:t>
      </w:r>
      <w:r>
        <w:rPr>
          <w:rFonts w:cs="Times New Roman" w:ascii="Times New Roman" w:hAnsi="Times New Roman"/>
          <w:sz w:val="18"/>
          <w:szCs w:val="18"/>
        </w:rPr>
        <w:t>)                                                                        (Ф.И.О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Бессонов Александр Иннокентьевич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_______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Танцерова Людмила Ивановна</w:t>
      </w:r>
    </w:p>
    <w:p>
      <w:pPr>
        <w:pStyle w:val="HTML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_______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Скворчевская Олёна Александровна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tabs>
          <w:tab w:val="left" w:pos="360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«12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мая 2010г.</w:t>
      </w:r>
    </w:p>
    <w:p>
      <w:pPr>
        <w:pStyle w:val="HTML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51:00Z</dcterms:created>
  <dc:creator>ДГХ</dc:creator>
  <dc:description/>
  <dc:language>en-US</dc:language>
  <cp:lastModifiedBy>ДГХ</cp:lastModifiedBy>
  <dcterms:modified xsi:type="dcterms:W3CDTF">2010-05-11T10:51:00Z</dcterms:modified>
  <cp:revision>2</cp:revision>
  <dc:subject/>
  <dc:title/>
</cp:coreProperties>
</file>