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бору управляющей организации для управл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м домом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фтеюганск                                                                  19.08 2010г.  10:00 ча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7 членов комиссии присутствуют -  4.     </w:t>
      </w:r>
    </w:p>
    <w:p>
      <w:pPr>
        <w:pStyle w:val="HTML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 многоквартирным  домом, расположенным по адресам:  </w:t>
      </w:r>
      <w:r>
        <w:rPr>
          <w:b/>
          <w:sz w:val="28"/>
          <w:szCs w:val="28"/>
        </w:rPr>
        <w:t>г. Мостоотряд, 17 микрорайон многоквартирные дома 2,3,5,6,7,9,10,12,13,14,15,16,17,19,20,21</w:t>
      </w:r>
      <w:r>
        <w:rPr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u w:val="single"/>
        </w:rPr>
        <w:t xml:space="preserve">Мельников Дмитрий Владимирович – директор департамента жилищно-коммунального хозяйства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председателя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верзева Галина Николаевна – заместитель  директора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екретарь комисси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u w:val="single"/>
        </w:rPr>
        <w:t xml:space="preserve">Габдуллина Гузаль Васиховна - главный специалист отдела благоустройства и окружных программ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  <w:u w:val="single"/>
        </w:rPr>
        <w:t>Табачникова  Зинаида Петровна   -  начальник отдела тарифной политик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u w:val="single"/>
        </w:rPr>
        <w:t xml:space="preserve">Танцерова Людмила Ивановна – начальник отдела благоустройства и окружных программ департамента жилищно-коммунального хозяйства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</w:p>
    <w:p>
      <w:pPr>
        <w:pStyle w:val="HTML"/>
        <w:tabs>
          <w:tab w:val="left" w:pos="180" w:leader="none"/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991"/>
        <w:gridCol w:w="4285"/>
      </w:tblGrid>
      <w:tr>
        <w:trPr>
          <w:trHeight w:val="3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тендент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редставителя</w:t>
            </w:r>
          </w:p>
        </w:tc>
      </w:tr>
      <w:tr>
        <w:trPr>
          <w:trHeight w:val="27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фтеюганское городское унитарное предприятие «Жилищно-эксплуатационный участок № 6» (НГ МУП «ЖЭУ-6»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ова Ирина Михайловна, Гармаш Ирина Ивановна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а одна заявка от Нефтеюганского городского муниципального унитарного предприятия «Жилищно-эксплуатационный участок № 6»: 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оту № 1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2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ое городское унитарное предприятие «Жилищно-эксплуатационный участок № 6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явк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по отбору управляющей организации для управления многоквартирным домом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ведения и документы о претенденте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организационно-правовая форма, место нахождения, почтовый адрес,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 (карта предприятия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ЮЛ для юридического лиц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 (доверенность, приказ, распоряжение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внесение средств в качестве обеспечения заявки на участие в конкурс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банковского счёта для возврата денежных средств, внесённых в качестве обеспечения заявки на участие в конкурс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кументы, подтверждающие соответствие претендента  установленным требованиям для участия в конкурсе, или заверенные  в установленном порядке  копии таких документов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внесение средств в качестве обеспечения на участие в конкурс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ю документов, подтверждающих соответствие претендентов требованию, установленному подпункту 1 пункта 15 Правил проведения органами местного самоуправления открытого конкурса по отбору управляющей организации для управления многоквартирным домом, утверждённых постановлением Правительства РФ от 06 февраля 2006 г. № 7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твержденного  бухгалтерского баланса за последний отчётный период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банковского счё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 муниципального жилищного фонда платы за содержание и ремонт жилого помещения и платы за коммунальные услуг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, копии (количество лист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– 35 листов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– 26 листов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трёх  лист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Мельников Дмитрий Владимирович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м. председателя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Переверзева Галина Николаевна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>)                                                                        (Ф.И.О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Табачникова Зинаида Петро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Танцерова Людмила Ивановна</w:t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19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 2010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13:00Z</dcterms:created>
  <dc:creator>PRED_KOM_JKH</dc:creator>
  <dc:description/>
  <dc:language>en-US</dc:language>
  <cp:lastModifiedBy>ДГХ</cp:lastModifiedBy>
  <cp:lastPrinted>2010-08-18T17:46:00Z</cp:lastPrinted>
  <dcterms:modified xsi:type="dcterms:W3CDTF">2010-08-19T05:19:00Z</dcterms:modified>
  <cp:revision>91</cp:revision>
  <dc:subject/>
  <dc:title>О ПОРЯДКЕ ПРОВЕДЕНИЯ</dc:title>
</cp:coreProperties>
</file>