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РЕГИОНАЛЬНАЯ ЭНЕРГЕТИЧЕСКАЯ КОМИССИЯ ТЮМЕНСКОЙ ОБЛА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НТЫ-МАНСИЙСКОГО АВТОНОМНОГО ОКРУГА - ЮГРЫ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ЯМАЛО-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9 декабря 2014 г. N 10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ЦЕН (ТАРИФОВ) НА ЭЛЕКТРИЧЕСКУЮ ЭНЕРГ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НАСЕЛЕНИЯ И ПРИРАВНЕННЫМ К НЕМУ КАТЕГОРИЯМ ПОТРЕБИТЕЛ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ТЮМЕНСКОЙ ОБЛАСТИ, ХАНТЫ-МАНСИЙСКОМУ АВТОНОМНОМУ ОКРУГУ -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ЮГРЕ И ЯМАЛО-НЕНЕЦКОМУ АВТОНОМНОМУ ОКРУГ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фициальном тексте документа, видимо, допущена опечатка: Приказ ФСТ России N 20-э/2 издан 06.08.2004, а не 06.08.2014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.03.2003 N 35-ФЗ "Об электроэнергетике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9.12.2011 N 1178 "О ценообразовании в области регулируемых цен (тарифов) в электроэнергетике", Методическими </w:t>
      </w:r>
      <w:hyperlink r:id="rId5">
        <w:r>
          <w:rPr>
            <w:rStyle w:val="InternetLink"/>
            <w:color w:val="0000FF"/>
          </w:rPr>
          <w:t>указаниями</w:t>
        </w:r>
      </w:hyperlink>
      <w:r>
        <w:rPr/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14 N 20-э/2,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Федеральной службы по тарифам от 10.10.2014 N 225-э/1 "О предельных уровнях тарифов на электрическую энергию (мощность) на 2015 год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 с 1 января 2015 года по 31 декабря 2015 года </w:t>
      </w:r>
      <w:hyperlink w:anchor="Par31">
        <w:r>
          <w:rPr>
            <w:rStyle w:val="InternetLink"/>
            <w:color w:val="0000FF"/>
          </w:rPr>
          <w:t>цены</w:t>
        </w:r>
      </w:hyperlink>
      <w:r>
        <w:rPr/>
        <w:t xml:space="preserve"> (тарифы) на электрическую энергию для населения и приравненным к нему категориям потребителей по Тюменской области, Ханты-Мансийскому автономному округу - Югре и Ямало-Ненецкому автономному округу,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Ю.П.МЫЛЬНИКО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аспоряж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от 19.12.2014 N 10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ЦЕНЫ (ТАРИФЫ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ЭЛЕКТРИЧЕСКУЮ ЭНЕРГИЮ ДЛЯ НАСЕЛЕНИЯ И ПРИРАВНЕННЫМ К НЕ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ЯМ ПОТРЕБИТЕЛЕЙ ПО ТЮМЕНСКОЙ ОБЛАСТ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АНТЫ-МАНСИЙСКОМУ АВТОНОМНОМУ ОКРУГУ - ЮГ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ЯМАЛО-НЕНЕЦКОМУ АВТОНОМНОМУ ОКРУГ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132"/>
        <w:gridCol w:w="1531"/>
        <w:gridCol w:w="1760"/>
        <w:gridCol w:w="1871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группы потребителей с разбивкой по ставкам и дифференциацией по зонам суток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(тариф) с НД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(тариф) с НД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еление и приравненные к нему категории потребителей </w:t>
            </w:r>
            <w:hyperlink w:anchor="Par190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, за исключением указанного в </w:t>
            </w:r>
            <w:hyperlink w:anchor="Par82">
              <w:r>
                <w:rPr>
                  <w:rStyle w:val="InternetLink"/>
                  <w:color w:val="0000FF"/>
                </w:rPr>
                <w:t>пунктах 2</w:t>
              </w:r>
            </w:hyperlink>
            <w:r>
              <w:rPr/>
              <w:t xml:space="preserve"> и </w:t>
            </w:r>
            <w:hyperlink w:anchor="Par115">
              <w:r>
                <w:rPr>
                  <w:rStyle w:val="InternetLink"/>
                  <w:color w:val="0000FF"/>
                </w:rPr>
                <w:t>3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дву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тре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ar82"/>
            <w:bookmarkEnd w:id="3"/>
            <w:r>
              <w:rPr/>
              <w:t>2.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</w:t>
            </w:r>
            <w:hyperlink w:anchor="Par19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и приравненные к нему категории потребителей </w:t>
            </w:r>
            <w:hyperlink w:anchor="Par19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дву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тре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Par115"/>
            <w:bookmarkEnd w:id="4"/>
            <w:r>
              <w:rPr/>
              <w:t>3.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еление, проживающее в сельских населенных пунктах </w:t>
            </w:r>
            <w:hyperlink w:anchor="Par196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и приравненные к нему категории потребителей </w:t>
            </w:r>
            <w:hyperlink w:anchor="Par19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дву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дноставочный тариф, дифференцированный по тре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требители, приравненные к населению </w:t>
            </w:r>
            <w:hyperlink w:anchor="Par197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держащиеся за счет прихожан религиозные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ъединения граждан, приобретающих электрическую энергию (мощность) для использования в принадлежащих им хозяйственных постройках (погреба, сара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ставочный тари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дву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ставочный тариф, дифференцированный по трем зонам суток </w:t>
            </w:r>
            <w:hyperlink w:anchor="Par19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пиков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чная з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/кВт.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90"/>
      <w:bookmarkEnd w:id="5"/>
      <w:r>
        <w:rPr/>
        <w:t>&lt;*&gt; В отношении следующих приравненных к населению категорий потреб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94"/>
      <w:bookmarkEnd w:id="6"/>
      <w:r>
        <w:rPr/>
        <w:t>&lt;1&gt; Интервалы тарифных зон суток (по месяцам календарного года) утверждаются Федеральной службой по тарифа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95"/>
      <w:bookmarkEnd w:id="7"/>
      <w:r>
        <w:rPr/>
        <w:t xml:space="preserve">&lt;2&gt; Тариф указан с применением понижающего коэффициента 0,7 в соответствии с </w:t>
      </w:r>
      <w:hyperlink r:id="rId7">
        <w:r>
          <w:rPr>
            <w:rStyle w:val="InternetLink"/>
            <w:color w:val="0000FF"/>
          </w:rPr>
          <w:t>решением</w:t>
        </w:r>
      </w:hyperlink>
      <w:r>
        <w:rPr/>
        <w:t xml:space="preserve"> РЭК от N 189 от 29.06.2012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96"/>
      <w:bookmarkEnd w:id="8"/>
      <w:r>
        <w:rPr/>
        <w:t xml:space="preserve">&lt;3&gt; Тариф указан с применением понижающего коэффициента 0,7 в соответствии с </w:t>
      </w:r>
      <w:hyperlink r:id="rId8">
        <w:r>
          <w:rPr>
            <w:rStyle w:val="InternetLink"/>
            <w:color w:val="0000FF"/>
          </w:rPr>
          <w:t>решением</w:t>
        </w:r>
      </w:hyperlink>
      <w:r>
        <w:rPr/>
        <w:t xml:space="preserve"> РЭК N 129 от 12.11.2013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97"/>
      <w:bookmarkEnd w:id="9"/>
      <w:r>
        <w:rPr/>
        <w:t xml:space="preserve">&lt;4&gt; Тариф указан с применением коэффициента 1 (единица) в соответствии с </w:t>
      </w:r>
      <w:hyperlink r:id="rId9">
        <w:r>
          <w:rPr>
            <w:rStyle w:val="InternetLink"/>
            <w:color w:val="0000FF"/>
          </w:rPr>
          <w:t>распоряжением</w:t>
        </w:r>
      </w:hyperlink>
      <w:r>
        <w:rPr/>
        <w:t xml:space="preserve"> РЭК N 102 от 19.12.201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199"/>
      <w:bookmarkEnd w:id="10"/>
      <w:r>
        <w:rPr/>
        <w:t>Объем полезного отпуска электрической энергии, используемы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расчете цен (тарифов) на электрическую энергию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населения и приравненным к нему категориям потреб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Тюменской области, Ханты-Мансийскому автономному округу 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Югре и Ямало-Ненецкому автономному округ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669"/>
        <w:gridCol w:w="1559"/>
        <w:gridCol w:w="164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ы потребителе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объем полезного отпуска электрической энергии, млн. кВт.ч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еление и приравненные к нему категории потребителей </w:t>
            </w:r>
            <w:hyperlink w:anchor="Par239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за исключением указанного в </w:t>
            </w:r>
            <w:hyperlink w:anchor="Par218">
              <w:r>
                <w:rPr>
                  <w:rStyle w:val="InternetLink"/>
                  <w:color w:val="0000FF"/>
                </w:rPr>
                <w:t>пунктах 2</w:t>
              </w:r>
            </w:hyperlink>
            <w:r>
              <w:rPr/>
              <w:t xml:space="preserve"> и </w:t>
            </w:r>
            <w:hyperlink w:anchor="Par222">
              <w:r>
                <w:rPr>
                  <w:rStyle w:val="InternetLink"/>
                  <w:color w:val="0000FF"/>
                </w:rPr>
                <w:t>3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4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" w:name="Par218"/>
            <w:bookmarkEnd w:id="11"/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ему категории потребителей </w:t>
            </w:r>
            <w:hyperlink w:anchor="Par23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3,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9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" w:name="Par222"/>
            <w:bookmarkEnd w:id="12"/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селение, проживающее в сельских населенных пунктах и приравненные к нему категории потребителей </w:t>
            </w:r>
            <w:hyperlink w:anchor="Par23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6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,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требители, приравненные к населению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адоводческие, огороднические или дачные некоммерческие объединения граждан - некоммерческие организации, учрежденные гражданами на добровольных началах для содействия ее членам в решении общих социально-хозяйственных задач ведения садоводства, огородничества и дачного хозя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держащиеся за счет прихожан религиозные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ъединения граждан, приобретающих электрическую энергию (мощность) для использования в принадлежащих им хозяйственных постройках (погреба, сара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239"/>
      <w:bookmarkEnd w:id="13"/>
      <w:r>
        <w:rPr/>
        <w:t>&lt;*&gt; В отношении следующих приравненных к населению категорий потреби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EE18AF90D3D02A4091EA24264E191B1EEFAA4DE916FE00DDAF2695F13F455951743552C79C3B59DWEM3E" TargetMode="External"/><Relationship Id="rId4" Type="http://schemas.openxmlformats.org/officeDocument/2006/relationships/hyperlink" Target="consultantplus://offline/ref=AEE18AF90D3D02A4091EA24264E191B1EEFAA2D19769E00DDAF2695F13WFM4E" TargetMode="External"/><Relationship Id="rId5" Type="http://schemas.openxmlformats.org/officeDocument/2006/relationships/hyperlink" Target="consultantplus://offline/ref=AEE18AF90D3D02A4091EA24264E191B1EEFBA4D3936BE00DDAF2695F13F455951743552C79C2B49CWEM7E" TargetMode="External"/><Relationship Id="rId6" Type="http://schemas.openxmlformats.org/officeDocument/2006/relationships/hyperlink" Target="consultantplus://offline/ref=AEE18AF90D3D02A4091EA24264E191B1EEF9AED1986DE00DDAF2695F13WFM4E" TargetMode="External"/><Relationship Id="rId7" Type="http://schemas.openxmlformats.org/officeDocument/2006/relationships/hyperlink" Target="consultantplus://offline/ref=AEE18AF90D3D02A4091EBC4F728DC6BEE9F6F8DA9969E95E8EAD320244FD5FC2W5M0E" TargetMode="External"/><Relationship Id="rId8" Type="http://schemas.openxmlformats.org/officeDocument/2006/relationships/hyperlink" Target="consultantplus://offline/ref=AEE18AF90D3D02A4091EBC4F728DC6BEE9F6F8DA986CE85281AD320244FD5FC2W5M0E" TargetMode="External"/><Relationship Id="rId9" Type="http://schemas.openxmlformats.org/officeDocument/2006/relationships/hyperlink" Target="consultantplus://offline/ref=AEE18AF90D3D02A4091EBC4F728DC6BEE9F6F8DA9068EC5E83A66F084CA453C057W0M3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4:12:00Z</dcterms:created>
  <dc:creator>Наталья</dc:creator>
  <dc:description/>
  <cp:keywords/>
  <dc:language>en-US</dc:language>
  <cp:lastModifiedBy>Наталья</cp:lastModifiedBy>
  <dcterms:modified xsi:type="dcterms:W3CDTF">2015-02-17T04:13:00Z</dcterms:modified>
  <cp:revision>1</cp:revision>
  <dc:subject/>
  <dc:title>Документ предоставлен КонсультантПлюс</dc:title>
</cp:coreProperties>
</file>