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й организации для управлени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 дом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                                                                  24.08.2010г. 10-00 час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7 членов комиссии присутствуют - 7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 многоквартирным  домом, расположенным по адресам:  </w:t>
      </w:r>
      <w:r>
        <w:rPr>
          <w:b/>
          <w:sz w:val="28"/>
          <w:szCs w:val="28"/>
        </w:rPr>
        <w:t>г. Мостоотряд, 17 микрорайон многоквартирные дома 2,3,5,6,7,9,10,12,13,15,16,17,20,21</w:t>
      </w:r>
      <w:r>
        <w:rPr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u w:val="single"/>
        </w:rPr>
        <w:t xml:space="preserve">Мельников Дмитрий Владимирович – директор департамента жилищно-коммунального хозяйства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верзева Галина Николаевна – заместитель  директора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абдуллина Гузаль Васиховна - главный специалист отдела благоустройства и окружных программ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ссонов Александр Иннокентьевич- депутат городской Дум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одич Александр Васильевич - депутат городской Думы города Нефтеюганска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ачникова  Зинаида Петровна   -  начальник отдела тарифной политик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Танцерова Людмила Ивановна – начальник отдела благоустройства и окружных программ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Скворчевская Олёна Александровна – главный специалист отдела по транспорту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сутствии претендентов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городского унитарного предприятия «Жилищно-эксплуатационный участок № 6» (НГ МУП «ЖЭУ-6»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яющего обязанности директора Башковой Ирины Михайловны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сконсульта Гармаш Ирины Ивановны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 протокол  о том,  что в соответствии с протоколом вскрытия конвертов с заявками на участие в конкурсе  поступили заявки на участие  в  конкурсе от  следующих  организаций: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Г МУП «ЖЭУ-6» - 61 страница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 конкурсной  комиссии  признаны  участниками конкурса  следующие  претенденты: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НГ МУП «ЖЭУ-6»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конкурсной комиссии   не допущены  к участию  в конкурсе следующие претенденты: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 2 лист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м. председателя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                                                                        (Ф.И.О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ессонов Александр Иннокентьевич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лодич Александр Васильевич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Табачникова Зинаида Петр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Танцерова Людмила Ивановна</w:t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Скворчевская Олёна Александровн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«24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  2010г.</w:t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70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13:00Z</dcterms:created>
  <dc:creator>PRED_KOM_JKH</dc:creator>
  <dc:description/>
  <dc:language>en-US</dc:language>
  <cp:lastModifiedBy>ДГХ</cp:lastModifiedBy>
  <cp:lastPrinted>2010-08-23T11:11:00Z</cp:lastPrinted>
  <dcterms:modified xsi:type="dcterms:W3CDTF">2010-08-23T05:12:00Z</dcterms:modified>
  <cp:revision>54</cp:revision>
  <dc:subject/>
  <dc:title>О ПОРЯДКЕ ПРОВЕДЕНИЯ</dc:title>
</cp:coreProperties>
</file>