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бору управляющей организации для управл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м домом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г. Нефтеюганск                                                                               30 мая 2011г.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0:00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Из 8 членов комиссии присутствуют 6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, члены конкурсной комиссии по проведению открытого конкурса по отбору управляющей организации для управления  многоквартирным  домом, расположенным по адресам:</w:t>
      </w:r>
      <w:r>
        <w:rPr>
          <w:rFonts w:cs="Times New Roman" w:ascii="Times New Roman" w:hAnsi="Times New Roman"/>
          <w:b/>
          <w:sz w:val="28"/>
          <w:szCs w:val="28"/>
        </w:rPr>
        <w:t>11 микро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8, 6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</w:rPr>
        <w:t>СУ-62 дома 1, 3, 4, 20, СУ -905 дома № 47, 48, 49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льников Дмитрий Владимирович- директор департамента жилищно-коммунального хозяйства администрации город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председателя комисси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верзева Галина Николаевна – заместитель директора департамента жилищно-коммунального хозяйства администрации город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абачникова Зинаида Петровна – начальник отдела тарифной политики  департамента жилищно-коммунального хозяйства  администрации город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кворчевская Олена Александровна – главный специалист отдела по транспорту и автодорогам департамента жилищно-коммунального хозяйства администрации город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ресвянникова Светлана Анатольевна - инженер  отдела благоустройства и окружных программ департамента жилищно-коммунального хозяйства администрации город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ретарь комиссии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нцерова Людмила Ивановна – начальник отдела благоустройства и окружных программ департамента жилищно-коммунального хозяйства администрации город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сутствии претендентов: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етенд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тав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О «СибСпецСтрой»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/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ирнов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андрович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</w:tr>
    </w:tbl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ли настоящий протокол о том, что на момент вскрытия конвертов с заявками на участие в конкурсе поступили  следующие заявки: 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отам № 1, 2, 3, 4, 5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tbl>
      <w:tblPr>
        <w:tblW w:w="10440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«СибСпецСтрой»,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Нефтеюганск,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кр., дом 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на участие в конкурс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б участии в конкурсе с указанием сведений о претенденте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организационно-правовая форма, место нахождения, почтовый адрес, номер телефона, реквизиты банковского счёта для возврата денежных средств, внесённых в качестве обеспечения заявки на участие в конкурсе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листах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ГРЮЛ, ЕГРИ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 листах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 от 01.01.2011 на 1 листе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№ 10 от 03.05.2011 на 1 лист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подтверждающие соответствие претендента установленным требованиям для участия в конкурс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СибСпецСтрой», свидетельство о постановке на учет в налоговом органе, свидетельство о государственной регистрации юр. лица, уведомление о расшифровке основного вида деятельности, справка об отсутствии задолженности на 23 листах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2833 о состоянии расчетов по налогам и сборам на 19.05.2011 на 3 листах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налоговой декларации на 3 листах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банковского счета для внесения собственниками помещений в МКД и нанимателями жилых помещений по договору соц.найма платы за содержание и ремонт жилого помещения и платы за коммунальные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исте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трех лист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Мельников Дмитрий Владимирович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м. председателя конкурсной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Переверзева Галина Николаевна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18"/>
          <w:szCs w:val="18"/>
        </w:rPr>
        <w:t>)                                                                        (Ф.И.О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абачникова Зинаида Петровна  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>Скворчевская Олена Александровн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Дресвянникова Светла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 вела секретарь комиссии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Танцерова Людмила Ивановн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0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я </w:t>
      </w:r>
      <w:r>
        <w:rPr>
          <w:rFonts w:cs="Times New Roman" w:ascii="Times New Roman" w:hAnsi="Times New Roman"/>
          <w:sz w:val="28"/>
          <w:szCs w:val="28"/>
        </w:rPr>
        <w:t xml:space="preserve"> 2011г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01:00Z</dcterms:created>
  <dc:creator>PRED_KOM_JKH</dc:creator>
  <dc:description/>
  <cp:keywords/>
  <dc:language>en-US</dc:language>
  <cp:lastModifiedBy>ДГХ</cp:lastModifiedBy>
  <cp:lastPrinted>2011-05-30T16:33:00Z</cp:lastPrinted>
  <dcterms:modified xsi:type="dcterms:W3CDTF">2011-05-30T10:52:00Z</dcterms:modified>
  <cp:revision>18</cp:revision>
  <dc:subject/>
  <dc:title>О ПОРЯДКЕ ПРОВЕДЕНИЯ</dc:title>
</cp:coreProperties>
</file>