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олож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 комитете по здравоохранению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администрации города Нефтеюганск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1.Общие полож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1.1.Комитет по здравоохранению администрации города Нефтеюганска (далее - Комитет) является структурным подразделением администрации города Нефтеюганска, осуществляющим в пределах своей компетенции меры по реализации единой политики в вопросах охраны здоровья населения на территории города Нефтеюганск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1.2.Комитет создан на основании распоряжения главы администрации от 30.05.1997 года №267б «Об организации городского комитета по здравоохранению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1.3.В</w:t>
      </w:r>
      <w:r>
        <w:rPr/>
        <w:t xml:space="preserve"> своей деятельности Комитет руководствуется законодательством Российской Федерации, приказами и распоряжениями Министерства здравоохранения и социального развития Российской Федерации, законодательством  Ханты-Мансийского автономного округа - Югры, </w:t>
      </w:r>
      <w:r>
        <w:rPr>
          <w:color w:val="000000"/>
        </w:rPr>
        <w:t xml:space="preserve">приказами Департамента здравоохранения Ханты-Мансийского автономного округа - Югры, </w:t>
      </w:r>
      <w:r>
        <w:rPr/>
        <w:t>Уставом города Нефтеюганска, муниципальными  нормативными правовыми актами, а также настоящим Положением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 xml:space="preserve">Комитет самостоятелен в принятии решений по вопросам, отнесённым к его компетенции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1.4.Комитет финансируется за счёт средств местного бюджет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 xml:space="preserve">1.5.Комитет осуществляет функции и полномочия учредителя подведомственных учреждений здравоохранения в порядке, установленном администрацией города Нефтеюганск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 xml:space="preserve">1.6.Комитет является главным распорядителем бюджетных средств, имеющим право распределять бюджетные средства по подведомственным  учреждениям здравоохранения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 xml:space="preserve">1.7.Комитет является юридическим лицом с момента его государственной регистрации в порядке, установленном законодательством Российской Федерации, имеет закреплённое за ним на праве оперативного управления обособленное имущество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 xml:space="preserve">1.8.Комитет имеет самостоятельный баланс и смету, лицевые счета, печать со своим  наименованием и реквизитами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</w:rPr>
        <w:t>1.9.Полное наименование Комитета: Комитет по здравоохранению администрации города Нефтеюганска. Сокращенное наименование: Комитет по здравоохранению.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</w:rPr>
        <w:t>1.10.</w:t>
      </w:r>
      <w:r>
        <w:rPr/>
        <w:t>Местонахождение Комитета и почтовый адрес: 628309, Российская Федерация, Ханты-Мансийский автономный округ - Югра, город Нефтеюганск, микрорайон 3, дом 17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center"/>
        <w:rPr/>
      </w:pPr>
      <w:r>
        <w:rPr>
          <w:color w:val="000000"/>
        </w:rPr>
        <w:t>2. Задачи Комитета</w:t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Основными задачами Комитета являютс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2.1.Осуществление в пределах своей компетенции мер по реализации единой политики в области здравоохранения на территории города, обеспечение гарантированности и доступности медицинской помощи населению в объёме не ниже установленного законодательством Российской Федерации и Ханты-Мансийского автономного округа-Югры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2.2.Организация обеспечения медицинской помощью населения города в соответствии с выделенными на эти цели финансовыми средствами, а также контроль над соблюдением стандартов качества предоставляемой населению медицинской помощи и уровнем её организац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2.3.Взаимодействие и координация работы с городскими организациями, учреждениями и службами, профсоюзными, общественными и религиозными объединениями, другими организациями и ведомствами по выполнению мероприятий, обеспечивающих охрану здоровья населения, и другим вопросам, относящихся к компетенции Комитет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2.4.Содействие укомплектованию подведомственных учреждений здравоохранения квалифицированными кадрам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2.5.Осуществление и координация мобилизационных задач и вопросов гражданской обороны в сфере здравоохран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2.6.Совершенствование организации медицинской помощи, повышение эффективности использования ресурсов здравоохранения город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2.7.Создание необходимых условий для удовлетворения потребности населения города и лечебно-профилактических учреждений в лекарственных и иных средствах, изделиях медицинского назначения, иммунобиологических препаратах, дезинфекционных средствах и медицинской техник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2.8.Организация исследования состояния здоровья населения города, представление аналитической и статистической информации в Департамент здравоохранения Ханты-Мансийского автономного округа – Югры и администрацию города Нефтеюганска, в установленном порядке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3.Функции и полномочия Комит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3.1.Организация и обеспечение доступности населению города первичной медико-санитарной помощи в амбулаторно-поликлинических, стационарно-поликлинических и больничных учреждениях, медицинской помощи женщинам в период беременности, во время и после родов и скорой медицинской помощ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3.2.Проведение анализа состояния здоровья населения в городе и разработка мер по его улучш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3.3.Участие в решении вопросов медико-социальной помощи семье, матери и ребёнку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 xml:space="preserve">3.4.Осуществление в пределах своей компетенции мер по реализации единой политики в области обязательного медицинского страхования в соответствии с законодательством Российской Федерации и Ханты-Мансийского автономного округа – Югры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 xml:space="preserve">3.5.Подготовка проектов </w:t>
      </w:r>
      <w:r>
        <w:rPr/>
        <w:t xml:space="preserve">долгосрочных </w:t>
      </w:r>
      <w:r>
        <w:rPr>
          <w:color w:val="000000"/>
        </w:rPr>
        <w:t>целевых программ по развитию здравоохранения, профилактике заболеваний, оказанию медицинской помощи, охране здоровья детей и женщин, обеспечению подведомственных учреждений здравоохранения лекарственными средствами и иными средствами, изделиями медицинского назначе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3.6.Организация развития подведомственных учреждений здравоохранения, определение характера и объёма их деятельности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3.7.</w:t>
      </w:r>
      <w:r>
        <w:rPr>
          <w:color w:val="000000"/>
        </w:rPr>
        <w:t>Осуществление контроля над выполнением решений, программ, нормативных правовых актов в сфере здравоохранения на территории город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3.8.Участие в контроле над осуществлением непрерывности лечебно - диагностического процесса, а также обеспечение разделения функций и взаимодействия на этапах оказания медицинской помощи между различными медицинскими организациям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 xml:space="preserve">3.9.Контроль над организацией обеспечения подведомственных учреждений здравоохранения лекарственными и иными средствами, изделиями медицинского назначения, иммунобиологическими препаратами и дезинфекционными средствами, а также донорской кровью и её компонентами. </w:t>
      </w:r>
    </w:p>
    <w:p>
      <w:pPr>
        <w:pStyle w:val="Normal"/>
        <w:bidi w:val="0"/>
        <w:ind w:left="0" w:right="0" w:firstLine="708"/>
        <w:jc w:val="both"/>
        <w:rPr/>
      </w:pPr>
      <w:r>
        <w:rPr/>
        <w:t>3.10.Регулярное</w:t>
      </w:r>
      <w:r>
        <w:rPr>
          <w:color w:val="000000"/>
        </w:rPr>
        <w:t xml:space="preserve"> информирование населения города, в том числе через средства массовой информации, о распространённости социально-значимых заболеваний и заболеваний, представляющих опасность для окружающих.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3.11.Контроль над организацией гигиенического обучения и воспитания населения города.</w:t>
      </w:r>
    </w:p>
    <w:p>
      <w:pPr>
        <w:pStyle w:val="Normal"/>
        <w:bidi w:val="0"/>
        <w:ind w:left="0" w:right="0" w:firstLine="708"/>
        <w:jc w:val="both"/>
        <w:rPr/>
      </w:pPr>
      <w:r>
        <w:rPr/>
        <w:t>3.12.Контроль над созданием и расходованием в установленном порядке запасов медицинского имущества, лекарственных, дезинфекционных средств, медицинских иммунобиологических препаратов и технических средств для ликвидации медицинских последствий чрезвычайных ситуаций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3.13.Координация работ по оказанию экстренной медицинской помощи и лечению пострадавшего населения, его эвакуации из зон чрезвычайных ситуаций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3.14.Участие в разработке проектов нормативных правовых актов и методических документов по вопросам мобилизационной подготовки, гражданской обороны и службы медицины катастроф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3.15.Определение в установленном порядке мобилизационных заданий подведомственным учреждениям здравоохран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3.16.Представление в установленном порядке предложений для формирования проекта решения Думы города о бюджете в части финансирования программ развития здравоохранения в городе Нефтеюганске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3.17.Осуществление полномочий по согласованию муниципального заказа в отношении подведомственных учреждений здравоохранения в соответствии с муниципальными правовыми актами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3.18.Утверждение бюджетных смет и смет доходов и расходов подведомственных учреждений здравоохран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 xml:space="preserve">3.19.Подготовка, утверждение и представление в финансовый орган администрации города, а также органы государственной власти ежегодных статистических и бухгалтерских отчётов об итогах деятельности подведомственных </w:t>
      </w:r>
      <w:r>
        <w:rPr/>
        <w:t xml:space="preserve">муниципальных учреждений здравоохранения. </w:t>
      </w:r>
      <w:r>
        <w:rPr>
          <w:color w:val="000000"/>
        </w:rPr>
        <w:t>Осуществление контроля над достоверностью статистической и бухгалтерской информац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3.20.Согласование в установленном порядке и в пределах своей компетенции необходимости строительства объектов здравоохранения город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3.21.Организация работ по подготовке к лицензированию и аккредитации подведомственных учреждений здравоохранения на территории города Нефтеюганск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 xml:space="preserve">3.22.Контроль над организацией работы по осуществлению противопожарных мероприятий и мероприятий по охране труда в подведомственных учреждениях здравоохранения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3.23.Организация взаимодействия муниципальных учреждений здравоохранения, предприятий фармации, фонда обязательного медицинского страхования, фонда социального страхования, страховых медицинских компаний, в том числе по развитию информационных систем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3.24.Представление интересов по вопросам, находящимся в ведении комитета, в судебных органах, иных государственных органах, органах местного самоуправл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 xml:space="preserve">3.25.Внесение в установленном порядке в администрацию города Нефтеюганска предложений, а также самостоятельное создание комиссий по вопросам охраны здоровья, </w:t>
      </w:r>
      <w:r>
        <w:rPr/>
        <w:t>охраны интересов льготных категорий населения, детей и женщин, утверждение их состава и положения о них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3.26.Формирование состава главных внештатных</w:t>
      </w:r>
      <w:r>
        <w:rPr>
          <w:color w:val="FF0000"/>
        </w:rPr>
        <w:t xml:space="preserve"> </w:t>
      </w:r>
      <w:r>
        <w:rPr/>
        <w:t>специалистов (врачей) Комитета по здравоохранению.</w:t>
      </w:r>
    </w:p>
    <w:p>
      <w:pPr>
        <w:pStyle w:val="Normal"/>
        <w:bidi w:val="0"/>
        <w:ind w:left="0" w:right="0" w:firstLine="708"/>
        <w:jc w:val="both"/>
        <w:rPr/>
      </w:pPr>
      <w:r>
        <w:rPr/>
        <w:t>3.27.Получение от учреждений, организаций и предприятий информации, документов и материалов, необходимых для осуществления задач и функций Комитета, передача информации в установленном порядке указанным хозяйствующим субъектам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3.28.Беспрепятственное посещение с целью проверки подведомственных учреждений здравоохранения, оформление соответствующих документов по результатам проверк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3.29.Направление  соответствующих  документов о нарушениях законодательства Российской Федерации и Ханты-Мансийского автономного округа - Югры в области здравоохранения, в прокуратуру, органы внутренних дел, судебные органы, в порядке, предусмотренном действующим законодательством Российской Федерац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3.30.Внесение предложений об ограничении, приостановлении, прекращении хозяйственной и иной деятельности действующих на территории города объектов или хозяйствующих субъектов, вредно воздействующих на здоровье насел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</w:rPr>
        <w:t>3.31.</w:t>
      </w:r>
      <w:r>
        <w:rPr/>
        <w:t>Подготовка (согласование) проектов муниципальных правовых актов о создании, реорганизации, изменении типа, ликвидации подведомственных муниципальных учреждений, об утверждении, внесении изменений в учредительные документы подведомственных муниципальных учреждений.</w:t>
      </w:r>
    </w:p>
    <w:p>
      <w:pPr>
        <w:pStyle w:val="BodyTextIndent3"/>
        <w:bidi w:val="0"/>
        <w:spacing w:before="0" w:after="0"/>
        <w:ind w:left="0" w:right="0" w:hanging="0"/>
        <w:jc w:val="both"/>
        <w:rPr/>
      </w:pPr>
      <w:r>
        <w:rPr>
          <w:sz w:val="28"/>
        </w:rPr>
        <w:tab/>
        <w:t>3.32.Заслушивание отчётов руководителей подведомственных учреждений здравоохранения по вопросам охраны здоровья населе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3.33.Организация и участие в конференциях, совещаниях, выставках и других мероприятиях по вопросам охраны здоровья граждан.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3.34.Осуществление иных функций в области здравоохранения в соответствии с действующими нормативно-правовыми актами Российской Федерации, Ханты-Мансийского автономного округа – Югры, муниципального образования город Нефтеюганск, уставами подведомственных учреждений здравоохранения.    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360"/>
        <w:jc w:val="center"/>
        <w:rPr/>
      </w:pPr>
      <w:r>
        <w:rPr/>
        <w:t xml:space="preserve"> </w:t>
      </w:r>
      <w:r>
        <w:rPr/>
        <w:t>4</w:t>
      </w:r>
      <w:r>
        <w:rPr>
          <w:color w:val="000000"/>
        </w:rPr>
        <w:t>. Руководство Комитетом</w:t>
      </w:r>
    </w:p>
    <w:p>
      <w:pPr>
        <w:pStyle w:val="Normal"/>
        <w:bidi w:val="0"/>
        <w:ind w:left="0" w:right="0" w:firstLine="36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 xml:space="preserve">4.1.Комитет возглавляет председатель, назначаемый на должность и освобождаемый от должности главой администрации города Нефтеюганска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4.2.Председатель Комитета осуществляет руководство на основе единоначалия и несёт персональную ответственность за выполнение возложенных на комитет задач.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</w:rPr>
        <w:t xml:space="preserve">4.3.Председатель Комитета: 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</w:rPr>
        <w:t xml:space="preserve">-руководит деятельностью Комитета, координирует деятельность органов управления учреждений и организаций системы здравоохранения города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</w:rPr>
        <w:t>-определяет финансовую, кадровую и текущую политику Комитета во исполнение задач и функций Комитет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</w:rPr>
        <w:t>-</w:t>
      </w:r>
      <w:r>
        <w:rPr/>
        <w:t>заключает и расторгает трудовые договоры в соответствии с трудовым законодательством Российской Федерации с работниками Комитета, принимает решения по вопросам поощрения, наложения дисциплинарных взысканий, направления в командировки, предоставления отпусков и другим вопросам служебных и трудовых отношений с работниками Комитет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</w:rPr>
        <w:t>-представляет без доверенности интересы Комитета в отношениях с органами государственной власти, органами местного самоуправления, хозяйствующими субъектами всех форм собственности, в судах, в других случаях в пределах компетенции Комитет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</w:rPr>
        <w:t>-в пределах компетенции Комитета издает приказы, утверждает положения, инструкции; даёт указания, поручения на основе и во исполнение законодательства Российской Федерации и Ханты-Мансийского автономного округа – Югры,  муниципальных нормативных правовых актов, организует контроль за их исполнением.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</w:rPr>
        <w:t>Приказы председателя Комитета, принятые в пределах полномочий, в порядке методического руководства в сфере здравоохранения доводятся до подведомственных учреждений здравоохранения и предприятий фармации, а также организаций, учреждений, предприятий и объединений независимо от формы собственности и организационно-правовых форм.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</w:rPr>
        <w:t>4.4.Председатель Комитета организует в рабочие дни приём письменных и устных обращений граждан. Обеспечивает регистрацию и учёт принятых по ним решений, организует контроль за их исполнением, ведёт личный прием, в том числе через заместителя председателя Комитета, в установленные и доведённые до сведения граждан дни и часы.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</w:rPr>
        <w:t>4.5.Председатель Комитета имеет заместителя, назначаемого и освобождаемого им от должности по согласованию с заместителем главы администрации город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</w:rPr>
        <w:t>Указания заместителя председателя и начальников отделов обязательны для сотрудников согласно подчинённост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</w:rPr>
        <w:t>4.6.На время отсутствия председателя его полномочия возлагаются на заместителя в установленном порядке.</w:t>
      </w:r>
    </w:p>
    <w:p>
      <w:pPr>
        <w:pStyle w:val="Normal"/>
        <w:bidi w:val="0"/>
        <w:ind w:left="0" w:right="0" w:firstLine="36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BodyTextIndent2"/>
        <w:bidi w:val="0"/>
        <w:spacing w:before="0" w:after="0"/>
        <w:ind w:left="0" w:right="0" w:hanging="0"/>
        <w:jc w:val="center"/>
        <w:rPr/>
      </w:pPr>
      <w:r>
        <w:rPr>
          <w:color w:val="000000"/>
        </w:rPr>
        <w:t>5. Ответственность Комитета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5.1.Комитет, а также должностные лица Комитета несут ответственность за: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-целевое использование выделенных в распоряжение бюджетных средств;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-достоверность и своевременное представление установленной отчётности и другой информации, связанной с исполнением бюджет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-своевременное составление и предоставление бюджетной росписи и лимитов бюджетных обязательств по подведомственным учреждениям здравоохранения;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-утверждение бюджетных смет и смет доходов и расходов по приносящей доход деятельности подведомственных учреждений здравоохранения и контроль за исполнением соответствующих смет;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 xml:space="preserve">-соответствие финансового обеспечения объёму муниципального задания;  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-соответствие бюджетной росписи показателям, утверждённым законом (решением) о бюджете;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-эффективное использование бюджетных средств.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5.2.За искажение отчётности, несвоевременное, некачественное исполнение документов руководители и должностные лица Комитета несут  ответственность в соответствии с законодательством Российской Федераци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5.3.Комитет обеспечивает сохранность документов (управленческих, финансово-экономических, хозяйственных и иных) и передачу в установленном порядке и номенклатуре в архив города.</w:t>
      </w:r>
    </w:p>
    <w:p>
      <w:pPr>
        <w:pStyle w:val="21"/>
        <w:bidi w:val="0"/>
        <w:ind w:left="0" w:right="0" w:hanging="0"/>
        <w:rPr/>
      </w:pPr>
      <w:r>
        <w:rPr>
          <w:color w:val="000000"/>
        </w:rPr>
        <w:tab/>
        <w:t xml:space="preserve">5.4.Работники Комитета обязаны соблюдать тайну служебной, конфиденциальной и иной закрытой информации, </w:t>
      </w:r>
      <w:r>
        <w:rPr/>
        <w:t>ставшей им известной при исполнении должностных обязанностей.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5.5.Должностные лица Комитета несут ответственность за соблюдение   законодательства Российской Федерации, Ханты-Мансийского автономного округа - Югры, муниципальных  нормативных правовых актов в пределах их компетенции и должностных полномочий.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5.6.Комитет не несёт ответственности по обязательствам подведомственных учреждений здравоохране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5.7.Председатель Комитета и главный бухгалтер Комитета несут персональную ответственность в соответствии с законодательством Российской Федерации за соблюдение порядка ведения и достоверности учёта и отчётности, организацию оформления и хранения финансовых документов.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</w:rPr>
        <w:t>5.8.Комитет несёт ответственность за полноту и качество воинского учёта, осуществляет бронирование граждан, пребывающих в запасе, подлежащих призыву на военную службу из числа работающих в Комитет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6. </w:t>
      </w:r>
      <w:r>
        <w:rPr/>
        <w:t>Прекращение деятельно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</w:rPr>
        <w:t>6.1.Изменения и дополнения в настоящее Положение утверждаются решением Думы город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</w:rPr>
        <w:t>6.2.</w:t>
      </w:r>
      <w:r>
        <w:rPr/>
        <w:t>Деятельность Комитета может быть прекращена в соответствии с законодательством Российской Федерации по решению Думы города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6.3.В случае прекращения деятельности Комитета настоящее Положение утрачивает силу.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</w:rPr>
        <w:t xml:space="preserve">6.4.При ликвидации или реорганизации работникам предоставляются гарантии в соответствии с законодательством </w:t>
      </w:r>
      <w:r>
        <w:rPr/>
        <w:t>Российской Федерации</w:t>
      </w:r>
      <w:r>
        <w:rPr>
          <w:color w:val="000000"/>
        </w:rPr>
        <w:t>.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</w:rPr>
        <w:t>6.5.В случае ликвидации Комитета средства, оставшиеся после расчётов с дебиторами и кредиторами, передаются в муниципальную казну, а документация - в установленном порядке в архив города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8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1">
    <w:name w:val="Знак Знак1"/>
    <w:basedOn w:val="DefaultParagraphFont"/>
    <w:qFormat/>
    <w:rPr/>
  </w:style>
  <w:style w:type="character" w:styleId="Style11">
    <w:name w:val="Знак Знак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Symbol" w:cs="Wingdings"/>
      <w:color w:val="auto"/>
      <w:kern w:val="2"/>
      <w:sz w:val="20"/>
      <w:szCs w:val="24"/>
      <w:lang w:val="ru-RU" w:eastAsia="ru-RU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Verdana" w:hAnsi="Verdana" w:eastAsia="Symbol" w:cs="Wingdings"/>
      <w:color w:val="000000"/>
      <w:kern w:val="2"/>
      <w:sz w:val="24"/>
      <w:szCs w:val="24"/>
      <w:lang w:val="ru-RU" w:eastAsia="ru-RU" w:bidi="hi-I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21">
    <w:name w:val="Основной текст 21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9</Words>
  <Characters>15710</Characters>
  <CharactersWithSpaces>1339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51:00Z</dcterms:created>
  <dc:creator>User</dc:creator>
  <dc:description/>
  <dc:language>en-US</dc:language>
  <cp:lastModifiedBy/>
  <cp:lastPrinted>2011-11-02T17:26:00Z</cp:lastPrinted>
  <dcterms:modified xsi:type="dcterms:W3CDTF">2011-11-21T10:5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 служба</vt:lpwstr>
  </property>
</Properties>
</file>