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25115</wp:posOffset>
            </wp:positionH>
            <wp:positionV relativeFrom="paragraph">
              <wp:posOffset>-472440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16"/>
          <w:szCs w:val="16"/>
        </w:rPr>
      </w:pPr>
      <w:r>
        <w:rPr>
          <w:rFonts w:cs="Times New Roman" w:ascii="Times New Roman" w:hAnsi="Times New Roman"/>
          <w:b w:val="false"/>
          <w:cap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7.01.2010 </w:t>
        <w:tab/>
        <w:tab/>
        <w:tab/>
        <w:tab/>
        <w:tab/>
        <w:tab/>
        <w:tab/>
        <w:tab/>
        <w:tab/>
        <w:tab/>
        <w:tab/>
        <w:t xml:space="preserve">  № 10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остановление администраци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рода от 30.11.2009 № 2618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целях приведения муниципальных правовых актов в соответствие с действующим законодательством, руководствуясь частью 3 статьи 156 Жи-лищного кодекса Российской Федерации, приказом Региональной службы по тарифам Ханты-Мансийского автономного округа - Югры от 23.10.2009               № 91-нп «Об утверждении предельных индексов максимально возможного изменения установленных тарифов на товары и услуги организаций коммунального комплекса с учётом надбавок к тарифам на товары и услуги организаций коммунального комплекса и предельных индексов максимально возможного изменения размера платы граждан за жилое помещение и коммунальные услуги по муниципальным образованиям Ханты-Мансийского автономного округа - Югры на 2010 год», постановляю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нести в постановление администрации города от 30.11.2009 № 2618 «Об установлении размера платы за содержание и ремонт жилого помещения» следующие измене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Приложение № 1 к постановлению изложить в новой редакции согласно прилож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2.Пункт 2 постановления изложить в следующей редакции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2.Считать утратившими силу постановления главы города от 26.12.2008 № 2358 «Об установлении размера платы за содержание и ремонт жилого помещения», от 16.12.2008 № 2250 «Об утверждении размера платы за жилое помещение для граждан, проживающих в общежитии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Постановление вступает в силу с 01.02.2010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Начальнику пресс-службы администрации города Е.С.Драчёву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Контроль за выполнением постановления возложить на заместителя главы города С.П.Сивков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полняющий обязанности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0" w:top="1134" w:footer="0" w:bottom="102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ы города</w:t>
        <w:tab/>
        <w:t xml:space="preserve"> </w:t>
        <w:tab/>
        <w:tab/>
        <w:tab/>
        <w:tab/>
        <w:tab/>
        <w:tab/>
        <w:tab/>
        <w:tab/>
        <w:t xml:space="preserve">И.Г.Батракова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риложение 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 xml:space="preserve">к постановлению </w:t>
      </w:r>
    </w:p>
    <w:p>
      <w:pPr>
        <w:pStyle w:val="Normal"/>
        <w:ind w:left="637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т 27.01.2010 № 100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мер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латы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487"/>
        <w:gridCol w:w="1260"/>
        <w:gridCol w:w="1260"/>
        <w:gridCol w:w="1260"/>
        <w:gridCol w:w="1260"/>
        <w:gridCol w:w="1260"/>
        <w:gridCol w:w="1260"/>
        <w:gridCol w:w="1084"/>
        <w:gridCol w:w="176"/>
        <w:gridCol w:w="1084"/>
        <w:gridCol w:w="1260"/>
      </w:tblGrid>
      <w:tr>
        <w:trPr/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тегория жилищного фонда</w:t>
            </w:r>
          </w:p>
        </w:tc>
        <w:tc>
          <w:tcPr>
            <w:tcW w:w="111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мер платы за содержание и ремонт жилого помещения в разрезе управляющих организаций, руб./кв.м. общей площади жилого помещения в месяц (с НДС):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ОА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«ЖЭУ-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Г МУП «ЖЭУ-3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Г МУП «ЖЭУ-4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Г МУП «ЖЭУ-5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Г МУП «ЖЭУ-6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ОА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«ЖЭУ-7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ОО «Си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мстр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ервис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АО «Нефтеюганск-Серви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УК ООО «СибСпецСтрой»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54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ногоквартирные дома капитальной застройки, оборудованные: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ционарными электроплитами, без лифта и мусоропров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,3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ционарными электроплитами, без лифта, мусоропровода, лестничных кле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азовыми плитами, без лифта и мусоропров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тационарными электроплитами, лифтом и мусоропрово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,9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ционарными электроплитами, лифтом, без мусоропров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,8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азовыми плитами, лифтом и мусоропрово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ционарными электроплитами, лифтом и мусоропроводом коридорной системы, благоустроенны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секционно, с общими кухням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тационарными электроплитами, без лифта и мусоропровода, коридорной систем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ногоквартирные дома деревянной застройки, оборудованные: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ционарными электроплитами или газовыми плит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ционарными электроплитами, с печным отоплением, без лестничных кле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ногоквартирные дома ветхого, аварийного жилого фонда, оборудованные: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ционарными электроплитами или газовыми плит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,7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,78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ционарными электроплитами, без лестничных кле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,7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чным отоплением, без лестничных кле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851" w:right="1134" w:gutter="0" w:header="0" w:top="993" w:footer="0" w:bottom="567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567" w:gutter="0" w:header="0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Pragmatica;Times New Roman" w:hAnsi="Pragmatica;Times New Roman" w:cs="Pragmatica;Times New Roman"/>
      <w:b/>
    </w:rPr>
  </w:style>
  <w:style w:type="character" w:styleId="Style16">
    <w:name w:val="Нижний колонтитул Знак"/>
    <w:basedOn w:val="Style14"/>
    <w:qFormat/>
    <w:rPr>
      <w:rFonts w:ascii="Pragmatica;Times New Roman" w:hAnsi="Pragmatica;Times New Roman" w:cs="Pragmatica;Times New Roman"/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5:51:00Z</dcterms:created>
  <dc:creator>Администрация</dc:creator>
  <dc:description/>
  <cp:keywords/>
  <dc:language>en-US</dc:language>
  <cp:lastModifiedBy>mash_buro</cp:lastModifiedBy>
  <cp:lastPrinted>2010-01-20T14:13:00Z</cp:lastPrinted>
  <dcterms:modified xsi:type="dcterms:W3CDTF">2010-01-28T05:51:00Z</dcterms:modified>
  <cp:revision>2</cp:revision>
  <dc:subject/>
  <dc:title/>
</cp:coreProperties>
</file>