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28.04.2010 </w:t>
        <w:tab/>
        <w:tab/>
        <w:tab/>
        <w:tab/>
        <w:tab/>
        <w:tab/>
        <w:tab/>
        <w:tab/>
        <w:tab/>
        <w:tab/>
        <w:tab/>
        <w:t xml:space="preserve">  № 1031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02-2010 годы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абзацем 4 раздела VI подпрограммы «Обеспечение жильём молодых семей» федеральной целевой программы «Жилище» на 2002- 2010 годы, утверждённой Постановлением Правительства Российской Федерации от 17.09.2001 № 675 (с изменениями на 23.12.2009), пунктом 10 Правил предоставления молодым семьям социальных выплат на приобретение жилья в рамках реализации подпрограммы «Обеспечение жильём молодых семей» федеральной целевой программы «Жилище» на 2002-2010 годы, утверждённых Постановлением Правительства Российской Федерации от 13.05.2006 № 285          (с изменениями на 27.01.2009), Приказом Министерства регионального развития Российской Федерации от 31.03.2010 № 145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редней рыночной стоимости 1 квадратного метра общей площади жилья по субъектам Российской Федерации на второй квартал 2010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Приказом региональной службы по тарифам Ханты-Мансийского автономного округа – Югры от 18.03.2010 № 15-нп «Об утверждении нормативов (показателей) средней рыночной стоимости           1 квадратного метра общей площади жилого помещения по Ханты-Ман-сийскому автономному округу - Югре и муниципальным образованиям автономного округа на второй квартал 2010 года» постановляю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рименя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02-2010 годы в размере 36500 (тридцать шесть тысяч пятьсот) рублей 00 копеек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читать утратившим силу постановление администрации города Нефтеюганска от 09.12.2009 № 2666 «Об утверждении норматива стоимости                 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02-2010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 xml:space="preserve">                                                    С.В.Бур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142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"/>
      <w:outlineLvl w:val="2"/>
    </w:pPr>
    <w:rPr>
      <w:rFonts w:ascii="Times New Roman" w:hAnsi="Times New Roman" w:cs="Times New Roman"/>
      <w:b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/>
    <w:rPr>
      <w:rFonts w:ascii="Calibri" w:hAnsi="Calibri" w:cs="Arial"/>
      <w:b w:val="false"/>
      <w:sz w:val="22"/>
      <w:szCs w:val="22"/>
    </w:rPr>
  </w:style>
  <w:style w:type="paragraph" w:styleId="A5">
    <w:name w:val="a5"/>
    <w:basedOn w:val="Normal"/>
    <w:qFormat/>
    <w:pPr>
      <w:autoSpaceDE w:val="false"/>
    </w:pPr>
    <w:rPr>
      <w:rFonts w:ascii="Times New Roman" w:hAnsi="Times New Roman" w:cs="Times New Roman"/>
      <w:b w:val="false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bCs/>
      <w:szCs w:val="24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b w:val="false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7:00Z</dcterms:created>
  <dc:creator>user</dc:creator>
  <dc:description/>
  <cp:keywords/>
  <dc:language>en-US</dc:language>
  <cp:lastModifiedBy>mash_buro</cp:lastModifiedBy>
  <cp:lastPrinted>2010-04-26T09:26:00Z</cp:lastPrinted>
  <dcterms:modified xsi:type="dcterms:W3CDTF">2010-04-29T07:13:00Z</dcterms:modified>
  <cp:revision>11</cp:revision>
  <dc:subject/>
  <dc:title/>
</cp:coreProperties>
</file>