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09.06.2010 </w:t>
        <w:tab/>
        <w:tab/>
        <w:tab/>
        <w:tab/>
        <w:tab/>
        <w:tab/>
        <w:tab/>
        <w:tab/>
        <w:tab/>
        <w:tab/>
        <w:tab/>
        <w:t xml:space="preserve">  № 1460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становление администра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а от 05.11.2009 № 2405 (Отменено постановлением администрации города Нефтеюганска от 05.09.2012 №2549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Руководствуясь Федеральным законом от 26.07.2006 № 135-ФЗ «О защите конкуренции», в целях приведения муниципального правового акта в соответствие с антимонопольным законодательством Российской Федерации        постановляю: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Внести в постановление администрации город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5.11.2009 № 2405          «Об организации транспортного обслуживания населения автомобильным транспортом общего пользования на территории города Нефтеюганска» (с изменениями на 23.04.2010 № 974) следующие изменения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.1.П</w:t>
      </w:r>
      <w:r>
        <w:rPr>
          <w:rFonts w:cs="Times New Roman" w:ascii="Times New Roman" w:hAnsi="Times New Roman"/>
          <w:b w:val="false"/>
          <w:sz w:val="28"/>
          <w:szCs w:val="28"/>
        </w:rPr>
        <w:t>ункт 9.4 приложения № 2 к постановлению исключить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Пункт 3 приложения № 4 к постановлению исключить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Управлению по связям с общественностью и средствами массовой   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заместителя главы города С.П.Сив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                                               </w:t>
        <w:tab/>
        <w:tab/>
        <w:t xml:space="preserve">       С.В.Б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cs="Times New Roman"/>
      <w:sz w:val="28"/>
      <w:lang w:val="ru-RU" w:bidi="ar-SA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3:36:00Z</dcterms:created>
  <dc:creator>USER</dc:creator>
  <dc:description/>
  <cp:keywords/>
  <dc:language>en-US</dc:language>
  <cp:lastModifiedBy>Вадим</cp:lastModifiedBy>
  <cp:lastPrinted>2010-06-03T11:48:00Z</cp:lastPrinted>
  <dcterms:modified xsi:type="dcterms:W3CDTF">2012-09-18T12:19:00Z</dcterms:modified>
  <cp:revision>3</cp:revision>
  <dc:subject/>
  <dc:title/>
</cp:coreProperties>
</file>