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01.2010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ведении особого противопожарного режима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 соответствии     с   Федеральным законом   от 21.12.1994   № 69-ФЗ  «О пожарной безопасности», Распоряжением Губернатора Ханты-Мансийского автономного округа – Югры от 08.12.2009 № 551-рг «О реализации мер, направленных на обеспечение пожарной безопасности при проведении новогодних и рождественских праздников» в целях соблюдения требований, норм и правил пожарной безопасности в период подготовки и проведения новогодних и рождественских праздников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вести особый противопожарный режим в границах территории города Нефтеюганска с 04.01.2010 по 11.01. 2010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Утвердить перечень дополнительных требований пожарной безопасности на объектах жилого фонда, образования, социального и культурно-массового назначения, в кафе, барах, ресторанах и иных объектах с массовым пребыванием людей на территории города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16"/>
        <w:tabs>
          <w:tab w:val="clear" w:pos="708"/>
          <w:tab w:val="left" w:pos="0" w:leader="none"/>
          <w:tab w:val="left" w:pos="855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>3.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города, а также гражданами, находящимися на территории города Нефтеюганска.</w:t>
      </w:r>
    </w:p>
    <w:p>
      <w:pPr>
        <w:pStyle w:val="Style16"/>
        <w:tabs>
          <w:tab w:val="clear" w:pos="708"/>
          <w:tab w:val="left" w:pos="0" w:leader="none"/>
          <w:tab w:val="left" w:pos="855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>4. Рекомендовать отделу государственного пожарного надзора по городам Нефтеюганск, Пыть-Ях и Нефтеюганскому району (Невоструев М.С.), Государственному учреждению «6 отряд федеральной противопожарной службы по Ханты-Мансийскому автономному округу – Югре» (Пересичный В.И.), управлению внутренних дел по городу Нефтеюганску (Дубский С.П.) в период действия особого противопожарного режима усилить функции надзора в пределах полномочий, установленных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ресс-службе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 xml:space="preserve">                                                                               С.В.Бу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tab/>
        <w:tab/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</w:t>
      </w:r>
      <w:r>
        <w:rPr>
          <w:rFonts w:cs="Calibri" w:ascii="Calibri" w:hAnsi="Calibri"/>
          <w:b w:val="false"/>
          <w:sz w:val="28"/>
          <w:szCs w:val="28"/>
        </w:rPr>
        <w:tab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4.01.2010 № 1</w:t>
        <w:tab/>
      </w:r>
    </w:p>
    <w:p>
      <w:pPr>
        <w:pStyle w:val="Normal"/>
        <w:spacing w:lineRule="atLeast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120"/>
        <w:jc w:val="center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Перечень </w:t>
      </w:r>
    </w:p>
    <w:p>
      <w:pPr>
        <w:pStyle w:val="Normal"/>
        <w:spacing w:lineRule="atLeast" w:line="120"/>
        <w:jc w:val="center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дополнительных требований пожарной безопасност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на объектах жилого фонда, образования, социального и культурно-массового назначения, в кафе, барах, ресторанах и иных объектах с массовым пребыванием людей на территории города</w:t>
      </w:r>
    </w:p>
    <w:p>
      <w:pPr>
        <w:pStyle w:val="Normal"/>
        <w:spacing w:lineRule="atLeast" w:line="120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rFonts w:cs="Calibri" w:ascii="Calibri" w:hAnsi="Calibri"/>
          <w:b w:val="false"/>
          <w:spacing w:val="-4"/>
          <w:sz w:val="28"/>
          <w:szCs w:val="28"/>
        </w:rPr>
      </w:r>
    </w:p>
    <w:tbl>
      <w:tblPr>
        <w:tblW w:w="1470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371"/>
        <w:gridCol w:w="1843"/>
        <w:gridCol w:w="461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сполн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претить использование пиротехнической продукции в закрытых помещениях в период проведения мероприятий развлекательного характера на объектах с массовым пребыванием люд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01.2010 - 11.0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уководители организаций и учреждений независимо от форм собственности, индивидуальные предприниматели, граждане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претить использование пиротехнической продукции на открытых площадках на расстоянии менее 50 метров от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01.2010- 11.0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уководители организаций и учреждений независимо от форм собственности, индивидуальные предприниматели, граждане 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допускать проведение мероприятий в помещениях, расположенных выше 2 этажа, в зданиях с горючими перекрытиями, имеющих менее двух эвакуационных выходов, не отвечающих требованиям норм проектирования, а также имеющих на окнах решетки, установленные с нарушением требований правил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01.2010 - 11.0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уководители организаций и учреждений независимо от форм собственности, индивидуальные предприниматели, граждане 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ить беспрепятственное продвижение по кратчайшим маршрутам к местам проведения мероприятий служб экстренного реагирования города при возникновении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01.2010 - 11.0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и служб экстренного реагирования города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Проверка и при необходимости приведение в соответствие с требованиями пожарной безопас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утей эвакуации (общие коридоры, лестничные клетки, эвакуационные выходы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знаков пожарной безопасности, указателей путей эваку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освещения общих коридоров, лестничных клеток, эвакуационных выход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автоматической пожарной сигнализации, световых указателей «Выход», систем оповещения людей при пожа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наличия и исправности первичных средств пожаротушения, укомплектованности пожарных кранов пожарными рукавами и ствол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01.2010 -11.0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и организаций независимо от форм собственности, индивидуальные предприниматели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яющим компаниям, ТСЖ, обслуживающим жилищный фонд, ежедневно проводить рейды по квартирам с проведением инструктажа по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0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01.20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уководители УК, ТСЖ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населения города о соблюдении мер пожарной безопасности через средства массовой информации, на официальном сайте администрации города в сети Интер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01.2010 – 11.0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сс-служба администрации города, отдел по делам ГО и ЧС администрации города, отдел государственного пожарного надзора по городам Нефтеюганск, Пыть-Ях и Нефтеюганскому району, Государственное учреждение «6 отряд федеральной противопожарной службы по Ханты-Мансийскому автономному округу –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Югре»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2">
    <w:name w:val=" Знак Знак2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1">
    <w:name w:val=" Знак Знак1"/>
    <w:basedOn w:val="Style14"/>
    <w:qFormat/>
    <w:rPr>
      <w:rFonts w:ascii="Courier New" w:hAnsi="Courier New" w:eastAsia="Times New Roman" w:cs="Courier New"/>
    </w:rPr>
  </w:style>
  <w:style w:type="character" w:styleId="Style15">
    <w:name w:val=" Знак Знак"/>
    <w:basedOn w:val="Style14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44:00Z</dcterms:created>
  <dc:creator>Gochs</dc:creator>
  <dc:description/>
  <cp:keywords/>
  <dc:language>en-US</dc:language>
  <cp:lastModifiedBy>Пресс служба</cp:lastModifiedBy>
  <cp:lastPrinted>2010-01-04T14:56:00Z</cp:lastPrinted>
  <dcterms:modified xsi:type="dcterms:W3CDTF">2010-01-12T06:29:00Z</dcterms:modified>
  <cp:revision>85</cp:revision>
  <dc:subject/>
  <dc:title/>
</cp:coreProperties>
</file>