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889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8.04.2010 </w:t>
        <w:tab/>
        <w:tab/>
        <w:tab/>
        <w:tab/>
        <w:tab/>
        <w:tab/>
        <w:tab/>
        <w:tab/>
        <w:tab/>
        <w:tab/>
        <w:tab/>
        <w:t xml:space="preserve">   № 1046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становление администрации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от 09.06.2009 № 1321  (Отменено постановлением администрации города Нефтеюганска от 24.08.2012 №2468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остановление администрации города от 09.06.2009 № 1321          «О порядке предоставления субсидий из бюджета города в целях возмещения затрат в связи с осуществлением деятельности по содержанию автомобильных дорог общего пользования, находящихся в собственности муниципального образования город Нефтеюганск» следующие изменения: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В пункте 2 постановления слова «со дня» заменить на слова «после е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Пункт 3 приложения к постановлению изложить в новой редакции: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.Условия и порядок предоставления субсид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1.Решением Думы города Нефтеюганска на очередной финансовый год устанавливается предельный размер возмещения затрат в связи с осуществлением деятельности по содержанию автомобильных  дорог общего пользования, находящихся в собственности муниципального образования город Нефтеюганск.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2.Субсидии предоставляются юридическим лицам (за исключением муниципальных учреждений), в хозяйственном ведении которых находятся дороги общего пользования, принадлежащие муниципальному образованию город Нефтеюганск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3.Для получения субсидии из бюджета города в целях возмещения </w:t>
      </w:r>
      <w:r>
        <w:rPr>
          <w:sz w:val="28"/>
          <w:szCs w:val="28"/>
        </w:rPr>
        <w:t>затрат в связи с осуществлением деятельности по содержанию автомобильных дорог общего пользования получатель субсидии должен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ыть зарегистрированным в качестве юридического лица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не иметь просроченной задолженности по налоговым и иным обязательным платежам в бюджеты всех уровней и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4.В целях предоставления субсидии получатель субсидии обращается в департамент жилищно-коммунального хозяйства с заявлением и приложением следующих документо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документ, подтверждающий полномочия представителя юридического лица (подлинник и копия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учредительные документы (подлинник и копия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документ, подтверждающий государственную регистрацию юридического лица (подлинник и копия)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документ о постановке юридического лица на учёт в налоговом органе по месту нахождения лица (подлинник и копия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документы, подтверждающие размер затрат в связи с осуществлением деятельности связанной </w:t>
      </w:r>
      <w:r>
        <w:rPr>
          <w:sz w:val="28"/>
          <w:szCs w:val="28"/>
        </w:rPr>
        <w:t>с оказанием услуг  по  содержанию автомобильных дорог общего пользования, находящихся в собственности муниципального образования город Нефтеюганск</w:t>
      </w:r>
      <w:r>
        <w:rPr>
          <w:rFonts w:cs="Times New Roman CYR" w:ascii="Times New Roman CYR" w:hAnsi="Times New Roman CYR"/>
          <w:sz w:val="28"/>
          <w:szCs w:val="28"/>
        </w:rPr>
        <w:t xml:space="preserve"> (подлинник)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правка налогового органа об отсутствии просроченной задолженности  по налоговым и иным обязательным платежам в бюджеты всех уровней и государственные внебюджетные фонд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При условии соответствия получателя субсидии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ребованиям, предусмотренным пунктом 3.3 Порядка, и предоставления документов, предусмотренных пунктом  3.4 Порядка, департамент  жилищно-коммунального  хозяйства в течение 5 календарных дней с момента предоставления документов получателем субсидии рассматривает их и принимает решение  о предоставлении (отказе в предоставлении) субсид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6.При принятии решения о предоставлении субсидии департамент жилищно-коммунального хозяйства и  получатель  субсидии в течение 10 ка-лендарных дней с момента принятия решения заключают  договор  о  пре-доставлении  субсидии  (далее - договор),  в  котором  предусматрива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порядок  расчёта  размера  субсидии,  сроки  предоставления  субсидии,  а также конкретная цель её предоставл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бязательства получателя субсидии по целевому использованию субсидии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порядок предоставления получателем субсидии </w:t>
      </w:r>
      <w:r>
        <w:rPr>
          <w:sz w:val="28"/>
          <w:szCs w:val="28"/>
        </w:rPr>
        <w:t>документов, подтверждающих целевое расходование субсидии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снования и порядок возврата субсидии;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ответственность  сторон,  порядок  расторжения и изменения  договора; </w:t>
        <w:br/>
        <w:t>-иные существенные условия по согласованию стор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7.Решение об отказе в предоставлении субсидии принимается в случа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несоответствия требованиям, установленным пунктом 3.3 Порядк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редставления неполного перечня документов, предусмотренных пунктом 3.4 Порядк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редоставления недостоверных сведений в документах, предусмотренных пунктом 3.4 Поряд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8.В случае принятия решения об отказе в предоставлении субсидии департамент жилищно-коммунального хозяйства  в течение 5 календарных дней с момента принятия решения направляет в адрес заявителя письменное уведомление об отказе в предоставлении  субсидий с указанием причин отказ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Предоставление субсидии осуществляется департаментом жилищно-коммунального хозяйства ежемесячно, поэтапно: аванс в размере 30% - до          15 числа отчётного периода, 70% - в течение 20 банковских дней с момента предоставления документов, подтверждающих целевое расходование субсидии. Отчётный период – календарный месяц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обязан в течение 5 календарных дней с момента окончания отчётного периода представить в департамент жилищно-коммунального хозяйства документы, подтверждающие целевое расходование субсидии (акты о приёмке выполненных работ,  справки  о стоимости выполненных работ, счета-фактуры, дефектные ведомост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Субсидии предоставляются путём их перечисления на счета получателей субсидий, открытые в установленном законодательством Российской Федерации порядке в кредитных организациях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Пункт 4.1 приложения к постановлению изложить в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.1.Субсидии подлежат возврату в бюджет города в течение 10 банковских дней с момента предъявления департаментом жилищно-коммунального хозяйства требования о возврате в следующих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ыявления факта предоставления недостоверных сведений, необходимых для решения вопроса о предоставлении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личия в документах, предусмотренных п.3.4, 3,9 недостоверной или неполн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использования субсидии в установленный договором ср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целевого использова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рушения условий договор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ункт 4.2 приложения к постановлению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В пункте 4.4 приложения к постановлению слова «могут засчитываться» заменить на слово «засчитываются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чальнику управления по связям с общественностью и средствами массовой информации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заместителя главы города С.П.Сивкова.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/>
      </w:pPr>
      <w:r>
        <w:rPr>
          <w:szCs w:val="28"/>
        </w:rPr>
        <w:t>Глава города</w:t>
        <w:tab/>
        <w:t xml:space="preserve">                                                                                             С.В.Буров</w:t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9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cs="Times New Roman"/>
      <w:sz w:val="28"/>
      <w:lang w:val="ru-RU" w:bidi="ar-SA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15:00Z</dcterms:created>
  <dc:creator>USER</dc:creator>
  <dc:description/>
  <cp:keywords/>
  <dc:language>en-US</dc:language>
  <cp:lastModifiedBy>Вадим</cp:lastModifiedBy>
  <cp:lastPrinted>2010-04-28T16:30:00Z</cp:lastPrinted>
  <dcterms:modified xsi:type="dcterms:W3CDTF">2012-09-21T10:04:00Z</dcterms:modified>
  <cp:revision>3</cp:revision>
  <dc:subject/>
  <dc:title/>
</cp:coreProperties>
</file>