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1239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48"/>
          <w:szCs w:val="48"/>
        </w:rPr>
      </w:pPr>
      <w:r>
        <w:rPr>
          <w:rFonts w:cs="Times New Roman" w:ascii="Times New Roman" w:hAnsi="Times New Roman"/>
          <w:b w:val="false"/>
          <w:caps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0.04.2010 </w:t>
        <w:tab/>
        <w:tab/>
        <w:tab/>
        <w:tab/>
        <w:tab/>
        <w:tab/>
        <w:tab/>
        <w:tab/>
        <w:tab/>
        <w:tab/>
        <w:tab/>
        <w:t>№ 105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расходования средств бюджета муниципального образования город Нефтеюганск, предусмотренных бюджетной сметой муниципального учреждения как единовременные социальные выплаты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20"/>
        <w:jc w:val="both"/>
        <w:rPr/>
      </w:pPr>
      <w:r>
        <w:rPr>
          <w:szCs w:val="28"/>
        </w:rPr>
        <w:t>В целях повышения социальной защищённости и обеспечения социальных гарантий работников бюджетной сферы, на основании статьи 161 Бюджетного кодекса Российской Федерации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Муниципальным учреждениям, финансовое обеспечение выполнения функций которых осуществляется за счёт средств бюджета муниципального образования город Нефтеюганск, при составлении бюджетной сметы муниципального учреждения предусматривать 1% утверждённого фонда оплаты труда на финансирование единовременных социальных выплат работникам.</w:t>
      </w:r>
    </w:p>
    <w:p>
      <w:pPr>
        <w:pStyle w:val="BodyText2"/>
        <w:ind w:firstLine="720"/>
        <w:jc w:val="both"/>
        <w:rPr/>
      </w:pPr>
      <w:r>
        <w:rPr/>
        <w:t>2.Утвердить Положение о порядке расходования средств бюджета, предусмотренных бюджетной сметой муниципального учреждения как единовременные социальные выплаты, согласно приложению.</w:t>
      </w:r>
    </w:p>
    <w:p>
      <w:pPr>
        <w:pStyle w:val="BodyText2"/>
        <w:ind w:firstLine="720"/>
        <w:jc w:val="both"/>
        <w:rPr/>
      </w:pPr>
      <w:r>
        <w:rPr/>
        <w:t>3.Считать утратившими силу постановления администрации города        от 07.07.2009 № 1534 «О порядке расходования средств бюджета муниципального образования город Нефтеюганск, предусмотренных бюджетной сметой муниципального учреждения как единовременные социальные выплаты»,        от 17.07.2009 № 1612 «О внесении изменений в постановление администрации города от 07.07.2009 № 1534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BodyText2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 xml:space="preserve">5.Постановление вступает в силу после официального опубликования и распространяется на правоотношения, возникшие с 01.01.2010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Контроль за выполнением постановления возложить на заместителя главы города Ю.Я.Аладина. 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   С.В.Бур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24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24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248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Приложение</w:t>
      </w:r>
    </w:p>
    <w:p>
      <w:pPr>
        <w:pStyle w:val="ConsNormal"/>
        <w:widowControl/>
        <w:ind w:left="424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к постановлению</w:t>
      </w:r>
    </w:p>
    <w:p>
      <w:pPr>
        <w:pStyle w:val="ConsNormal"/>
        <w:widowControl/>
        <w:ind w:left="4248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администрации города</w:t>
      </w:r>
    </w:p>
    <w:p>
      <w:pPr>
        <w:pStyle w:val="ConsNormal"/>
        <w:widowControl/>
        <w:ind w:left="354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от 30.04.2010 № 105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расходования средств бюджета, предусмотренных бюджетной сметой муниципального учреждения как единовременные социальные выплат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Положение разработано в соответствии с Трудовым кодексом Российской Федерации, Бюджетным кодексом Российской Федерации, законами и иными нормативными правовыми актами Российской Федерации, Ханты-Мансийского автономного округа – Югры и органов местного самоупр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Положение устанавливает единый порядок расходования средств бюджета муниципального образования город Нефтеюганск, предусмотренных бюджетной сметой муниципального учреждения как единовременные социальные выплаты работникам. Остаток неиспользованных средств на следующий год не переноси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3.Распорядителем указанных средств является руководитель муниципального учреждения, обладающего правами юридического лиц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Использование средст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казанные средства направляются на следующие социальные выпла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1.Материальная помощь в случае смерти работника, близких род-ственников (муж, жена, родители, дети) в размере 5 тыс. руб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Единовременные выплаты работникам в связи с юбилейными датами (50, 60, и 70 лет), проработавшим в бюджетной сфере Ханты-Мансийского автономного округа - Югры не менее 15 лет</w:t>
      </w:r>
      <w:r>
        <w:rPr>
          <w:szCs w:val="28"/>
        </w:rPr>
        <w:t>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размере 5 тыс. руб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Оплата один раз в два года частичной стоимости путёвок на санаторно-курортное лечение работникам и их несовершеннолетним детям (при наличии медицинских показаний) в размере до 70% стоимости, но не более                20 тыс. рублей (общей суммы) и не выше фактически понесённых расх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4.Единовременные выплаты при устройстве на работу молодым специалистам, закончившим учреждения высшего или среднего профессионального образования и приступившим к работе в муниципальных учреждениях по специальности, в размере 6 должностных окладов (4 базовых оклада) (без учёта районного коэффициента и северной надбавки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ая выплата распространяется на работников, получивших указанное образование впервы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5.Единовременные выплаты при увольнении в связи с уходом на пенсию по основной занимаемой должности и основному месту работы (без учёта районного коэффициента и северной надбавки) работникам, оплата труда которым установлена по Единой тарифной сетке, проработавшим в бюджетной сфере Ханты-Мансийского автономного округа - Югр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 до 15 лет - в размере 10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 до 20 лет - в размере 15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 до 25 лет - в размере 20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ыше 25 лет - в размере 25 должностных оклад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работников, перешедших на новую систему оплаты труда, в соответ-ствии с категорией основной занимаемой должности по основному месту рабо-ты (без учёта районного коэффициента и северной надбавки), проработавшим в бюджетной сфере Ханты-Мансийского автономного округа - Югр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 до 15 л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уководитель - в размере 13 базов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заместитель руководителя - в размере 12 базов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пециалист - в размере 10 базов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лужащий - в размере 8 базов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рабочий - в размере 6 </w:t>
      </w:r>
      <w:r>
        <w:rPr>
          <w:b w:val="false"/>
          <w:sz w:val="28"/>
          <w:szCs w:val="28"/>
        </w:rPr>
        <w:t>тарифн</w:t>
      </w:r>
      <w:r>
        <w:rPr>
          <w:rFonts w:cs="Times New Roman" w:ascii="Times New Roman" w:hAnsi="Times New Roman"/>
          <w:b w:val="false"/>
          <w:sz w:val="28"/>
          <w:szCs w:val="28"/>
        </w:rPr>
        <w:t>ых</w:t>
      </w:r>
      <w:r>
        <w:rPr>
          <w:b w:val="false"/>
          <w:sz w:val="28"/>
          <w:szCs w:val="28"/>
        </w:rPr>
        <w:t xml:space="preserve"> став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 до 20 л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уководитель - в размере 19 базов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заместитель руководителя - в размере 18  базов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пециалист - в размере 15 базов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лужащий - в размере 12 базов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рабочий - в размере 9 </w:t>
      </w:r>
      <w:r>
        <w:rPr>
          <w:b w:val="false"/>
          <w:sz w:val="28"/>
          <w:szCs w:val="28"/>
        </w:rPr>
        <w:t>тарифн</w:t>
      </w:r>
      <w:r>
        <w:rPr>
          <w:rFonts w:cs="Times New Roman" w:ascii="Times New Roman" w:hAnsi="Times New Roman"/>
          <w:b w:val="false"/>
          <w:sz w:val="28"/>
          <w:szCs w:val="28"/>
        </w:rPr>
        <w:t>ых</w:t>
      </w:r>
      <w:r>
        <w:rPr>
          <w:b w:val="false"/>
          <w:sz w:val="28"/>
          <w:szCs w:val="28"/>
        </w:rPr>
        <w:t xml:space="preserve"> став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 до 25 л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уководитель - в размере 25 базов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заместитель руководителя - в размере 24  базов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пециалист - в размере 20 базов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лужащий - в размере 16 базов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рабочий - в размере 12 </w:t>
      </w:r>
      <w:r>
        <w:rPr>
          <w:b w:val="false"/>
          <w:sz w:val="28"/>
          <w:szCs w:val="28"/>
        </w:rPr>
        <w:t>тарифн</w:t>
      </w:r>
      <w:r>
        <w:rPr>
          <w:rFonts w:cs="Times New Roman" w:ascii="Times New Roman" w:hAnsi="Times New Roman"/>
          <w:b w:val="false"/>
          <w:sz w:val="28"/>
          <w:szCs w:val="28"/>
        </w:rPr>
        <w:t>ых</w:t>
      </w:r>
      <w:r>
        <w:rPr>
          <w:b w:val="false"/>
          <w:sz w:val="28"/>
          <w:szCs w:val="28"/>
        </w:rPr>
        <w:t xml:space="preserve"> став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ыше 25 л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уководитель - в размере 32 базов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заместитель руководителя - в размере 28 базов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пециалист - в размере 25 базов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лужащий - в размере 19 базов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рабочий - в размере 14 </w:t>
      </w:r>
      <w:r>
        <w:rPr>
          <w:b w:val="false"/>
          <w:sz w:val="28"/>
          <w:szCs w:val="28"/>
        </w:rPr>
        <w:t>тарифн</w:t>
      </w:r>
      <w:r>
        <w:rPr>
          <w:rFonts w:cs="Times New Roman" w:ascii="Times New Roman" w:hAnsi="Times New Roman"/>
          <w:b w:val="false"/>
          <w:sz w:val="28"/>
          <w:szCs w:val="28"/>
        </w:rPr>
        <w:t>ых</w:t>
      </w:r>
      <w:r>
        <w:rPr>
          <w:b w:val="false"/>
          <w:sz w:val="28"/>
          <w:szCs w:val="28"/>
        </w:rPr>
        <w:t xml:space="preserve"> став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6.Материальная помощь в связи с вступлением в брак (впервые) -             в размере 5 тыс. рублей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rFonts w:ascii="Pragmatica;Times New Roman" w:hAnsi="Pragmatica;Times New Roman" w:cs="Pragmatica;Times New Roman"/>
      <w:b/>
    </w:rPr>
  </w:style>
  <w:style w:type="character" w:styleId="Style11">
    <w:name w:val="Верхний колонтитул Знак"/>
    <w:basedOn w:val="Style9"/>
    <w:qFormat/>
    <w:rPr>
      <w:rFonts w:ascii="Pragmatica;Times New Roman" w:hAnsi="Pragmatica;Times New Roman" w:cs="Pragmatica;Times New Roman"/>
      <w:b/>
    </w:rPr>
  </w:style>
  <w:style w:type="character" w:styleId="Style12">
    <w:name w:val="Нижний колонтитул Знак"/>
    <w:basedOn w:val="Style9"/>
    <w:qFormat/>
    <w:rPr>
      <w:rFonts w:ascii="Pragmatica;Times New Roman" w:hAnsi="Pragmatica;Times New Roman" w:cs="Pragmatica;Times New Roman"/>
      <w:b/>
    </w:rPr>
  </w:style>
  <w:style w:type="character" w:styleId="Style13">
    <w:name w:val="Текст выноски Знак"/>
    <w:basedOn w:val="Style9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5">
    <w:name w:val="Знак"/>
    <w:basedOn w:val="Normal"/>
    <w:qFormat/>
    <w:pPr/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55:00Z</dcterms:created>
  <dc:creator>Птицын</dc:creator>
  <dc:description/>
  <cp:keywords/>
  <dc:language>en-US</dc:language>
  <cp:lastModifiedBy>mash_buro</cp:lastModifiedBy>
  <cp:lastPrinted>2010-04-22T12:04:00Z</cp:lastPrinted>
  <dcterms:modified xsi:type="dcterms:W3CDTF">2010-05-04T08:10:00Z</dcterms:modified>
  <cp:revision>11</cp:revision>
  <dc:subject/>
  <dc:title>ГЛАВА  ГОРОДА  НЕФТЕЮГАНСКА</dc:title>
</cp:coreProperties>
</file>