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91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092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>
          <w:sz w:val="48"/>
          <w:szCs w:val="4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5.2010 </w:t>
        <w:tab/>
        <w:tab/>
        <w:tab/>
        <w:tab/>
        <w:tab/>
        <w:tab/>
        <w:tab/>
        <w:tab/>
        <w:tab/>
        <w:tab/>
        <w:tab/>
        <w:t>№ 1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мерах по предупреждению ле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в и борьбы с ними в 2010 году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ствуясь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в соответствии с распоряжением Правительства Ханты-Мансийского автономного округа - Югры от 16.03.2009 № 102-рп «О мерах по охране лесов от пожаров на территории Ханты-Мансийского автономного округа - Югры», в целях предупреждения и ликвидации чрезвычайных ситуаций, связанных с лесными пожарами на территории города Нефтеюганска в 2010 году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Оперативный план мероприятий по предупреждению и ликвидации лесных пожаров на территории города Нефтеюганска в пожароопасный сезон 2010 года согласно приложению № 1 к постановл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</w:r>
      <w:r>
        <w:rPr>
          <w:sz w:val="28"/>
          <w:szCs w:val="28"/>
        </w:rPr>
        <w:t>Перечень предприятий и организаций, выделяющих автотракторную технику и персонал для тушения лесных пожаров на территории города Нефтеюганска в пожароопасный сезон 2010 года,</w:t>
      </w:r>
      <w:r>
        <w:rPr>
          <w:rFonts w:eastAsia="Calibri"/>
          <w:sz w:val="28"/>
          <w:szCs w:val="28"/>
        </w:rPr>
        <w:t xml:space="preserve"> согласно приложению № 2 к постановл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Рекомендов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Государственному Учреждению «6 ОФПС по Ханты-Мансийскому автономному округу - Югре» (Пересичный В.И.) осуществлять оперативное руководство по тушению крупных лесных пожаров на территории города Нефтеюганска, относящихся к чрезвычайным ситуациям, с привлечением дополнительных сил и средств, выделяемых предприятиями и организациям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2.Управлению внутренних дел по городу Нефтеюганску (Дубский С.П.) оказывать содействие сотрудникам ОГПН по городам Пыть-Ях, Нефтеюганск и Нефтеюганскому району в выявлении и пресечении нарушений правил пожарной безопасности в лесах, а также в выявлении и привлечении в установленном законом порядке к ответственности лиц, виновных в возникновении лесных пожаров. Оказывать содействие силами сотрудников патрульно-постовой службы и сотрудников отдела Государственной инспекции безопасности дорожного движения в организации тушения лесных пожаров, приблизив их маршруты патрулирования к лесным массивам и местам массового отдыха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Руководителям предприятий, учреждений, организаций города, независимо от форм собственности и ведомственной принадлежности, принять действенные меры к выполнению плана мероприятий по предупреждению и ликвидации лесных пожаров на территории города Нефтеюганска в пожароопасный сезон 2010 года.</w:t>
      </w:r>
    </w:p>
    <w:p>
      <w:pPr>
        <w:pStyle w:val="211"/>
        <w:ind w:firstLine="709"/>
        <w:jc w:val="both"/>
        <w:rPr>
          <w:rFonts w:eastAsia="Calibri"/>
          <w:szCs w:val="28"/>
        </w:rPr>
      </w:pPr>
      <w:r>
        <w:rPr/>
        <w:t>2.4.Председателям садоводческих, огороднических, дачных товариществ и кооперативов, находящихся на территории города, обеспечить садоводческие, огороднические, дачные товарищества и кооперативы переносными пожарными мотопомп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5.Председателям </w:t>
      </w:r>
      <w:r>
        <w:rPr>
          <w:sz w:val="28"/>
          <w:szCs w:val="28"/>
        </w:rPr>
        <w:t>садоводческих, огороднических, дачных товариществ и кооперативов</w:t>
      </w:r>
      <w:r>
        <w:rPr>
          <w:rFonts w:eastAsia="Calibri"/>
          <w:sz w:val="28"/>
          <w:szCs w:val="28"/>
        </w:rPr>
        <w:t>, а также гаражно-строительных кооперативов с наступлением пожароопасного сезона запретить разведение открытого огня вблизи лесных и дачных массивов, гараж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а                                                                                               С.В.Бур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3146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</w:tblGrid>
      <w:tr>
        <w:trPr/>
        <w:tc>
          <w:tcPr>
            <w:tcW w:w="3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04.05.2010 № 106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еративный план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й по предупреждению и ликвидации лесных пожаров на территории города Нефтеюганска в пожароопасный сезон 2010 год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888"/>
        <w:gridCol w:w="20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за вы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вещания с руководителями предприятий, организаций по вопросам подготовки к пожароопасному сезону и ликвидации лесных пожар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учебную тренировку сил и средств РСЧС по взаимодействию с другими силами и средствами, привлекаемыми для ликвидации лесных пожар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инструктаж с руководителями и   </w:t>
              <w:br/>
              <w:t xml:space="preserve">членами пожарных дружин по вопросам      </w:t>
              <w:br/>
              <w:t xml:space="preserve">организации и тактике тушения лесных     </w:t>
              <w:br/>
              <w:t>пожар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и готовность средств пожаротушения на предприятиях, организациях города, расположенных в непосредственной близости от лесных массив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порядок сбора и выезда        </w:t>
              <w:br/>
              <w:t>предприятий и организаций для тушения лесных пожар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и провести мероприятия по   </w:t>
              <w:br/>
              <w:t xml:space="preserve">противопожарной пропаганде и обучению    </w:t>
              <w:br/>
              <w:t xml:space="preserve">населения мерам пожарной безопасности с  </w:t>
              <w:br/>
              <w:t>привлечением СМ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опасный период 2010 го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3146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</w:tblGrid>
      <w:tr>
        <w:trPr/>
        <w:tc>
          <w:tcPr>
            <w:tcW w:w="31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04.05.2010 № 106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едприятий и организаций, выделяющих автотракторную технику и персонал для тушения лесных пожаров на территории города Нефтеюганска в пожароопасный сезон 2010 год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2"/>
        <w:gridCol w:w="1984"/>
        <w:gridCol w:w="2127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едприятия,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еляемая техника, средства тушения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дей (чел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анд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жароопасного сез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. тягач 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л 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 -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. кол-ву выдел. тех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коммун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8  -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503 (АЦ) -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. кол-ву выдел. тех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анск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 -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. кол-ву выдел. тех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Юганскпассажиравто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. кол-ву выдел. тех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анскавтотранс-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-320 -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Н -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. кол-ву выдел. тех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ЮТЭК - Нефтеюга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нцевый инстр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Югансктранстепло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нцевый инстр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коммун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нцевый инстр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ефтеюганск-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нцевый инстр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Согласно данному перечню на предприятиях, организациях издаётся приказ, копия приказа в срок до 15.05.2010 предоставляется в отдел по делам ГО и ЧС администрации города (кабинет № 41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Силы и средства выделяются на ликвидацию крупных лесных пожаров по требованию председателя КЧС и ОПБ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5387" w:hanging="0"/>
      <w:jc w:val="both"/>
    </w:pPr>
    <w:rPr>
      <w:sz w:val="28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ËÀÂÀ ÌÅÑÒÍÎÃÎ ÑÀÌÎÓÏÐÀÂËÅÍÈß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31:00Z</dcterms:created>
  <dc:creator>Орлов В. Е.</dc:creator>
  <dc:description/>
  <cp:keywords/>
  <dc:language>en-US</dc:language>
  <cp:lastModifiedBy>mash_buro</cp:lastModifiedBy>
  <cp:lastPrinted>2010-04-27T15:35:00Z</cp:lastPrinted>
  <dcterms:modified xsi:type="dcterms:W3CDTF">2010-05-04T09:59:00Z</dcterms:modified>
  <cp:revision>92</cp:revision>
  <dc:subject/>
  <dc:title>РОССИЙСКАЯ ФЕДЕРАЦИЯ</dc:title>
</cp:coreProperties>
</file>