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2622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04.05.2010 </w:t>
        <w:tab/>
        <w:tab/>
        <w:tab/>
        <w:tab/>
        <w:tab/>
        <w:tab/>
        <w:tab/>
        <w:tab/>
        <w:tab/>
        <w:tab/>
        <w:tab/>
        <w:t xml:space="preserve">  № 10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>О стоимости путёвки в 2010 году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>в  детские оздоровительные лагер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с дневным пребыванием дет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  <w:t>В соответствии с Федеральным законом от 06.10.2003 № 131-ФЗ                 «Об общих принципах организации местного самоуправления  в Россий-     ской Федерации», во исполнение постановления администрации города           от 14.05.2009 № 1050 «Об утверждении программы «Организация отдыха, оздоровления, занятости детей, подростков и молодёжи в городе Нефтеюганске на 2009-2010 годы» (с изменениями на 31.03.2010 № 722)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  <w:t>1.Утвердить стоимость путёвки в 2010 году в детские оздоровительные лагеря с дневным пребыванием детей на базе муниципальных образовательных учреждений города Нефтеюганск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  <w:t>2.Считать утратившими силу постановления главы города от 16.05.2008 № 874 «О стоимости путёвки в детских оздоровительных лагерях с дневным пребыванием», от 06.08.2008 № 1342 «О внесении изменений в постановление главы города от 16.05.2008 № 874», от 25.11.2008 № 2099 «О внесении изменений в постановление главы города от 16.05.2008 № 874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  <w:t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>Глава города</w:t>
        <w:tab/>
        <w:tab/>
        <w:tab/>
        <w:tab/>
        <w:tab/>
        <w:tab/>
        <w:tab/>
        <w:t xml:space="preserve">            </w:t>
        <w:tab/>
        <w:t xml:space="preserve">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378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/>
          <w:iCs/>
          <w:sz w:val="28"/>
        </w:rPr>
        <w:t>04.05.2010 № 106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имость путёвк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в 2010 году в детские оздоровительные лагеря с дневным пребыванием детей на базе муниципальных образовательных учреждени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города Нефтеюганска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75"/>
        <w:gridCol w:w="2412"/>
      </w:tblGrid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и де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тёвки                                                         (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путёвки в профильном отряде                     (руб.)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смена  (21 день)</w:t>
            </w:r>
          </w:p>
        </w:tc>
      </w:tr>
      <w:tr>
        <w:trPr>
          <w:trHeight w:val="1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проживающие (зарегистрированные) 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временно пребывающие 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385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смена   (21 ден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проживающие (зарегистрированные) 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временно пребывающие 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смена  (21 ден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проживающие (зарегистрированные)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и подростки, временно пребывающие на территории муниципального образования город Нефтеюганс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5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55:00Z</dcterms:created>
  <dc:creator>USER</dc:creator>
  <dc:description/>
  <cp:keywords/>
  <dc:language>en-US</dc:language>
  <cp:lastModifiedBy>mash_buro</cp:lastModifiedBy>
  <cp:lastPrinted>2010-04-20T10:29:00Z</cp:lastPrinted>
  <dcterms:modified xsi:type="dcterms:W3CDTF">2010-05-04T10:10:00Z</dcterms:modified>
  <cp:revision>8</cp:revision>
  <dc:subject/>
  <dc:title/>
</cp:coreProperties>
</file>