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0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0020</wp:posOffset>
            </wp:positionH>
            <wp:positionV relativeFrom="paragraph">
              <wp:posOffset>-2730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  <w:szCs w:val="22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5.05.2010 </w:t>
        <w:tab/>
        <w:tab/>
        <w:tab/>
        <w:tab/>
        <w:tab/>
        <w:tab/>
        <w:tab/>
        <w:tab/>
        <w:tab/>
        <w:tab/>
        <w:t xml:space="preserve">       № 1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рядка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естра целевых программ города 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 постановлениями администрации города от 09.12.2009 № 2681 «Об утверждении порядка разработки, утверждения и реализации долгосрочных целевых программ города Нефтеюганска», от 09.12.2009             № 2682 «Об утверждении порядка разработки, утверждения и реализации ведомственных целевых программ города Нефтеюганска»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Утвердить Порядок ведения реестра целевых программ города Нефтеюганска согласно при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2.Возложить ведение реестра целевых программ города Нефтеюганска на департамент по делам администрации (Мочалов С.В.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.Структурным подразделениям администрации города, являющимся муниципальными заказчиками (муниципальными заказчиками-координато-рами) целевых программ, субъектам бюджетного планирования, обеспечить представление информации о целевых программах города в департамент по делам администрации для включения в реестр целевых программ города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.Управлению по связям с общественностью и средствами массовой информации администрации города  (Бобаченко В.И.) разместить постановление на официальном сайте администрации города в сети Интернет.</w:t>
      </w:r>
    </w:p>
    <w:p>
      <w:pPr>
        <w:pStyle w:val="BodyText2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Контроль за выполнением постановления возложить на заместителя главы города А.Ю.Кузнецова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                                                                                               С.В.Буров</w:t>
      </w:r>
    </w:p>
    <w:p>
      <w:pPr>
        <w:pStyle w:val="BodyText2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BodyText2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BodyText2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20"/>
          <w:tab w:val="left" w:pos="284" w:leader="none"/>
        </w:tabs>
        <w:ind w:firstLine="5387"/>
        <w:rPr/>
      </w:pPr>
      <w:r>
        <w:rPr>
          <w:sz w:val="28"/>
          <w:szCs w:val="28"/>
        </w:rPr>
        <w:tab/>
        <w:tab/>
        <w:t xml:space="preserve">Приложение </w:t>
      </w:r>
    </w:p>
    <w:p>
      <w:pPr>
        <w:pStyle w:val="Normal"/>
        <w:tabs>
          <w:tab w:val="clear" w:pos="720"/>
          <w:tab w:val="left" w:pos="4962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tabs>
          <w:tab w:val="clear" w:pos="720"/>
          <w:tab w:val="left" w:pos="4962" w:leader="none"/>
        </w:tabs>
        <w:ind w:firstLine="5387"/>
        <w:rPr/>
      </w:pPr>
      <w:r>
        <w:rPr>
          <w:sz w:val="28"/>
          <w:szCs w:val="28"/>
        </w:rPr>
        <w:tab/>
        <w:tab/>
        <w:t>администрации города</w:t>
      </w:r>
    </w:p>
    <w:p>
      <w:pPr>
        <w:pStyle w:val="Normal"/>
        <w:ind w:left="1093" w:firstLine="5387"/>
        <w:rPr>
          <w:sz w:val="28"/>
          <w:szCs w:val="28"/>
        </w:rPr>
      </w:pPr>
      <w:r>
        <w:rPr>
          <w:sz w:val="28"/>
          <w:szCs w:val="28"/>
        </w:rPr>
        <w:t>от 05.05.2010 № 111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Calibri"/>
          <w:sz w:val="28"/>
          <w:szCs w:val="28"/>
        </w:rPr>
        <w:t>ведения реестра целевых программ города Нефтеюганска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1.Настоящий Порядок устанавливает процедуру ведения реестра целевых программ города Нефтеюганска (далее - Реестр), а также требования к содержанию реестра. Реестр представляет собой перечень целевых программ города Нефтеюганска, отражающий сведения об основных характеристиках  программы и ходе её выполнения. 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2.Реестр ведётся на электронном носителе путём внесения в него соответствующих записей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.Данные Реестра используются для подготовки перечня целевых программ города, предлагаемых к финансированию из бюджета города в очередном финансов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4.Формирование и ведение Реестра осуществляется уполномоченным структурным подразделением администрации города (далее - Держатель Реестра).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5.Реестр ведётся по форме согласно приложению к настоящему Порядку и включает в себя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полное наименование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дату и номер правового акта  об утверждении программы, о внесении изменений в программ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сведения о сроках действия программы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информацию о заказчике программы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информацию об исполнителе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основные цели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задачи, направленные на достижение целе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сведения об объёме финансирования (в том числе по годам действия программы) с указанием источников финанс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планируемые значения целевых показате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фактически достигнутые значения целевы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6.Основанием для включения программы в Реестр является факт её утвер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7.Муниципальные заказчики (муниципальные заказчики-координаторы) целевых программ, субъекты бюджетного планирования, представляют Держателю Реестра информацию для включения в Реестр в течение 10 календарных дней с момента утверждения программы, внесения изменения в программу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8.Для ведения Реестра используется также представляемая муниципальными заказчиками (муниципальными заказчиками-координаторами) целевых программ, субъектами бюджетного планирования, информация о ходе реализации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9.Муниципальные заказчики (муниципальные заказчики-координато-ры) целевых программ, субъекты бюджетного планирования, ежегодно до          1 февраля текущего года  представляют Держателю Реестра информацию о ходе реализации программы за прошедший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0.Представляемая муниципальными заказчиками (муниципальными заказчиками-координаторами) целевых программ, субъектами бюджетного планирования,  информация о ходе реализации программы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сведения о результатах реализации программ за отчётный г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данные о целевом использовании и объёмах привлечённых средств федерального бюджета, бюджета автономного округа и бюджета города, внебюджетных источ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сведения о соответствии фактических показателей реализации программ показателям, планируемым при утверждении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-информацию о ходе и полноте выполнения программных мероприятий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0773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ind w:left="10773" w:hanging="0"/>
        <w:rPr>
          <w:sz w:val="28"/>
          <w:szCs w:val="28"/>
        </w:rPr>
      </w:pPr>
      <w:r>
        <w:rPr>
          <w:sz w:val="28"/>
          <w:szCs w:val="28"/>
        </w:rPr>
        <w:t xml:space="preserve">к Порядку ведения реестра целевых программ </w:t>
      </w:r>
      <w:r>
        <w:rPr>
          <w:rFonts w:cs="Calibri"/>
          <w:sz w:val="28"/>
          <w:szCs w:val="28"/>
        </w:rPr>
        <w:t>города Нефтеюганск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естра целевых программ города Нефтеюганс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945"/>
        <w:gridCol w:w="1566"/>
        <w:gridCol w:w="918"/>
        <w:gridCol w:w="945"/>
        <w:gridCol w:w="1080"/>
        <w:gridCol w:w="675"/>
        <w:gridCol w:w="675"/>
        <w:gridCol w:w="675"/>
        <w:gridCol w:w="675"/>
        <w:gridCol w:w="675"/>
        <w:gridCol w:w="628"/>
        <w:gridCol w:w="675"/>
        <w:gridCol w:w="675"/>
        <w:gridCol w:w="108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 </w:t>
              <w:br/>
              <w:t xml:space="preserve">нование  </w:t>
              <w:br/>
              <w:t>программы,</w:t>
              <w:br/>
              <w:t xml:space="preserve">дата и  №     </w:t>
              <w:br/>
              <w:t>документа,</w:t>
              <w:br/>
              <w:t xml:space="preserve">её утвер- </w:t>
              <w:br/>
              <w:t>дившего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  <w:br/>
              <w:t>реали-</w:t>
              <w:br/>
              <w:t xml:space="preserve">зации </w:t>
              <w:br/>
              <w:t>пр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1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-ный  </w:t>
              <w:br/>
              <w:t>заказчик</w:t>
              <w:br/>
              <w:t>программы, субъект бюджетного плани-рования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</w:t>
              <w:br/>
              <w:t>про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-</w:t>
              <w:br/>
              <w:t xml:space="preserve">ные  </w:t>
              <w:br/>
              <w:t>задачи</w:t>
              <w:br/>
              <w:t>пр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</w:t>
              <w:br/>
              <w:t xml:space="preserve">объём </w:t>
              <w:br/>
              <w:t xml:space="preserve">финан- </w:t>
              <w:br/>
              <w:t>сирова-</w:t>
              <w:br/>
              <w:t xml:space="preserve">ния  </w:t>
              <w:br/>
              <w:t>пр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ы, </w:t>
              <w:br/>
              <w:t xml:space="preserve">в т.ч. </w:t>
              <w:br/>
              <w:t xml:space="preserve">по   </w:t>
              <w:br/>
              <w:t>годам</w:t>
            </w:r>
          </w:p>
        </w:tc>
        <w:tc>
          <w:tcPr>
            <w:tcW w:w="53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      </w:t>
              <w:br/>
              <w:t>финансирования (тыс.руб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- </w:t>
              <w:br/>
              <w:t xml:space="preserve">руемые </w:t>
              <w:br/>
              <w:t xml:space="preserve">значения </w:t>
              <w:br/>
              <w:t>целевых</w:t>
              <w:br/>
              <w:t>показа-телей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-  </w:t>
              <w:br/>
              <w:t xml:space="preserve">тически </w:t>
              <w:br/>
              <w:t xml:space="preserve">достиг- </w:t>
              <w:br/>
              <w:t xml:space="preserve">нутые  </w:t>
              <w:br/>
              <w:t>значения</w:t>
              <w:br/>
              <w:t xml:space="preserve">целевых </w:t>
              <w:br/>
              <w:t>показа-телей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-</w:t>
              <w:br/>
              <w:t xml:space="preserve">ный   </w:t>
              <w:br/>
              <w:t>бюджет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Ханты-Мансий-ского автоном- </w:t>
              <w:br/>
              <w:t xml:space="preserve">ного   </w:t>
              <w:br/>
              <w:t>округа - Югры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  <w:br/>
              <w:t>города  Нефте-юганска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угие  </w:t>
              <w:br/>
              <w:t>источники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9:00Z</dcterms:created>
  <dc:creator>User</dc:creator>
  <dc:description/>
  <cp:keywords/>
  <dc:language>en-US</dc:language>
  <cp:lastModifiedBy>mash_buro</cp:lastModifiedBy>
  <cp:lastPrinted>2010-04-20T09:35:00Z</cp:lastPrinted>
  <dcterms:modified xsi:type="dcterms:W3CDTF">2010-05-05T09:10:00Z</dcterms:modified>
  <cp:revision>11</cp:revision>
  <dc:subject/>
  <dc:title>РОССИЙСКАЯ ФЕДЕРАЦИЯ</dc:title>
</cp:coreProperties>
</file>