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30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05.05.2010 </w:t>
        <w:tab/>
        <w:tab/>
        <w:tab/>
        <w:tab/>
        <w:tab/>
        <w:tab/>
        <w:tab/>
        <w:tab/>
        <w:tab/>
        <w:tab/>
        <w:tab/>
        <w:t xml:space="preserve"> № 1112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главы города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т 17.07.2008 № 1229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(с изм. на 24.02.2010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 xml:space="preserve">Учитывая последствия мирового финансового кризиса, пересмотр бюджетообразующих показателей и вынужденное сокращение расходов местного бюджета в 2010 году, включая дополнительные ассигнования, предусмотренные на введение новой системы оплаты труда, постановляю: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1.Внести изменения в постановление главы города от 17.07.2008               № 1229 (с изменениями на 24.02.2010) «О переходе муниципальных образовательных учреждений города Нефтеюганска на новую систему оплаты труда» (далее – постановление)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6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1.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ункт 1 постановления после слов «с 1 сентября 2008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ода,» дополнить словами «муниципальных дошкольных образователь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        с 1 сентября 2010 года»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1.2.Пункт 7 постановления после слов «с 1 сентября 2008 года для муниципальных общеобразовательных учреждений» дополнить словами «и с 1 сентября 2010 года для </w:t>
      </w:r>
      <w:r>
        <w:rPr>
          <w:bCs/>
          <w:iCs/>
          <w:color w:val="000000"/>
          <w:sz w:val="28"/>
          <w:szCs w:val="28"/>
        </w:rPr>
        <w:t>муниципальных дошкольных образовательных учреждени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2.Начальнику управления по связям с общественностью и средствами массовой информации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40:00Z</dcterms:created>
  <dc:creator>Любовь</dc:creator>
  <dc:description/>
  <cp:keywords/>
  <dc:language>en-US</dc:language>
  <cp:lastModifiedBy>mash_buro</cp:lastModifiedBy>
  <dcterms:modified xsi:type="dcterms:W3CDTF">2010-05-05T09:28:00Z</dcterms:modified>
  <cp:revision>3</cp:revision>
  <dc:subject/>
  <dc:title/>
</cp:coreProperties>
</file>