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5.2010 </w:t>
        <w:tab/>
        <w:tab/>
        <w:tab/>
        <w:tab/>
        <w:tab/>
        <w:tab/>
        <w:tab/>
        <w:tab/>
        <w:tab/>
        <w:tab/>
        <w:tab/>
        <w:t xml:space="preserve">  № 114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информации дежурно-диспетчерскими службами объектов жизнеобеспечения и инфраструктуры города при возникновении аварийных ситуаций или аварий на объектах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ind w:right="-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 «Об общих принципах организации местного самоуправления в Российской Федерации», Постановлением Правительства Российской Федерации от 30.12.2003 № 794  «О единой государственной системе предупреждения и ликвидации чрезвычайных ситуаций», Государственным стандартом Российской Федерации ГОСТ Р 22.7.01-99 «Безопасность в чрезвычайных ситуациях. Единая дежурно-диспетчерская служба. Основные положения», утверждённым Постановлением Госстандарта России от 09.11.1999 № 400-ст, распоряжением администрации города от 20.01.2010 № 9 «О Единой дежурно-диспетчерской службе города Нефтеюганска», в целях оперативного принятия мер при возникновении аварийных ситуаций или аварий на территории города 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редоставления информации дежурно-диспетчерскими службами объектов жизнеобеспечения и инфраструктуры города при возникновении аварийных ситуаций или аварий на объектах согласно приложению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схему взаимодействия Единой дежурно-диспетчерской службы города и дежурно-диспетчерских служб объектов жизнеобеспечения и инфраструктуры города при возникновении аварийных ситуаций или аварий на объектах согласно приложению № 2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Считать  утратившими  силу постановление главы города от 16.05.2008 № 879 «О порядке взаимодействия по предоставлению информации дежурно-диспетчерскими службами или должностными лицами объектов жизнеобеспечения и инфраструктуры города при возникновении аварийных ситуаций   или  аварий  на  объектах»,   постановление   администрации  города от 02.07.2009 № 1479 «О внесении изменений в постановление  главы  города от 16.05.2008 № 879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возложить на заместителя главы города С.П.Сивко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  <w:tab/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  <w:tab/>
        <w:tab/>
        <w:tab/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</w:r>
    </w:p>
    <w:p>
      <w:pPr>
        <w:pStyle w:val="ConsPlusNormal"/>
        <w:widowControl/>
        <w:ind w:left="4956" w:firstLine="5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6.05.2010 № 1148</w:t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информации дежурно-диспетчерскими службами объектов жизнеобеспечения и инфраструктуры города при возникновении аварийных ситуаций или аварий на объекта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ее Положение определяет основные правила предоставления информации дежурно-диспетчерскими службами (далее - ДДС) или должностными лицами объектов жизнеобеспечения и инфраструктуры города при возникновении аварийных ситуаций или аварий на объектах в Единую дежурно-диспетчерскую службу города (далее – ЕДДС город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оставление и обмен информацией осуществляются в целях принятия мер по предупреждению, ликвидации аварийных ситуаций или авар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ъектах жизнеобеспечения и инфраструктуры города, а также для ликвидации их последств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Информация является гласной и открытой, оперативной и достоверной, если иное не предусмотрено законодательством Российской Федер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олжностные лица, ДДС объектов жилищно-коммунального хозяйства (далее - ЖКХ), организаций, предприятий, учреждений (далее - организаций) и инфраструктуры города представляют информацию в ЕДДС. Информация представляется на безвозмездной основ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формация предоставляется по следующим фактам и события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Пожары в жилых зданиях и производственных помещениях объектов ЖКХ и на объектах организаций города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Пожары с подтверждёнными вторым и последующими номерами выездов подразделений пожарных частей на территории города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Пожары, требующие массовой эвакуации людей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Аварии на объектах водоснабжения, теплоснабжения, газоснабжения, электроснабжения с отключением и канализации, устранение которых займет более 2 часов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Нарушения нормальной работы объектов ЖКХ, жилищного фонда или другие аварии и неполадки, приведшие к значительным разрушениям зданий и сооружений и выходу  из  строя  инженерных  сетей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6.Аварии, приведшие к человеческим жертвам, включая дорожно-транспортные происшеств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Телефонные звонки с угрозой террористического ак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окрытие, несвоевременное предоставление или предоставление должностными лицами заведомо ложной информации влечёт за собой ответственность в соответствии с законодательством Российской Федерации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Дежурно-диспетчерские службы объектов жизнеобеспечения и инфраструктуры города, организаций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Ведут учёт и оценку поступивших сообщений (заявок) об авариях и неисправностях отдельных узлов и конструкций объектов теплоснабжения, водоснабжения, газоснабжения, канализации, электроснабжения на объектах ЖКХ и жилищного фонда города, а также состояния городского транспорта и автодорог, принимают решения по ликвидации аварий и информировании вышестоящих должностных лиц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Представляют в ЕДДС сообщения об авариях и неисправностях отдельных узлов и конструкций объектов теплоснабжения, водоснабжения, канализации, газоснабжения, электроснабжения на объектах ЖКХ и жилищного фонда города, а также состояния городского транспорта и автодорог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3.При получении информации об осложнении погодно-климатических условий или штормовых предупреждений принимают оперативные меры по организации оповещения должностных лиц объектов по обслуживанию жилищного фонда и ЖКХ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4.Принимают оперативные меры по устранению аварий и аварийных ситуаций, для чего координирует деятельность аварийных бригад, по привлечению аварийных бригад предприятий и организаций города в соответствии с принятыми соглашениями и договорами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Информация в ЕДДС передаётся посредством факсимильной связи или телефонограммой за подписью уполномоченного лица дежурно-диспетчерской службы. Уполномоченное лицо дежурно-диспетчерской службы, подписавшее сообщение, несёт всю полноту ответственности за переданную информацию.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  <w:tab/>
        <w:tab/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  <w:tab/>
        <w:tab/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</w:r>
    </w:p>
    <w:p>
      <w:pPr>
        <w:pStyle w:val="211"/>
        <w:ind w:left="6372" w:hanging="0"/>
        <w:rPr>
          <w:szCs w:val="28"/>
        </w:rPr>
      </w:pPr>
      <w:r>
        <w:rPr>
          <w:szCs w:val="28"/>
        </w:rPr>
        <w:t>от 06.05.2010 № 1148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аимодействия Единой дежурно-диспетчерской службы города и дежурно-диспетчерских служб объектов жизнеобеспечения и инфраструктуры города при возникновении аварийных ситуаций или аварий на объектах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 w:val="fals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297815</wp:posOffset>
                </wp:positionV>
                <wp:extent cx="202057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Глава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23.4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Глава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69850</wp:posOffset>
                </wp:positionV>
                <wp:extent cx="635" cy="128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1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655</wp:posOffset>
                </wp:positionH>
                <wp:positionV relativeFrom="paragraph">
                  <wp:posOffset>67310</wp:posOffset>
                </wp:positionV>
                <wp:extent cx="3159760" cy="90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Заместитель главы города, председатель Комиссии по чрезвычайным ситуациям и обеспечению пожарной безопасности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71pt;mso-wrap-distance-left:9.05pt;mso-wrap-distance-right:9.05pt;mso-wrap-distance-top:0pt;mso-wrap-distance-bottom:0pt;margin-top:5.3pt;mso-position-vertical-relative:text;margin-left:-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Заместитель главы города, председатель Комиссии по чрезвычайным ситуациям и обеспечению пожарной безопасности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4365</wp:posOffset>
                </wp:positionH>
                <wp:positionV relativeFrom="paragraph">
                  <wp:posOffset>67310</wp:posOffset>
                </wp:positionV>
                <wp:extent cx="2987040" cy="901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ачальник отдела по делам гражданской обороны и чрезвычайным ситуациям администрации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71pt;mso-wrap-distance-left:9.05pt;mso-wrap-distance-right:9.05pt;mso-wrap-distance-top:0pt;mso-wrap-distance-bottom:0pt;margin-top:5.3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Начальник отдела по делам гражданской обороны и чрезвычайным ситуациям администрации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86660</wp:posOffset>
                </wp:positionH>
                <wp:positionV relativeFrom="paragraph">
                  <wp:posOffset>69215</wp:posOffset>
                </wp:positionV>
                <wp:extent cx="692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8pt;margin-top:5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46705</wp:posOffset>
                </wp:positionH>
                <wp:positionV relativeFrom="paragraph">
                  <wp:posOffset>325755</wp:posOffset>
                </wp:positionV>
                <wp:extent cx="1866900" cy="638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95680</wp:posOffset>
                </wp:positionH>
                <wp:positionV relativeFrom="paragraph">
                  <wp:posOffset>325755</wp:posOffset>
                </wp:positionV>
                <wp:extent cx="1851025" cy="638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pt;margin-top: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8145</wp:posOffset>
                </wp:positionH>
                <wp:positionV relativeFrom="paragraph">
                  <wp:posOffset>142875</wp:posOffset>
                </wp:positionV>
                <wp:extent cx="2281555" cy="774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Еди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дежурно-диспетчерская служба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61pt;mso-wrap-distance-left:9.05pt;mso-wrap-distance-right:9.05pt;mso-wrap-distance-top:0pt;mso-wrap-distance-bottom:0pt;margin-top:11.2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Еди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дежурно-диспетчерская служба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0</wp:posOffset>
                </wp:positionH>
                <wp:positionV relativeFrom="paragraph">
                  <wp:posOffset>95250</wp:posOffset>
                </wp:positionV>
                <wp:extent cx="635" cy="25292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2795</wp:posOffset>
                </wp:positionH>
                <wp:positionV relativeFrom="paragraph">
                  <wp:posOffset>95250</wp:posOffset>
                </wp:positionV>
                <wp:extent cx="1934210" cy="890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5pt;margin-top:7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46705</wp:posOffset>
                </wp:positionH>
                <wp:positionV relativeFrom="paragraph">
                  <wp:posOffset>95250</wp:posOffset>
                </wp:positionV>
                <wp:extent cx="1866900" cy="890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7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1530</wp:posOffset>
                </wp:positionH>
                <wp:positionV relativeFrom="paragraph">
                  <wp:posOffset>163195</wp:posOffset>
                </wp:positionV>
                <wp:extent cx="2809875" cy="9067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Дежурно-диспетчерские службы и должностные лица организаций, предприятий   и управляющих компаний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71.4pt;mso-wrap-distance-left:9.05pt;mso-wrap-distance-right:9.05pt;mso-wrap-distance-top:0pt;mso-wrap-distance-bottom:0pt;margin-top:12.85pt;mso-position-vertical-relative:text;margin-left:26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Дежурно-диспетчерские службы и должностные лица организаций, предприятий   и управляющих компаний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8655</wp:posOffset>
                </wp:positionH>
                <wp:positionV relativeFrom="paragraph">
                  <wp:posOffset>163195</wp:posOffset>
                </wp:positionV>
                <wp:extent cx="2809875" cy="9067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  <w:tab w:val="left" w:pos="396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Дежурно-диспетчерские службы сил постоянной готов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  <w:tab w:val="left" w:pos="396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71.4pt;mso-wrap-distance-left:9.05pt;mso-wrap-distance-right:9.05pt;mso-wrap-distance-top:0pt;mso-wrap-distance-bottom:0pt;margin-top:12.85pt;mso-position-vertical-relative:text;margin-left:-5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  <w:tab w:val="left" w:pos="3969" w:leader="none"/>
                        </w:tabs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Дежурно-диспетчерские службы сил постоянной готовност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  <w:tab w:val="left" w:pos="3969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6775</wp:posOffset>
                </wp:positionH>
                <wp:positionV relativeFrom="paragraph">
                  <wp:posOffset>107950</wp:posOffset>
                </wp:positionV>
                <wp:extent cx="1219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25pt;margin-top:8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46705</wp:posOffset>
                </wp:positionH>
                <wp:positionV relativeFrom="paragraph">
                  <wp:posOffset>43180</wp:posOffset>
                </wp:positionV>
                <wp:extent cx="1866900" cy="7410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72795</wp:posOffset>
                </wp:positionH>
                <wp:positionV relativeFrom="paragraph">
                  <wp:posOffset>43180</wp:posOffset>
                </wp:positionV>
                <wp:extent cx="1934210" cy="7410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8145</wp:posOffset>
                </wp:positionH>
                <wp:positionV relativeFrom="paragraph">
                  <wp:posOffset>166370</wp:posOffset>
                </wp:positionV>
                <wp:extent cx="2281555" cy="8083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аселение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63.65pt;mso-wrap-distance-left:9.05pt;mso-wrap-distance-right:9.05pt;mso-wrap-distance-top:0pt;mso-wrap-distance-bottom:0pt;margin-top:13.1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Население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/>
    <w:rPr>
      <w:rFonts w:ascii="Arial" w:hAnsi="Arial" w:cs="Arial"/>
      <w:b w:val="false"/>
      <w:color w:val="0000A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5:00Z</dcterms:created>
  <dc:creator>Gochs</dc:creator>
  <dc:description/>
  <cp:keywords/>
  <dc:language>en-US</dc:language>
  <cp:lastModifiedBy>mash_buro</cp:lastModifiedBy>
  <cp:lastPrinted>2010-04-27T13:55:00Z</cp:lastPrinted>
  <dcterms:modified xsi:type="dcterms:W3CDTF">2010-05-11T05:21:00Z</dcterms:modified>
  <cp:revision>40</cp:revision>
  <dc:subject/>
  <dc:title/>
</cp:coreProperties>
</file>