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2956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21.05.2010 </w:t>
        <w:tab/>
        <w:tab/>
        <w:tab/>
        <w:tab/>
        <w:tab/>
        <w:tab/>
        <w:tab/>
        <w:tab/>
        <w:tab/>
        <w:tab/>
        <w:tab/>
        <w:t>№ 1242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  <w:t xml:space="preserve">О внесении изменений </w:t>
      </w:r>
    </w:p>
    <w:p>
      <w:pPr>
        <w:pStyle w:val="211"/>
        <w:jc w:val="both"/>
        <w:rPr/>
      </w:pPr>
      <w:r>
        <w:rPr/>
        <w:t xml:space="preserve">в постановление главы города </w:t>
      </w:r>
    </w:p>
    <w:p>
      <w:pPr>
        <w:pStyle w:val="211"/>
        <w:jc w:val="both"/>
        <w:rPr/>
      </w:pPr>
      <w:r>
        <w:rPr/>
        <w:t>от 18.02.2008 № 251</w:t>
      </w:r>
    </w:p>
    <w:p>
      <w:pPr>
        <w:pStyle w:val="211"/>
        <w:jc w:val="both"/>
        <w:rPr/>
      </w:pPr>
      <w:r>
        <w:rPr/>
        <w:tab/>
      </w:r>
    </w:p>
    <w:p>
      <w:pPr>
        <w:pStyle w:val="211"/>
        <w:jc w:val="both"/>
        <w:rPr/>
      </w:pPr>
      <w:r>
        <w:rPr/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Федеральным   законом   от  06.10.2003  № 131-ФЗ  «Об общих принципах организации местного самоуправления в Российской Федерации»,  постановлением  Правительства  Российской  Федерации             от 30.12.2003 № 794 «О единой государственной системе предупреждения и ликвидации чрезвычайных ситуаций», постановлением Правительства Ханты-Мансийского автономного округа – Югры от 08.09.2006 № 211-п «О системе оповещения и информирования населения об угрозе возникновения или о возникновении чрезвычайных ситуаций природного и техногенного характера», принимая во внимание распоряжение администрации города от 20.01.2010      № 9-р «О Единой дежурно-диспетчерской службе города Нефтеюганска», в связи со структурными изменениями, произошедшими в администрации города, в целях обеспечения своевременного оповещения и информирования населения города при возникновении чрезвычайных ситуаций природного и техногенного характера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 в  приложение  к  постановлению  главы  города от 18.02.2008 № 251 «О системе оповещения и информировании населения города об угрозе возникновения или о возникновении чрезвычайных ситуаций природного и техногенного характера» следующие изменения: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 xml:space="preserve">1.1.Пункт 2.2 приложения изложить в новой редакции: 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«2.2.Основной задачей системы оповещения Нефтеюганского городского звена РСЧС является обеспечение доведения сигналов оповещения (команд, распоряжений) и экстренной информации от Единой дежурно-диспетчерской службы города (далее – ЕДДС города) до главы города, председателя Комиссии по чрезвычайным ситуациям и обеспечению пожарной безопасности города (далее – КЧС и ОПБ города), органов, специально уполномоченных на решение задач в области гражданской обороны, защиты населения и территорий от чрезвычайных ситуаций (далее – органы по делам ГО и ЧС) муниципального образования и на предприятиях, организациях, учреждениях, рас-                    положенных на территории города, дежурно-диспетчерских служб по-        тенциально опасных объектов и других объектов экономики, имею-                щих   важное   экономическое   значение   или  представляющих  высокую степень опасности возникновения чрезвычайных ситуаций, населения, проживающего на территории города.».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1.2.В подпункте 2.4.1 приложения слова «ЦДС ДГХ администрации города» заменить словами «ЕДДС города».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 xml:space="preserve">1.3.Пункт 3.6 приложения изложить в новой редакции: 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«3.6.В целях поддержания в готовности систем оповещения отдел по делам гражданской обороны и чрезвычайным ситуациям (далее - отдел по делам ГО и ЧС) администрации города, отдел технической защиты информации, составляющей государственную тайну, связи и информатизации комитета специальных мероприятий, управление по связям с общественностью и средствами массовой информации администрации города планируют и проводят проверки систем оповещения города совместно с предприятиями связи и вещания, обслуживающими системы оповещения.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4.Подпункт </w:t>
      </w:r>
      <w:r>
        <w:rPr>
          <w:rFonts w:cs="Times New Roman" w:ascii="Times New Roman" w:hAnsi="Times New Roman"/>
          <w:sz w:val="28"/>
          <w:szCs w:val="28"/>
        </w:rPr>
        <w:t>3.7.4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я изложить в новой редакци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.4.Отдел по делам ГО и ЧС администрации города, отдел технической защиты информации, составляющей государственную тайну, связи и информатизации комитета специальных мероприятий, управление по связям с общественностью и средствами массовой информации администрации города разрабатывают совместно с руководителями предприятий связи и вещания порядок взаимодействия соответствующих дежурных служб по передаче сигналов оповещения в чрезвычайных ситуациях.»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5:00Z</dcterms:created>
  <dc:creator>Gochs</dc:creator>
  <dc:description/>
  <cp:keywords/>
  <dc:language>en-US</dc:language>
  <cp:lastModifiedBy>mash_buro</cp:lastModifiedBy>
  <cp:lastPrinted>2010-05-12T16:53:00Z</cp:lastPrinted>
  <dcterms:modified xsi:type="dcterms:W3CDTF">2010-05-25T02:39:00Z</dcterms:modified>
  <cp:revision>47</cp:revision>
  <dc:subject/>
  <dc:title/>
</cp:coreProperties>
</file>