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32385</wp:posOffset>
            </wp:positionV>
            <wp:extent cx="589280" cy="718185"/>
            <wp:effectExtent l="0" t="0" r="0" b="0"/>
            <wp:wrapTight wrapText="bothSides">
              <wp:wrapPolygon edited="0">
                <wp:start x="-687" y="0"/>
                <wp:lineTo x="-687" y="21194"/>
                <wp:lineTo x="21639" y="21194"/>
                <wp:lineTo x="21639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4.05.2010 </w:t>
        <w:tab/>
        <w:tab/>
        <w:tab/>
        <w:tab/>
        <w:tab/>
        <w:tab/>
        <w:tab/>
        <w:tab/>
        <w:tab/>
        <w:tab/>
        <w:tab/>
        <w:t>№ 1244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ведомственной целевой программы «Укрепление первичных мер пожарной безопасности в городе Нефтеюганске на 2010 год»</w:t>
        <w:tab/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и законами от 06.10.2003 № 131-ФЗ             «Об общих принципах организации местного самоуправления в Российской Федерации», от 22.07.2008 № 123-ФЗ «Технический регламент о требованиях пожарной безопасности», от 21.12.1994 № 69-ФЗ «О пожарной безопасности», решением Комиссии по чрезвычайным ситуациям и организации пожарной безопасности города, утверждённым протоколом от 23.04.2010 № 3, постановля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ведомственную целевую программу «Укрепление первичных мер пожарной безопасности в городе Нефтеюганске на 2010 год» согласно приложению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Управлению по связям с общественностью и средствами массовой информации администрации города (Бобаченко В.И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3.Действие постановления распространяется на правоотношения, возникшие с 01.01.201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4.Контроль за выполнением постановления возложить на заместителя главы города С.П.Сивко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города </w:t>
        <w:tab/>
        <w:tab/>
        <w:t xml:space="preserve">                                                                               С.В.Бур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1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tLeast" w:line="1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13" w:type="dxa"/>
        <w:jc w:val="left"/>
        <w:tblInd w:w="6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</w:tblGrid>
      <w:tr>
        <w:trPr/>
        <w:tc>
          <w:tcPr>
            <w:tcW w:w="31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4.05.2010 № 124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Ведомственная целевая 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«Укрепление первичных мер пожарной безопасности в городе Нефтеюганск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на 2010 год»</w:t>
      </w:r>
    </w:p>
    <w:p>
      <w:pPr>
        <w:pStyle w:val="Normal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 целевой программы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6722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ъект бюджетного планирования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дминистрация города Нефтеюганска 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Укрепление первичных мер пожарной безопасности в городе Нефтеюганске на 2010 год»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та утверждения концепции и принятия решения о разработке программы (наименование и номер соответствующего нормативного акта)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ешение КЧС и ОПБ, протокол от 23.04.2010 № 3 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работчик программы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дел по делам гражданской обороны и чрезвычайным ситуациям администрации города Нефтеюганска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та утверждения программы (наименование и номер соответствующего нормативного акта)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ые заказчики программы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администрация города Нефтеюганс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департамент образования администрации города Нефтеюганс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департамент по социальным вопросам администрации города Нефтеюганск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комитет по здравоохранению администрации города Нефтеюганск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департамент имущественных и земельных отношений администрации города Нефтеюганс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департамент градостроительства администрации города Нефтеюганс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департамент жилищно-коммунального хозяйства администрации города Нефтеюганска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ординатор программы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меститель главы города С.П.Сивков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и и задачи программы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обеспечение необходимых условий для укрепления пожарной безопасности, защиты жизни и здоровья граждан города Нефтеюганс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овершенствование  противопожарной  пропаган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редупреждение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овершенствование организации профилактики и тушения пожаров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ажнейшие целевые индикаторы программы и показатели (непосредственные результаты реализации программы)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овышение уровня пожарной безопасности объектов муниципальной собствен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уменьшение количества людей, получивших травмы при пожара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оздание необходимых условий для предотвращения крупных пожаров и спасения жизни люд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овершенствование системы тушения пожаров и проведения первоочередных аварийно-спасательных рабо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формирование основ правовой культуры в вопросах обеспечения противопожарной защиты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чень программных мероприятий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одержание в исправном состоянии средств обеспечения пожарной безопасности объектов муниципальной собствен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риведение в соответствие требованиям пожарной безопасности объектов муниципальной собственности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организация обучения населения мерам пожарной безопасности, агитация и пропаганда в области пожарной безопасности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0 год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ёмы и источники финансирования программы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ий объём финансирования Программы составляет  28922,1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точник финансирования - бюджет города Нефтеюганска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местный бюджет – 17392,9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риносящая доход деятельность – 11529,2 тыс. руб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окращение потерь от пожаро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овышение уровня пожарной безопасности объектов муниципальной собственности на 10-15%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о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беспечение сокращения ущерба от пожаров              на 5-10%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едомственная целевая Программа «Укрепление первичных мер пожарной безопасности в городе Нефтеюганске на 2010 год» (далее - Программа) разработана в соответствии с Федеральными законами от 22.07.2008 № 123-ФЗ «Технический регламент о требованиях пожарной безопасности», от 21.12.1994    № 69-ФЗ «О пожарной безопасности», от 06.10.2003 № 131-ФЗ «Об общих принципах организации местного самоуправления в Российской Федерации», Уставом города Нефтеюганс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ёй 16 Федерального закона от 06.10.2003                 № 131-ФЗ «Об общих принципах организации местного самоуправления в Российской Федерации» к полномочиям органов местного самоуправления относится обеспечение первичных мер пожарной безопасности в границах городского округа, которые включают в себя реализацию принятых в ус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ым разработчиком Программы и исполнителем Программы является отдел по делам гражданской обороны и чрезвычайным ситуациям администрации города Нефтеюганска. Соисполнителями являются: администрация города Нефтеюганска, департамент образования администрации города Нефтеюганска, департамент по социальным вопросам администрации города Нефтеюганска, комитет по здравоохранению администрации города Нефтеюганска, департамент имущественных и земельных отношений администрации города Нефтеюганска, департамент градостроительства администрации города Нефтеюганска, департамент жилищно-коммунального хозяйства администрации города Нефтеюганс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роки реализации Программы - 2010 г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за целевым использованием бюджетных средств осуществляют главные распорядители средств бюджета города Нефтеюганс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партамент финансов администрации города Нефтеюганска обеспечивает своевременное финансирование Программ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 призвана объединить усилия структурных подразделений администрации города Нефтеюганска и позволит стабилизировать обстановку с пожарами в городе Нефтеюганске, а также снизить потери от возможных пожаров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Характеристика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смотря на то, что администрация города Нефтеюганска к решению вопросов пожарной безопасности подходит самым серьёзным образом, обстановка с пожарами в 2010 году на территории города остаётся сложной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Статистические данные по пожарам в городе за 2009 год по сравнению с 2008 годом: 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г.Нефтеюганске количество пожаров снизилось на 1,3% (2008 г. –               158 пожаров/2009 г. – 156 пожаров).</w:t>
      </w:r>
      <w:r>
        <w:rPr>
          <w:sz w:val="28"/>
          <w:szCs w:val="28"/>
        </w:rPr>
        <w:t xml:space="preserve"> 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ый ущерб уменьшился на 74,8% (2008 г. –                         246747948 руб./2009 г. – 62218819 руб.). 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бель людей на пожарах осталась на прежнем уровне (2008 г. –                     1 чел./2009 г. – 1 чел.). 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травмированных людей на пожарах увеличилось на 30%  (2008 г. – 20 чел./2009 г. – 26 чел.).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Количество уничтоженных строений уменьшилось на 37,5% (2008 г. –           8 строений/2009 г. – 5 строений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Это говорит о недостаточной агитационной работе, проводимой жилищно-коммунальными службами с населением, которая заключается в организации творческих мероприятий, вечеров, изготовлении и размещении стендов «01», баннеров, буклетов, плакатов на противопожарную тематик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еобходимость принятия Программы вызвана проблемами в области пожарной охраны, их решением, обуславливается характером и масштабом современных темпов стремительного развития в городе Нефтеюганске производственных, коммерческих, торговых предприятий, широким использованием в промышленности, строительстве, быте новейших легковоспламеняющихся, горючих веществ и материалов, возведением зданий архитектурной уникальности и повышенной этажности с концентрацией в них большого объёма материальных ценностей с одновременным пребыванием людей. При этом наблюдается отставание развития системы пожарной охраны от темпов развития города Нефтеюганск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Основные цели и задачи Программ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сновной целью Программы является обеспечение необходимых условий для укрепления пожарной безопасности, защиты жизни и здоровья граждан города Нефтеюганска, совершенствование противопожарной пропаганды, организации профилактики и предупреждения пожар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дачей Программы является стабилизация обстановки с пожарами в городе Нефтеюганске и снижение потерь от возможных пожар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 определяет основные направления деятельности администрации города Нефтеюганска в области обеспечения первичных мер пожарной безопасност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овышение уровня пожарной безопасности объектов муниципальной собствен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уменьшение количества пострадавших на пожарах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оздание необходимых условий для предотвращения крупных пожаров и спасения жизни люд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роведение первоочередных аварийно-спасательных рабо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ледовательное осуществление системы программных мероприятий будет способствовать повышению уровня пожарной безопасности в городе Нефтеюганск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еречень и описание программных мероприятий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 рассчитана на реализацию в 2010 году и включает в себя следующие мероприят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одержание в исправном состоянии средств обеспечения пожарной безопасности объектов муниципальной собственност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приведение в соответствие требованиям пожарной безопасности объектов муниципальной собственност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рганизация обучения населения мерам пожарной безопасности, агитация и пропаганда в области пожарной безопасности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Обоснование потребностей в необходимых ресурсах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точником финансирования Программы являются средства бюджета города Нефтеюганск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щий объём финансирования Программы составляет  28922,1 тыс. рублей,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местный бюджет – 17392,9 тыс.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риносящая доход деятельность – 11529,2 тыс.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 них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администрация города Нефтеюганска – 486,0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департамент образования администрации города Нефтеюганска –        6009,3 тыс. рублей (в т.ч. приносящая доход деятельность – 717,0 тыс. рублей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департамент по социальным вопросам администрации города Нефтеюганска – 5338,3 тыс. рублей (в т.ч. приносящая доход деятельность –                740,5 тыс. рублей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комитет по здравоохранению администрации города Нефтеюганска – 12449,0 тыс. рублей (в т.ч. приносящая доход деятельность – 10033,7 тыс. руб.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департамент имущественных и земельных отношений администрации города Нефтеюганска – 120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департамент градостроительства администрации города Нефтеюганска – 4280,5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департамент жилищно-коммунального хозяйства администрации города Нефтеюганска – 239,0 тыс. рублей (в т.ч. приносящая доход деятельность  -              38,0 тыс. рубле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 мероприятий Программы согласно приложению к Программе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Механизм реализации Программ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еханизм реализации Программы включает в себя три основных направления: утверждение расходов на реализацию Программы в соответствии с предусмотренными мероприятиями, организацию выполнения мероприятий, контроль и координацию программных мероприят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зработчик Программы формирует бюджетную заявку, предусматривая объём ассигнований на реализацию мероприятий Программы, представляет её в департамент финансов администрации города Нефтеюганс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ъёмы финансовых ресурсов для реализации мероприятий Программы  корректируются с учётом возможностей бюджета города Нефтеюганс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ординацию работы по выполнению мероприятий Программы и контроль за ходом её реализации осуществляет заместитель главы города, курирующий деятельность жилищно-коммунального хозяйств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аждый квартал, в срок до 15 числа месяца, следующего за отчётным, в установленном порядке исполнителями Программы предоставляются заместителю главы города, курирующему вопросы жилищно-коммунального хозяйства, отчёты с краткой пояснительной запиской о выполненных мероприятиях и причинах, повлиявших на результаты выполнения Программы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Ожидаемые конечные результат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Конечный результат и экономический эффект от реализации Программы выражается в стабилизации обстановки с пожарами на территории города Нефтеюганска и предполагает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Обеспечение первичных мер пожарной безопас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беспечение своевременного выполнения требований пожарной безопасности, предписаний отдела государственного пожарного надзора по городам Пыть-Ях, Нефтеюганск и Нефтеюганскому район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Повышение уровня пожарной безопасности объектов муниципальной собственности на 10-15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беспечение сокращения ущерба от пожаров на 5-10%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Уменьшение количества пострадавших на пожар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Создание необходимых условий для предотвращения крупных пожаров и спасения жизни люд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П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вышение противопожарной культуры и уровня знаний населения при обеспечении требуемого уровня пожарной безопасности люд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.Проведение первоочередных аварийно-спасательных рабо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ледовательное осуществление системы программных мероприятий будет способствовать повышению уровня пожарной безопасности в городе Нефтеюганск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4922" w:type="dxa"/>
        <w:jc w:val="left"/>
        <w:tblInd w:w="48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</w:tblGrid>
      <w:tr>
        <w:trPr/>
        <w:tc>
          <w:tcPr>
            <w:tcW w:w="492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ведомственной целевой программе «Укрепление первичных мер пожарной безопасности в городе Нефтеюганске на 2010 год»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ероприятий ведомственной целевой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Укрепление первичных мер пожарной безопасности в городе Нефтеюганске на 2010 год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840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824"/>
        <w:gridCol w:w="2753"/>
        <w:gridCol w:w="1459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рограммы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овые затраты на реализацию (тыс. руб.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выполнения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держание в исправном состоянии средств обеспечения пожарной безопаснос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ктов муниципальной собственности: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города Нефтеюганск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администрации города Нефтеюганск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5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 администрации города Нефтеюганск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78,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итет по здравоохранению администрации города Нефтеюганска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59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имущественных и земельных отношений администрации города Нефтеюганск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6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градостроительства администрации города Нефтеюганск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7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жилищно-коммунального хозяйства администрации города Нефтеюганск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959,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ведение в соответствие требованиям пожарной безопасности объектов муниципальной собственности: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администрации города Нефтеюганск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52,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 администрации города Нефтеюганск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6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итет по здравоохранению администрации города Нефтеюганска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9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градостроительства администрации города Нефтеюганск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60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962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обучения населения мерам пожарной безопасности, агитация и пропаганда в области пожарной безопасности: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обучения населения мерам пожарной безопасности, агитация и пропаганда в области пожарной безопасности, в том числе: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.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стендов, баннеров и материалов наглядной агитации по пожарной безопасности для установки в зданиях администрации и общественных местах (департаментом жилищно-коммунального хозяйства, организациями, обслуживающими жилой фонд);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 счёт собственных средст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.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готовление печатной, аудио- и видеопродукции на пожарную тематику для населения города (отделом по делам ГО и ЧС, пресс-службой города, ОГПН);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.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в образовательных и дошкольных учреждениях тематических вечеров, викторин (департаментом образования)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з затра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рограмме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922,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160" w:before="0" w:after="0"/>
        <w:jc w:val="both"/>
        <w:rPr/>
      </w:pPr>
      <w:r>
        <w:rPr/>
      </w:r>
    </w:p>
    <w:p>
      <w:pPr>
        <w:pStyle w:val="TextBody"/>
        <w:spacing w:lineRule="atLeast" w:line="1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8">
    <w:name w:val="Нижний колонтитул Знак"/>
    <w:basedOn w:val="Style14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basedOn w:val="Style14"/>
    <w:qFormat/>
    <w:rPr>
      <w:rFonts w:ascii="Pragmatica;Times New Roman" w:hAnsi="Pragmatica;Times New Roman" w:eastAsia="Times New Roman" w:cs="Pragmatica;Times New Roman"/>
      <w:b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b w:val="false"/>
    </w:rPr>
  </w:style>
  <w:style w:type="paragraph" w:styleId="FR2">
    <w:name w:val="FR2"/>
    <w:qFormat/>
    <w:pPr>
      <w:widowControl w:val="false"/>
      <w:bidi w:val="0"/>
      <w:spacing w:before="180" w:after="0"/>
      <w:ind w:left="48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b w:val="false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4:48:00Z</dcterms:created>
  <dc:creator>Gochs</dc:creator>
  <dc:description/>
  <cp:keywords/>
  <dc:language>en-US</dc:language>
  <cp:lastModifiedBy>Glava1</cp:lastModifiedBy>
  <cp:lastPrinted>2010-05-20T15:19:00Z</cp:lastPrinted>
  <dcterms:modified xsi:type="dcterms:W3CDTF">2010-05-25T04:48:00Z</dcterms:modified>
  <cp:revision>2</cp:revision>
  <dc:subject/>
  <dc:title/>
</cp:coreProperties>
</file>