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7645</wp:posOffset>
            </wp:positionH>
            <wp:positionV relativeFrom="paragraph">
              <wp:posOffset>-2000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5.2010 </w:t>
        <w:tab/>
        <w:tab/>
        <w:tab/>
        <w:tab/>
        <w:tab/>
        <w:tab/>
        <w:tab/>
        <w:tab/>
        <w:tab/>
        <w:tab/>
        <w:tab/>
        <w:t xml:space="preserve"> № 13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 мероприятий, приуроченных к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Международной экологической акции «Спасти и сохрани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 привлечения общественности к решению вопросов охраны окружающей среды, формирования экологической культуры населения города Нефтеюганска и в соответствии с постановлением Правительства Ханты-Мансийского автономного округа - Югры от 29.11.2007 № 298-п  «О Международной экологической акции «Спасти и сохранить» в Ханты-Мансийском автономном округе - Югре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Провести с 28.05.2010 по 18.06.2010 в городе Нефтеюганске мероприятия, приуроченные к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экологической акции «Спасти и сохранить» (далее - Ак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лан мероприятий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комендовать предприятиям и организациям, осуществляющим свою деятельность на территории города Нефтеюганска, принять участие в  проведении 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чальнику управления по связям с общественностью и средствами  массовой информации администрации города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          И.Г.Батр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ab/>
        <w:tab/>
        <w:t xml:space="preserve">Приложение </w:t>
      </w:r>
    </w:p>
    <w:p>
      <w:pPr>
        <w:pStyle w:val="Normal"/>
        <w:tabs>
          <w:tab w:val="clear" w:pos="708"/>
          <w:tab w:val="left" w:pos="4260" w:leader="none"/>
          <w:tab w:val="center" w:pos="4819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 xml:space="preserve">к постановлению </w:t>
      </w:r>
    </w:p>
    <w:p>
      <w:pPr>
        <w:pStyle w:val="Normal"/>
        <w:tabs>
          <w:tab w:val="clear" w:pos="708"/>
          <w:tab w:val="left" w:pos="4260" w:leader="none"/>
          <w:tab w:val="center" w:pos="4819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>администрации города</w:t>
      </w:r>
    </w:p>
    <w:p>
      <w:pPr>
        <w:pStyle w:val="Normal"/>
        <w:tabs>
          <w:tab w:val="clear" w:pos="708"/>
          <w:tab w:val="left" w:pos="4260" w:leader="none"/>
          <w:tab w:val="center" w:pos="4819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 xml:space="preserve">от </w:t>
      </w:r>
      <w:r>
        <w:rPr>
          <w:sz w:val="28"/>
          <w:szCs w:val="28"/>
        </w:rPr>
        <w:t>27.05.2010 № 137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0" w:leader="none"/>
          <w:tab w:val="center" w:pos="4819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  <w:tab w:val="center" w:pos="4819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, приуроченных к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экологической а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пасти и сохрани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519"/>
        <w:gridCol w:w="2167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седания городского экологического общества обучающихся под девизом: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Делами добрыми едины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8.05.2010-18.06.20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СОШ № 3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токонкурс «Чистый взгляд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03.2010-10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 рисованных экофильмов, видеороликов «Природа. Человек. Будущее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03.2010-10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 экологических газет «Природа и Мы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03.2010-10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 экологических плакатов «Эта хрупкая планет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03.2010-10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 рисунков «Раскрасим город в яркие цвет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03.2010-05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теллектуальная игра по станциям «Я дружу с природой»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Д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а-путешествие «Экологическая троп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Д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Экология – творчество – дети»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выступление школьных агитбригад, театральных коллективов «Спасти и сохранить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зентация рисован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Д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ых экофильмов, видеороликов  «Природа. Человек. Будущее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конкурс поделок из бросового материала «Вторая жизнь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реализация социальных проектов экологической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01.2010-10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реализация исследовательских работ экологической направлен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01.2010-10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ская экологическая Конференция «Югра – территория экологического неравнодушия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СОШ № 3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>
          <w:trHeight w:val="18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я «Юные нефтеюганцы за чистоту и красоту города»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раздача экологических листовок горожанам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шествие юных эколог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альные улицы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лагоустройство и озелениение территорий город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садка деревьев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шту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осадка кустарников – 2000 шту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ыращивание рассад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стройство газон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0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ицы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Г МУП «Универсал Серви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усаров С.М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несанкционированных свал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-18.06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ертамент жилищно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мунального хозяйства (Мельников Д.В.)</w:t>
            </w:r>
          </w:p>
        </w:tc>
      </w:tr>
      <w:tr>
        <w:trPr>
          <w:trHeight w:val="1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общегородского субб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.05.20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рритория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ертамент жилищн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 хозяйства (Мельников Д.В.)</w:t>
            </w:r>
          </w:p>
        </w:tc>
      </w:tr>
      <w:tr>
        <w:trPr>
          <w:trHeight w:val="17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смотра в весенне-летний паводковый период предприятий, находящихся на правом берегу протоки Юганская Об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0.04.2010-18.06.20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вый берег протоки Юганская Об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ертамент жилищн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 хозяйства (Мельников Д.В.)</w:t>
            </w:r>
          </w:p>
        </w:tc>
      </w:tr>
    </w:tbl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02:00Z</dcterms:created>
  <dc:creator>Proffi</dc:creator>
  <dc:description/>
  <cp:keywords/>
  <dc:language>en-US</dc:language>
  <cp:lastModifiedBy>mash_buro</cp:lastModifiedBy>
  <cp:lastPrinted>2010-05-27T11:17:00Z</cp:lastPrinted>
  <dcterms:modified xsi:type="dcterms:W3CDTF">2010-05-28T04:40:00Z</dcterms:modified>
  <cp:revision>78</cp:revision>
  <dc:subject/>
  <dc:title/>
</cp:coreProperties>
</file>