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3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2.06.2010 </w:t>
        <w:tab/>
        <w:tab/>
        <w:tab/>
        <w:tab/>
        <w:tab/>
        <w:tab/>
        <w:tab/>
        <w:tab/>
        <w:tab/>
        <w:tab/>
        <w:tab/>
        <w:t>№ 1405</w:t>
      </w:r>
    </w:p>
    <w:p>
      <w:pPr>
        <w:pStyle w:val="2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>О разработке прогноза социально-экономического развития муниципального  образования город Нефтеюганск на 2011 год и параметров прогноза на              период до 2013 год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 xml:space="preserve">В соответствии с пунктом 6 статьи 173 Бюджетного кодекса Российской Федерации 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департамент по делам администрации города (Моча-         лов С.В.) уполномоченным исполнительным органом администрации города, осуществляющим функции по разработке прогноза социально-экономического развития города Нефтеюганс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Руководителям структурных подразделений администрации города обеспечить в срок до 15.06.2010 представление в департамент по делам администрации города экономических показателей в соответствии с установленными формами по соответствующему направлению деятельности для разработки прогноза социально-экономического развития муниципального образования город Нефтеюганск на 2011-2013 год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3.Рекомендовать Межрайонной Инспекции Федеральной налоговой службы России № 7 по Ханты-Мансийскому автономному округу - Югре (Чекина И.А.), Нефтеюганскому городскому отделу государственной статистики Ханты-Мансийскстата (Науменко Л.А.), Бюджетному учреждению Ханты-Мансийского автономного округа – Югры «Нефтеюганский центр занятости населения» (Дианова И.А.), Государственному учреждению Управление пенсионного фонда Российской Федерации в г.Нефтеюганске Ханты-Мансийского автономного округа – Югры (Куксенко Н.В.), Филиалу № 3 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 (Иванов П.А.), Управлению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 (Загородникова О.В.) и предприятиям (организациям, учреждениям) города, независимо от их организационно-правовой формы, представить в срок до 15.06.2010 в департамент по делам администрации города необходимую информацию для разработки прогноза социально-экономического развития муниципального образования город Нефтеюганск на 2011-2013 г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4.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5.Контроль за выполнением постановления возложить на первого заместителя главы города И.Г.Батраков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BodyText2"/>
        <w:jc w:val="both"/>
        <w:rPr/>
      </w:pPr>
      <w:r>
        <w:rPr/>
        <w:t>Глава  города</w:t>
        <w:tab/>
        <w:tab/>
        <w:tab/>
        <w:t xml:space="preserve">                                                              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15:00Z</dcterms:created>
  <dc:creator>ДЭП</dc:creator>
  <dc:description/>
  <cp:keywords/>
  <dc:language>en-US</dc:language>
  <cp:lastModifiedBy>mash_buro</cp:lastModifiedBy>
  <cp:lastPrinted>2010-06-01T08:07:00Z</cp:lastPrinted>
  <dcterms:modified xsi:type="dcterms:W3CDTF">2010-06-03T03:08:00Z</dcterms:modified>
  <cp:revision>24</cp:revision>
  <dc:subject/>
  <dc:title/>
</cp:coreProperties>
</file>