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2923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06.2010 </w:t>
        <w:tab/>
        <w:tab/>
        <w:tab/>
        <w:tab/>
        <w:tab/>
        <w:tab/>
        <w:tab/>
        <w:tab/>
        <w:tab/>
        <w:tab/>
        <w:tab/>
        <w:t xml:space="preserve">  № 14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от 24.02.2010 № 33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оном Ханты-Мансийского автономного округа – Югры от 08.04.2010 № 73-оз «О внесении изменений в отдельные законы Ханты-Мансийского автономного округа – Югры по вопросам организации и обеспечения отдыха и оздоровления детей, проживающих в Ханты-Мансийском автономном округе – Югре»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становление администрации города от 24.02.2010 № 339 «Об уполномоченном органе по организации отдыха и оздоровления детей в муниципальном образовании город Нефтеюганск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В п.1.1 цифры «15» заменить цифрами «17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В п.1.2 слова «проезда лиц, сопровождающих» заменить словами «услуг лиц, сопровождающи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В п.1.3 после слов «страхование детей» дополнить словами «в период следования к месту отдыха и оздоровления и обратно 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>Контроль за выполнением постановления возложить на заместителя главы города Ю.Я.Алад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  С.В.Бу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31:00Z</dcterms:created>
  <dc:creator>User</dc:creator>
  <dc:description/>
  <cp:keywords/>
  <dc:language>en-US</dc:language>
  <cp:lastModifiedBy>mash_buro</cp:lastModifiedBy>
  <cp:lastPrinted>2010-05-08T12:26:00Z</cp:lastPrinted>
  <dcterms:modified xsi:type="dcterms:W3CDTF">2010-06-10T10:26:00Z</dcterms:modified>
  <cp:revision>16</cp:revision>
  <dc:subject/>
  <dc:title/>
</cp:coreProperties>
</file>