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29235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.06.2010 </w:t>
        <w:tab/>
        <w:tab/>
        <w:tab/>
        <w:tab/>
        <w:tab/>
        <w:tab/>
        <w:tab/>
        <w:tab/>
        <w:tab/>
        <w:tab/>
        <w:tab/>
        <w:t xml:space="preserve">  № 14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а от 01.03.2010 № 38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Законом Ханты-Мансийского автономного округа – Югры от 08.04.2010 № 73-оз «О внесении изменений в отдельные законы Ханты-Мансийского автономного округа – Югры по вопросам организации и обеспечения отдыха и оздоровления детей, проживающих в Ханты-Мансийском автономном округе – Югре»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города от 01.03.2010 № 386        «О мерах по организации отдыха детей, подростков и молодёжи в каникулярное время 2010 год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В п.2.3 цифры «15» заменить цифрами «17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В п.2.5 после слов «страхованию от несчастных случаев детей» дополнить словами «в период следования к месту отдыха и оздоровления и обратно 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В п.3.2 цифры «15» заменить цифрами «17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>Контроль за выполнением постановления возложить на заместителя главы города Ю.Я.Алад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                                                                                             С.В.Бу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4:11:00Z</dcterms:created>
  <dc:creator>User</dc:creator>
  <dc:description/>
  <cp:keywords/>
  <dc:language>en-US</dc:language>
  <cp:lastModifiedBy>mash_buro</cp:lastModifiedBy>
  <cp:lastPrinted>2010-05-11T15:29:00Z</cp:lastPrinted>
  <dcterms:modified xsi:type="dcterms:W3CDTF">2010-06-03T03:09:00Z</dcterms:modified>
  <cp:revision>12</cp:revision>
  <dc:subject/>
  <dc:title/>
</cp:coreProperties>
</file>