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2.06.2010 </w:t>
        <w:tab/>
        <w:tab/>
        <w:tab/>
        <w:tab/>
        <w:tab/>
        <w:tab/>
        <w:tab/>
        <w:tab/>
        <w:tab/>
        <w:tab/>
        <w:tab/>
        <w:t>№ 1409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 xml:space="preserve">О внесении изменения 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администрации 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от 17.12.2009 № 2765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созданием муниципального автономного учреждения «Редакция газеты «Здравствуйте, нефтеюганцы!» путём изменения типа муниципального учреждения «Редакция еженедельной региональной газеты «Здравствуйте, нефтеюганцы!», во исполнение постановления администрации города от 18.03.2010 № 610 «О создании муниципального автономного учреждения «Редакция газеты «Здравствуйте, нефтеюганцы!» (с изменениями на 26.03.2010 № 704) 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 xml:space="preserve">1.Внести в приложение к постановлению администрации города от 17.12.2009 № 2765 «Об утверждении перечня получателей бюджетных средств, подведомственных главным распорядителям бюджетных средств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 следующее измен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лючить из перечня получателей бюджетных средств, подведомственных департаменту по социальным вопросам администрации муниципального образования город Нефтеюганск, муниципальное учреждение «Редакция еженедельной региональной газеты «Здравствуйте, нефтеюганцы!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А.Ю.Кузнецова.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37:00Z</dcterms:created>
  <dc:creator>lawyer</dc:creator>
  <dc:description/>
  <cp:keywords/>
  <dc:language>en-US</dc:language>
  <cp:lastModifiedBy>mash_buro</cp:lastModifiedBy>
  <cp:lastPrinted>2010-05-04T15:50:00Z</cp:lastPrinted>
  <dcterms:modified xsi:type="dcterms:W3CDTF">2010-06-03T03:36:00Z</dcterms:modified>
  <cp:revision>15</cp:revision>
  <dc:subject/>
  <dc:title>ГЛАВА ГОРОДА НЕФТЕЮГАНСКА</dc:title>
</cp:coreProperties>
</file>