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0002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7.06.2010 </w:t>
        <w:tab/>
        <w:tab/>
        <w:tab/>
        <w:tab/>
        <w:tab/>
        <w:tab/>
        <w:tab/>
        <w:tab/>
        <w:tab/>
        <w:tab/>
        <w:tab/>
        <w:t>№ 144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комиссии по обеспечению безопасности дорожного движения при администрации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10.12.1995 № 196-ФЗ «О безопасности дорожного движения», Постановлением Правительства Ханты-Мансийского округа - Югры от 09.01.2001 № 1-п «О комиссии по обеспечению безопасности дорожного движения при Правительстве Ханты-Мансийского  округа - Югры», в целях осуществления координационной деятельности по обеспечению безопасности дорожного движения на территории города       Нефтеюганска постановля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Утвердить Положение о комиссии по обеспечению безопасности дорожного движения при администрации города Нефтеюганска  согласно приложению №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Утвердить состав комиссии по обеспечению безопасности дорожного движения при администрации города Нефтеюганска согласно приложе-          нию №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Считать утратившими силу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1.Постановление главы города от 10.08.2007 № 1899 «Об утверждении Положения о комиссии по обеспечению безопасности дорожного движения при администрации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2.Постановление главы города от 18.03.2008 № 453 «О внесении изменений в постановление главы города от 10.08.2007 № 1899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3.Постановление главы города от 31.07.2008 № 1315 «О внесении изменения в постановление главы города от 10.08.2007 № 1899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4.Постановление главы города от 10.02.2009 № 443 «О внесении изменения в постановление главы города от 10.08.2007 № 1899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5.Постановление администрации города от 12.08.2009 № 1777 «О внесении изменения в постановление главы города от 10.08.2007 № 1899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6.Постановление администрации города от 17.09.2009 № 2053 «О внесении изменений в постановление главы города от 10.08.2007 № 1899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70C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3.7.Постановление администрации города от 08.02.2010 № 171 «О внесении изменений в постановление главы города от 10.08.2007 № 1899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Управлению по связям с общественностью и средствами массовой информации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выполнением постановления возложить на заместителя главы города С.П.Сивк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    С.В.Бу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left="65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65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5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21"/>
        <w:ind w:left="6521" w:hanging="0"/>
        <w:rPr>
          <w:szCs w:val="28"/>
        </w:rPr>
      </w:pPr>
      <w:r>
        <w:rPr>
          <w:szCs w:val="28"/>
        </w:rPr>
        <w:t>от 07.06.2010 № 1444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комиссии по обеспечению безопасности дорожного движ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администрации города Нефтеюган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Общие по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Комиссия по обеспечению безопасности дорожного движения при  администрации города Нефтеюганска (далее - Комиссия) является координационным органом по рассмотрению вопросов и подготовке предложений, обеспечивающих безопасность дорожного движения на территории города Нефтеюганс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В своей деятельности Комиссия руководствуется федеральным законодательством, законодательством Ханты-Мансийского автономного округа - Югры, муниципальными правовыми актами органов местного самоуправления города Нефтеюганска, а также настоящим Полож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Комиссия при осуществлении своих полномочий взаимодействует с исполнительными органами государственной власти Ханты-Мансийского автономного округа - Югры, предприятиями, организациями и учреждениями, независимо от форм собственности и ведомственной принадлежности, осуществляющими свою деятельность на территории города Нефтеюганска (далее - городские организаци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Задачи Комисс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1.Создание и обеспечение функционирования на территории города Нефтеюганска системы безопасности дорожного дви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2.Организация разработки и выполнения мероприятий по предупреждению аварийности на автомобильном транспорте гор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3.Контроль выполнения решений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Функции Комисс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1.Подготовка предложений по совершенствованию муниципальных правовых актов органов местного самоуправления города по обеспечению безопасности дорожного дви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3.2.Рассмотрение состояния работы по предупреждению аварийности на автомобильном транспорте городских организаций и разработка рекомендаций по устранению причин и условий возникновения дорожно-транспортных происшествий и нарушений действующего законодательства, а также иных нормативов и требований по вопросам обеспечения  безопасности дорожного дви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3.Разработка мероприятий, направленных на обеспечение безопасности дорожного движения в городе, и определение пути их выполн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3.4.Подготовка предложений по созданию правового и экономического механизма реализации мероприятий по предупреждению дорожно-транс-портных происшествий и снижению тяжести их последстви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3.5.Координация согласованных действий государственных, общественных и иных городских  организаций по вопросам обеспечения безопасности дорожного движения на территории город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6.Организация практического использования результатов научно-иссле-довательских и опытно-конструкторских работ, прогрессивной техники и передового опыта в сфере безопасности дорожного движения на территории гор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7.Организация информирования общественности о деятельности по обеспечению безопасности дорожного движения на территории гор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8.Организация и участие в работе совещаний, конференций, других мероприятий по вопросам безопасности дорожного движения, содействие в реализации принятых на них решений и рекомендац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Права Комисс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1.Запрашивать и получать в установленном порядке необходимые материалы и сведения от государственных органов, органов местного самоуправления города и  городских организаций для выполнения возложенных на Комиссию задач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2.Осуществлять взаимодействие с исполнительными органами государственной власти Ханты-Мансийского автономного округа - Югры по вопросам безопасности дорожного дви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3.При необходимости привлекать по согласованию с руководителями государственных органов и органов местного самоуправления, а также руководителями городских организаций специалистов для изучения состояния дел, связанных с обеспечением безопасности дорожного движения, и для участия в работе Комиссии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4.Заслушивать сообщения руководителей городских организаций по вопросам обеспечения безопасности дорожного движения на территории гор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5.Осуществлять в пределах своей компетенции контроль за состоянием безопасности дорожного движения на территории гор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6.Организовывать и непосредственно содействовать контролю за выполнением городскими организациями действующего законодательства, иных  нормативов и  требований по вопросам обеспечения безопасности дорожного движения, а также рекомендаций и решений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7.Вносить предложения по устранению недостатков в работе по обеспечению безопасности дорожного движения в городских организация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8.Для выяснения причин и обстоятельств дорожно-транспортных происшествий Комиссия может создавать рабочие группы по вопросам, относящимся к её деятельности, определять порядок их рабо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Организация работы Комисс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иссия осуществляет свою работу в соответствии с планами, утверждёнными председателем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5.2.Председатель Комиссии обеспечивает регулярный (не реже одного раза в квартал) созыв и проведение заседаний Комиссии, определяет круг вопросов, подлежащих рассмотрению на очередном заседании, в период между заседаниями даёт поручения членам Комиссии и проверяет их исполн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5.3.В случае отсутствия председателя Комиссии (командировка, отпуск, болезнь и др.) его обязанности временно исполняет заместитель председателя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5.4.Заседания Комиссии считаются правомочными, если на них присутствует более половины её член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5.Решения Комиссии принимаются простым большинством голосов членов Комиссии, участвующих в заседании. При равенстве голосов голос председательствующего на заседании Комиссии является решающи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6.Решения Комиссии оформляются протоколами и подписываются председательствующим на заседании и секретарём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7.Решения Комиссии, принятые в соответствии с действующим законодательством, а также с требованиями иных нормативов и требований в области  безопасности дорожного движения в пределах её компетенции, являются обязательными для исполнения всеми городскими организациями, должностными лицами и гражда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8.В зависимости от характера рассматриваемых вопросов, на заседания Комиссии приглашаются представители предприятий и организаций строительства и эксплуатации объектов улично-дорожной сети города и автотранспортных предприятий, осуществляющих свою деятельность на территории города, а также представители иных городских организац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9.Организационно-техническое обеспечение деятельности Комиссии осуществляет секретарь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21"/>
        <w:ind w:left="6480" w:hanging="0"/>
        <w:rPr>
          <w:szCs w:val="28"/>
        </w:rPr>
      </w:pPr>
      <w:r>
        <w:rPr>
          <w:szCs w:val="28"/>
        </w:rPr>
        <w:t>от 07.06.2010 № 1444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 xml:space="preserve">Состав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омиссии по обеспечению безопасности дорожного движения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при администрации 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вков С.П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меститель главы города, председатель комисси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льников Д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жилищно-коммунально-го хозяйства администрации города, заместитель председателя комисси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фёдов А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главный государственный инспектор безопасности дорожного движения Управления внутренних дел по городу Нефтеюганску, подполковник милиции, заместитель председателя комиссии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Фомина-Мурзакова М.Н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главный специалист отдела по транспорту и автодорогам департамента жилищно-коммуналь-ного хозяйства администрации города, секретарь комисси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ы комиссии: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атракова И.Г.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первый заместитель главы города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игорьев Г.Я.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седатель Думы город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ладин Ю.А.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меститель главы город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знецов А.Ю.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меститель главы город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Щегульная Л.И.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директор департамента финансов администрации города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ласов Ю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градостроительства администрации город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егодаев Р.Б.</w:t>
            </w:r>
          </w:p>
          <w:p>
            <w:pPr>
              <w:pStyle w:val="Normal"/>
              <w:tabs>
                <w:tab w:val="clear" w:pos="708"/>
                <w:tab w:val="right" w:pos="3153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директор департамента имущественных и земельных отношений администрации города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стовщикова Т.М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образования администрации город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Кифорук Е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редседатель комитета по здравоохранению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администрации город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Бобаченко В.И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 управления по связям с общественностью и средствами массовой информации администрации город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айняшев К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по транспорту и автодорогам департамента жилищно-коммунального хозяйства администрации город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матескул К.Н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отариус по городу Нефтеюганску, президент нотариальной палаты Ханты-Мансийского автономного округа – Югры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дан А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Нефтеюганского филиала Управления государственного автодорожного надзора Ханты-Мансийского автономного округа – Югры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ловин А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Инспекции Гостехнадзора города Нефтеюганска Государственной инспекции по надзору за техническим состоянием самоходных машин и других видов техники Ханты-Мансийского автономного округа - Югры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сичный В.И.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ряда Государственного учреждения «6 отряд федеральной противопожарной службы по Ханты-Мансийскому автономному округу - Югре», полковник внутренней службы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воструев М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Государственного пожарного надзора по городам Пыть-Ях, Нефтеюганск и Нефтеюганскому району Управления государственного пожарного надзор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России по Ханты-Мансийскому автономному округу – Югре, полковник внутренней службы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онтьев И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меститель директора Нефтеюганского филиала открытого акционерного общества «Государственная страховая компания «Югория»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брынин А.В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общества с ограниченной ответственностью «Югандор»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лмыков А.И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государственный инспектор дорожной инспекции и организации движения отдела Государственной инспекции по безопасности дорожного движения Управления внутренних дел по городу Нефтеюганску, капитан милиции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равский А.С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седатель правления Нефтеюганского городского отделения «Российский Союз ветеранов Афганистана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пелица О.Л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руководитель исполкома Нефтеюганского городского отделения Всероссийской политической партии «Единая Россия», председатель правления Нефтеюганской городской организации «Союз Чернобыль»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гарова С.В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некоммерческой региональной общественной организации «Содействие социально-психологической помощи «Многодетная семья» (по согласованию).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4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rFonts w:ascii="Times New Roman" w:hAnsi="Times New Roman" w:cs="Times New Roman"/>
      <w:bCs/>
      <w:sz w:val="24"/>
      <w:szCs w:val="24"/>
    </w:rPr>
  </w:style>
  <w:style w:type="paragraph" w:styleId="22">
    <w:name w:val="Основной текст 2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02:00Z</dcterms:created>
  <dc:creator>Пользователь</dc:creator>
  <dc:description/>
  <cp:keywords/>
  <dc:language>en-US</dc:language>
  <cp:lastModifiedBy>Glava1</cp:lastModifiedBy>
  <cp:lastPrinted>2010-05-20T14:43:00Z</cp:lastPrinted>
  <dcterms:modified xsi:type="dcterms:W3CDTF">2010-06-08T04:02:00Z</dcterms:modified>
  <cp:revision>2</cp:revision>
  <dc:subject/>
  <dc:title/>
</cp:coreProperties>
</file>