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3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  <w:r>
        <w:rPr>
          <w:rFonts w:cs="Times New Roman" w:ascii="Times New Roman" w:hAnsi="Times New Roman"/>
          <w:sz w:val="38"/>
          <w:szCs w:val="38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ОРОДА НЕФТЕЮГАНСКА</w:t>
      </w:r>
      <w:r>
        <w:rPr>
          <w:rFonts w:cs="Times New Roman" w:ascii="Times New Roman" w:hAnsi="Times New Roman"/>
          <w:sz w:val="38"/>
          <w:szCs w:val="3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6.2010 </w:t>
        <w:tab/>
        <w:tab/>
        <w:tab/>
        <w:tab/>
        <w:tab/>
        <w:tab/>
        <w:tab/>
        <w:tab/>
        <w:tab/>
        <w:tab/>
        <w:tab/>
        <w:t xml:space="preserve">  № 14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объектов жилищно-коммунального комплекса и социальной сферы к работе в осенне-зимний период 2010-2011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аспоряжения Правительства Ханты-Мансийского автономного округа - Югры от 24.02.2010 № 102-рп «О плане мероприятий по подготовке объектов жилищно-коммунального комплекса и социальной сферы муниципальных образований автономного округа к работе в осенне-зимний период 2010-2011 годов», в целях создания условий устойчивого режима работы объектов жилищного и коммунального хозяйства, своевременного и качественного выполнения работ по подготовке к осенне-зимнему периоду 2010-2011 года постановляю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подготовке объектов жилищно-коммунального комплекса и социальной сферы муниципального образования город Нефтеюганск к работе в осенне-зимний период 2010-2011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электро- и теплоснабжающих, коммунальных пред-приятий, управляющих организаций, товариществам собственников жилья обеспечить ежедекадное предоставление информации о выполнении меро-приятий по подготовке к осенне-зимнему периоду 2010-2011 года и статис-тического отчёта по форме федерального государственного статистического наблюдения № 1-ЖКХ (зима) срочная «Сведения о подготовке жилищно-коммунального хозяйства к работе в зимних условиях», утверждённой Постановлением Росстата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 хозяйства к работе в зимних условиях»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администрации города от 30.07.2009 № 1703 «О подготовке объектов жилищно-коммунального комплекса и социальной сферы к осенне-зимнему периоду 2009-2010 го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ю по связям с общественностью и средствами массовой ин-формации администрации города (Бобаченко В.И.) опубликовать постановле-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TextBody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постановления возложить на заместителя главы города С.П.Сивкова.                                                                              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города                                                                                              С.В.Бу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7393"/>
      </w:tblGrid>
      <w:tr>
        <w:trPr/>
        <w:tc>
          <w:tcPr>
            <w:tcW w:w="993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12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12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12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12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7.06.2010 № 1445</w:t>
            </w:r>
          </w:p>
          <w:p>
            <w:pPr>
              <w:pStyle w:val="Normal"/>
              <w:ind w:left="-139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3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ind w:left="-3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подготовке объектов жилищно-коммунального комплекса и социальной сферы муниципального образования город Нефтеюганск к работе в осенне-зимний период 2010-2011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3697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плана мероприятий по подготовке объектов жилищно-коммунального хозяйства муниципального образования город Нефтеюганск к работе в осенне-зимний период 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компл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наличием резервного топлива на топливопотребляющих установках в объёме трёхсуточного суточного расх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осенне-зимнего периода 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гансктранстеплосервис» (Легченко С.В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ходом заключения договоров на постав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1 году газа для обеспечения работы отопительных котельных гор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 2010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гансктранстеплосервис» (Легченко С.В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ниторинга расчётов коммунальных предприятий за топливно-энергетические ресурсы перед поставщи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5 числа каждого месяца осенне-зимне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местных противоаварийных тренировок по взаимодействию электроснабжающих, жилищно-коммунальных организаций и ресурсоснабжающих 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9.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делам ГО иЧС (Быков О.С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«ЮТЭК-Нефтеюган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ссонов А.И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редприятий жилищно-коммунального компл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проведением работ по опрессовке тепловых сетей с оформлением соответствующих акт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-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гансктранстеплосервис» (Легченко С.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одготовкой объектов здравоохранения к работе в осенне-зимний период 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9.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ифорук Е.В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подготовкой объектов образования к работе в осенне-зимний период 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9.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(Мостовщикова Т.М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гото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- и теплоснабжающих организаций  к работе в осенне-зимний период 2010-2011 года с выдачей паспортов готов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11.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П.Сив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готовности жилых домов к эксплуатации в осенне-зимний период 2010-2011 года с оформлением паспортов готовности на каждый дом, а также заключений о готовности ВДГО по обеспечению безопасной работы при эксплуат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9.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ий отдел Государственной  жилищной инспе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 работе организаций, обеспечивающих тепловой и электрической энергией  население и объекты социальной сферы в осенне-зимний период 2010-2011 года в департамент жилищно-коммунального хозяй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месячно, 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енне-зимне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гансктранстеплосервис» (Легченко  С.В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ТЭК-Нефтеюганск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ссонов А.И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б авариях и происшествиях на объектах жизнеобеспечения в осенне-зимний период              2010-2011 года в департамент  жилищно-коммунального хозяй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декадно,  в 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не-зимне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Югансктранстеплосервис» (Легченко  С.В.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ганскводоканал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ардымон В.Б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овещаний с руководителями предприятий и организаций жилищно-коммунального комплекса о ходе подготовки к осенне-зимнему период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-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П.Сив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телефонной «горячей линии» по вопросам теплоснабжения насе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начала отопительного сезона 2010-2011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(Мельников Д.В.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b w:val="false"/>
      <w:sz w:val="26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45:00Z</dcterms:created>
  <dc:creator>Администрация</dc:creator>
  <dc:description/>
  <cp:keywords/>
  <dc:language>en-US</dc:language>
  <cp:lastModifiedBy>mash_buro</cp:lastModifiedBy>
  <cp:lastPrinted>2010-05-18T08:15:00Z</cp:lastPrinted>
  <dcterms:modified xsi:type="dcterms:W3CDTF">2010-06-08T03:09:00Z</dcterms:modified>
  <cp:revision>12</cp:revision>
  <dc:subject/>
  <dc:title/>
</cp:coreProperties>
</file>